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Indagine sui bisogni e</w:t>
      </w:r>
    </w:p>
    <w:p>
      <w:pPr>
        <w:pStyle w:val="Normal"/>
        <w:jc w:val="center"/>
        <w:rPr>
          <w:rFonts w:ascii="Arial" w:hAnsi="Arial" w:cs="Arial"/>
          <w:b/>
          <w:b/>
          <w:sz w:val="32"/>
        </w:rPr>
      </w:pPr>
      <w:r>
        <w:rPr>
          <w:rFonts w:cs="Arial" w:ascii="Arial" w:hAnsi="Arial"/>
          <w:b/>
          <w:sz w:val="32"/>
        </w:rPr>
        <w:t>sulla qualità della vita</w:t>
      </w:r>
    </w:p>
    <w:p>
      <w:pPr>
        <w:pStyle w:val="Normal"/>
        <w:jc w:val="center"/>
        <w:rPr>
          <w:rFonts w:ascii="Arial" w:hAnsi="Arial" w:cs="Arial"/>
          <w:sz w:val="22"/>
        </w:rPr>
      </w:pPr>
      <w:r>
        <w:rPr>
          <w:rFonts w:cs="Arial" w:ascii="Arial" w:hAnsi="Arial"/>
          <w:b/>
          <w:sz w:val="32"/>
        </w:rPr>
        <w:t>delle persone diversamente abili</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0"/>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0"/>
        </w:rPr>
        <w:t>Il questionario seguente ha lo scopo di costriure il quadro di analisi del contesto territoriale con particolare riferimento al mondo della disabilità. Si tratta di una attività di ascolto volto a far emergere le criticità e i bisogni territoriali. I dati e le informazioni acquisite, che saranno trattate in maniera anonima, e nel rispetto della normativa sulla privacy aiuterà il gruppo di lavoro e l’amministrazione comunale a meglio strutturare la progettazione dei servizi del CID – Centro Informativo sulla disabilità di Marsala, e ad acquisire utili spunti di riflessione per migliorare la programmazione dei servizi rivolti ai disabili e le azioni volti a migliorare la governance territori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0"/>
        </w:rPr>
        <w:t>La ringraziamo per la Sua collabo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pPr>
      <w:r>
        <w:rPr>
          <w:rFonts w:cs="Arial" w:ascii="Arial" w:hAnsi="Arial"/>
          <w:bCs/>
          <w:sz w:val="22"/>
        </w:rPr>
        <w:t>Il questionario potrà essere consegnato in busta chiusa presso gli uffici dei servizi sociali del Comune di Marsala, siti in Via G. Falcone n.5. La busta dovrà riportare all’esterno la seguente dicitura “</w:t>
      </w:r>
      <w:r>
        <w:rPr>
          <w:rFonts w:cs="Arial" w:ascii="Arial" w:hAnsi="Arial"/>
          <w:b/>
          <w:bCs/>
          <w:sz w:val="22"/>
        </w:rPr>
        <w:t>CID - Indagine sui bisogni e sulla qualità della vita</w:t>
      </w:r>
      <w:r>
        <w:rPr>
          <w:rFonts w:cs="Arial" w:ascii="Arial" w:hAnsi="Arial"/>
          <w:bCs/>
          <w:sz w:val="22"/>
        </w:rPr>
        <w:t xml:space="preserve">”.  </w:t>
      </w:r>
    </w:p>
    <w:p>
      <w:pPr>
        <w:pStyle w:val="Normal"/>
        <w:spacing w:lineRule="auto" w:line="360"/>
        <w:rPr>
          <w:rFonts w:ascii="Arial" w:hAnsi="Arial" w:cs="Arial"/>
          <w:bCs/>
          <w:sz w:val="22"/>
        </w:rPr>
      </w:pPr>
      <w:r>
        <w:rPr>
          <w:rFonts w:cs="Arial" w:ascii="Arial" w:hAnsi="Arial"/>
          <w:bCs/>
          <w:sz w:val="22"/>
        </w:rPr>
        <w:t xml:space="preserve">Oppure inviato all’indirizzo mail </w:t>
      </w:r>
      <w:hyperlink r:id="rId2">
        <w:r>
          <w:rPr>
            <w:rStyle w:val="InternetLink"/>
            <w:rFonts w:cs="Arial" w:ascii="Arial" w:hAnsi="Arial"/>
          </w:rPr>
          <w:t>info@cidmarsala.it</w:t>
        </w:r>
      </w:hyperlink>
    </w:p>
    <w:p>
      <w:pPr>
        <w:pStyle w:val="Normal"/>
        <w:spacing w:lineRule="auto" w:line="360"/>
        <w:rPr>
          <w:rFonts w:ascii="Arial" w:hAnsi="Arial" w:cs="Arial"/>
          <w:bCs/>
          <w:sz w:val="22"/>
        </w:rPr>
      </w:pPr>
      <w:r>
        <w:rPr>
          <w:rFonts w:cs="Arial" w:ascii="Arial" w:hAnsi="Arial"/>
          <w:bCs/>
          <w:sz w:val="22"/>
        </w:rPr>
      </w:r>
    </w:p>
    <w:p>
      <w:pPr>
        <w:pStyle w:val="Normal"/>
        <w:spacing w:lineRule="auto" w:line="360"/>
        <w:rPr>
          <w:rFonts w:ascii="Arial" w:hAnsi="Arial" w:cs="Arial"/>
          <w:bCs/>
        </w:rPr>
      </w:pPr>
      <w:r>
        <w:rPr>
          <w:rFonts w:cs="Arial" w:ascii="Arial" w:hAnsi="Arial"/>
          <w:bCs/>
          <w:sz w:val="22"/>
        </w:rPr>
        <w:t xml:space="preserve">Per qualsiasi chiarimento può contattare il referente del progetto, Dott. Giuseppe Volpe al n° tel. 348-0171721 </w:t>
      </w:r>
    </w:p>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i/>
          <w:i/>
          <w:sz w:val="18"/>
        </w:rPr>
      </w:pPr>
      <w:r>
        <w:rPr>
          <w:rFonts w:cs="Arial" w:ascii="Arial" w:hAnsi="Arial"/>
          <w:b/>
          <w:bCs/>
        </w:rPr>
        <w:t>SEGRETEZZA DEI DATI FORNITI CON IL PRESENTE QUESTIONAR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18"/>
        </w:rPr>
      </w:pPr>
      <w:r>
        <w:rPr>
          <w:rFonts w:cs="Arial" w:ascii="Arial" w:hAnsi="Arial"/>
          <w:i/>
          <w:sz w:val="18"/>
        </w:rPr>
        <w:t>Ai sensi della legge 196/2003 si garantisce che tutte le informazioni raccolte con il questionario saranno utilizzate esclusivamente per gli scopi del progetto CID e per finalità statistiche. I dati raccolti sono tutelati dal segreto statistico e pertanto non saranno esternati o comunicati se non in forma aggregata, in modo che non se ne possa fare  alcun riferimento individuale. Ai sensi dell’art. 9 del decreto legislativo 6 settembre 1989, n. 322, saranno utilizzati solo per scopi statistici e verranno comunque resi anonimi in sede di trattamento informatico.</w:t>
      </w:r>
    </w:p>
    <w:p>
      <w:pPr>
        <w:pStyle w:val="Testonormale1"/>
        <w:rPr/>
      </w:pPr>
      <w:r>
        <w:rPr/>
      </w:r>
    </w:p>
    <w:p>
      <w:pPr>
        <w:pStyle w:val="Testonormale1"/>
        <w:rPr/>
      </w:pPr>
      <w:r>
        <w:rPr/>
      </w:r>
    </w:p>
    <w:p>
      <w:pPr>
        <w:pStyle w:val="Testonormale1"/>
        <w:rPr/>
      </w:pPr>
      <w:r>
        <w:rPr/>
      </w:r>
    </w:p>
    <w:p>
      <w:pPr>
        <w:sectPr>
          <w:headerReference w:type="default" r:id="rId4"/>
          <w:footerReference w:type="default" r:id="rId5"/>
          <w:type w:val="nextPage"/>
          <w:pgSz w:w="11906" w:h="16838"/>
          <w:pgMar w:left="1134" w:right="1134" w:gutter="0" w:header="720" w:top="776" w:footer="1134" w:bottom="1410"/>
          <w:pgBorders w:display="allPages" w:offsetFrom="text">
            <w:top w:val="single" w:sz="4" w:space="12" w:color="000000" w:shadow="1"/>
            <w:left w:val="single" w:sz="4" w:space="31" w:color="000000" w:shadow="1"/>
            <w:bottom w:val="single" w:sz="4" w:space="31" w:color="000000" w:shadow="1"/>
            <w:right w:val="single" w:sz="4" w:space="31" w:color="000000" w:shadow="1"/>
          </w:pgBorders>
          <w:pgNumType w:fmt="decimal"/>
          <w:formProt w:val="false"/>
          <w:textDirection w:val="lrTb"/>
          <w:docGrid w:type="default" w:linePitch="326" w:charSpace="0"/>
        </w:sectPr>
        <w:pStyle w:val="Testonormale1"/>
        <w:rPr/>
      </w:pPr>
      <w:hyperlink r:id="rId3">
        <w:r>
          <w:rPr>
            <w:rStyle w:val="InternetLink"/>
          </w:rPr>
          <w:t>http://www.comune.marsala.sitr.it/cid</w:t>
        </w:r>
      </w:hyperlink>
    </w:p>
    <w:p>
      <w:pPr>
        <w:pStyle w:val="Testonormale1"/>
        <w:rPr/>
      </w:pPr>
      <w:hyperlink r:id="rId6">
        <w:r>
          <w:rPr>
            <w:rStyle w:val="InternetLink"/>
          </w:rPr>
          <w:t>www.facebook.com/CIDMarsala</w:t>
        </w:r>
      </w:hyperlink>
    </w:p>
    <w:p>
      <w:pPr>
        <w:pStyle w:val="Testonormale1"/>
        <w:rPr/>
      </w:pPr>
      <w:r>
        <w:rPr/>
      </w:r>
      <w:r>
        <w:br w:type="page"/>
      </w:r>
    </w:p>
    <w:p>
      <w:pPr>
        <w:pStyle w:val="Normal"/>
        <w:jc w:val="both"/>
        <w:rPr>
          <w:rFonts w:ascii="Arial" w:hAnsi="Arial" w:cs="Arial"/>
          <w:bCs/>
          <w:i/>
          <w:i/>
          <w:sz w:val="18"/>
        </w:rPr>
      </w:pPr>
      <w:r>
        <w:rPr>
          <w:rFonts w:eastAsia="Arial" w:cs="Arial" w:ascii="Arial" w:hAnsi="Arial"/>
          <w:sz w:val="22"/>
        </w:rPr>
        <w:t xml:space="preserve"> </w:t>
      </w:r>
    </w:p>
    <w:p>
      <w:pPr>
        <w:pStyle w:val="Heading"/>
        <w:rPr>
          <w:rFonts w:ascii="Arial" w:hAnsi="Arial" w:cs="Arial"/>
          <w:b w:val="false"/>
          <w:b w:val="false"/>
          <w:bCs/>
          <w:i/>
          <w:i/>
          <w:sz w:val="18"/>
        </w:rPr>
      </w:pPr>
      <w:r>
        <w:rPr>
          <w:rFonts w:cs="Arial" w:ascii="Arial" w:hAnsi="Arial"/>
          <w:b w:val="false"/>
          <w:bCs/>
          <w:i/>
          <w:sz w:val="18"/>
        </w:rPr>
        <w:t xml:space="preserve">Il questionario può essere compilato dal disabile stesso o da un suo familiare. Le risposte </w:t>
      </w:r>
    </w:p>
    <w:p>
      <w:pPr>
        <w:pStyle w:val="Heading"/>
        <w:rPr>
          <w:rFonts w:ascii="Arial" w:hAnsi="Arial" w:cs="Arial"/>
          <w:b w:val="false"/>
          <w:b w:val="false"/>
          <w:bCs/>
          <w:i/>
          <w:i/>
          <w:sz w:val="18"/>
        </w:rPr>
      </w:pPr>
      <w:r>
        <w:rPr>
          <w:rFonts w:cs="Arial" w:ascii="Arial" w:hAnsi="Arial"/>
          <w:b w:val="false"/>
          <w:bCs/>
          <w:i/>
          <w:sz w:val="18"/>
        </w:rPr>
        <w:t xml:space="preserve">devono essere riferite comunque all’intera famiglia. Per famiglia si intende l’insieme delle </w:t>
      </w:r>
    </w:p>
    <w:p>
      <w:pPr>
        <w:pStyle w:val="Heading"/>
        <w:rPr>
          <w:rFonts w:ascii="Arial" w:hAnsi="Arial" w:cs="Arial"/>
          <w:b w:val="false"/>
          <w:b w:val="false"/>
          <w:bCs/>
          <w:i/>
          <w:i/>
          <w:sz w:val="18"/>
        </w:rPr>
      </w:pPr>
      <w:r>
        <w:rPr>
          <w:rFonts w:cs="Arial" w:ascii="Arial" w:hAnsi="Arial"/>
          <w:b w:val="false"/>
          <w:bCs/>
          <w:i/>
          <w:sz w:val="18"/>
        </w:rPr>
        <w:t xml:space="preserve">persone legate da vincoli di matrimonio, parentela, affinità, adozione, tutela o da vincoli </w:t>
      </w:r>
    </w:p>
    <w:p>
      <w:pPr>
        <w:pStyle w:val="Heading"/>
        <w:rPr>
          <w:rFonts w:ascii="Arial" w:hAnsi="Arial" w:cs="Arial"/>
          <w:bCs/>
          <w:sz w:val="24"/>
        </w:rPr>
      </w:pPr>
      <w:r>
        <w:rPr>
          <w:rFonts w:cs="Arial" w:ascii="Arial" w:hAnsi="Arial"/>
          <w:b w:val="false"/>
          <w:bCs/>
          <w:i/>
          <w:sz w:val="18"/>
        </w:rPr>
        <w:t>affettivi, coabitanti ed aventi dimora abituale nello stesso comune</w:t>
      </w:r>
    </w:p>
    <w:p>
      <w:pPr>
        <w:pStyle w:val="Heading"/>
        <w:shd w:fill="0F243E" w:val="clear"/>
        <w:spacing w:before="240" w:after="0"/>
        <w:rPr>
          <w:rFonts w:ascii="Arial" w:hAnsi="Arial" w:cs="Arial"/>
          <w:bCs/>
        </w:rPr>
      </w:pPr>
      <w:r>
        <w:rPr>
          <w:rFonts w:cs="Arial" w:ascii="Arial" w:hAnsi="Arial"/>
          <w:bCs/>
          <w:sz w:val="24"/>
        </w:rPr>
        <w:t>SEZIONE A</w:t>
      </w:r>
    </w:p>
    <w:p>
      <w:pPr>
        <w:pStyle w:val="Normal"/>
        <w:shd w:fill="0F243E" w:val="clear"/>
        <w:jc w:val="center"/>
        <w:rPr>
          <w:rFonts w:ascii="Arial" w:hAnsi="Arial" w:cs="Arial"/>
          <w:b/>
          <w:b/>
          <w:bCs/>
        </w:rPr>
      </w:pPr>
      <w:r>
        <w:rPr>
          <w:rFonts w:cs="Arial" w:ascii="Arial" w:hAnsi="Arial"/>
          <w:b/>
          <w:bCs/>
        </w:rPr>
        <w:t>INFORMAZIONI GENERAL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rPr>
      </w:r>
    </w:p>
    <w:p>
      <w:pPr>
        <w:sectPr>
          <w:headerReference w:type="default" r:id="rId7"/>
          <w:footerReference w:type="default" r:id="rId8"/>
          <w:type w:val="nextPage"/>
          <w:pgSz w:w="11906" w:h="16838"/>
          <w:pgMar w:left="1134" w:right="113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1. La persona che compila il questionario è: </w:t>
      </w:r>
    </w:p>
    <w:p>
      <w:pPr>
        <w:pStyle w:val="Stile1"/>
        <w:numPr>
          <w:ilvl w:val="0"/>
          <w:numId w:val="0"/>
        </w:numPr>
        <w:spacing w:before="0" w:after="0"/>
        <w:ind w:left="0" w:hanging="0"/>
        <w:rPr/>
      </w:pPr>
      <w:r>
        <w:fldChar w:fldCharType="begin">
          <w:ffData>
            <w:name w:val="Controllo1"/>
            <w:enabled/>
            <w:calcOnExit w:val="0"/>
            <w:checkBox>
              <w:sizeAuto/>
            </w:checkBox>
          </w:ffData>
        </w:fldChar>
      </w:r>
      <w:r>
        <w:rPr>
          <w:bCs/>
          <w:rFonts w:cs="Arial"/>
        </w:rPr>
        <w:instrText xml:space="preserve"> FORMCHECKBOX </w:instrText>
      </w:r>
      <w:r>
        <w:rPr>
          <w:bCs/>
          <w:rFonts w:cs="Arial"/>
        </w:rPr>
        <w:fldChar w:fldCharType="separate"/>
      </w:r>
      <w:bookmarkStart w:id="0" w:name="__Fieldmark__0_132503196"/>
      <w:bookmarkStart w:id="1" w:name="__Fieldmark__0_132503196"/>
      <w:bookmarkEnd w:id="1"/>
      <w:r>
        <w:rPr>
          <w:rFonts w:cs="Arial"/>
          <w:bCs/>
        </w:rPr>
      </w:r>
      <w:r>
        <w:rPr>
          <w:bCs/>
          <w:rFonts w:cs="Arial"/>
        </w:rPr>
        <w:fldChar w:fldCharType="end"/>
      </w:r>
      <w:r>
        <w:rPr>
          <w:rFonts w:cs="Arial" w:ascii="Arial Narrow" w:hAnsi="Arial Narrow"/>
          <w:bCs/>
        </w:rPr>
        <w:t xml:space="preserve"> Il disabile stesso </w:t>
      </w:r>
    </w:p>
    <w:p>
      <w:pPr>
        <w:pStyle w:val="Stile1"/>
        <w:numPr>
          <w:ilvl w:val="0"/>
          <w:numId w:val="0"/>
        </w:numPr>
        <w:spacing w:before="0" w:after="0"/>
        <w:ind w:left="0" w:hanging="0"/>
        <w:rPr/>
      </w:pPr>
      <w:r>
        <w:fldChar w:fldCharType="begin">
          <w:ffData>
            <w:name w:val="Controllo2"/>
            <w:enabled/>
            <w:calcOnExit w:val="0"/>
            <w:checkBox>
              <w:sizeAuto/>
            </w:checkBox>
          </w:ffData>
        </w:fldChar>
      </w:r>
      <w:r>
        <w:rPr>
          <w:bCs/>
          <w:rFonts w:cs="Arial"/>
        </w:rPr>
        <w:instrText xml:space="preserve"> FORMCHECKBOX </w:instrText>
      </w:r>
      <w:r>
        <w:rPr>
          <w:bCs/>
          <w:rFonts w:cs="Arial"/>
        </w:rPr>
        <w:fldChar w:fldCharType="separate"/>
      </w:r>
      <w:bookmarkStart w:id="2" w:name="__Fieldmark__1_132503196"/>
      <w:bookmarkStart w:id="3" w:name="__Fieldmark__1_132503196"/>
      <w:bookmarkEnd w:id="3"/>
      <w:r>
        <w:rPr>
          <w:rFonts w:cs="Arial"/>
          <w:bCs/>
        </w:rPr>
      </w:r>
      <w:r>
        <w:rPr>
          <w:bCs/>
          <w:rFonts w:cs="Arial"/>
        </w:rPr>
        <w:fldChar w:fldCharType="end"/>
      </w:r>
      <w:r>
        <w:rPr>
          <w:rFonts w:cs="Arial" w:ascii="Arial Narrow" w:hAnsi="Arial Narrow"/>
          <w:bCs/>
        </w:rPr>
        <w:t xml:space="preserve"> Il padre del disabile </w:t>
      </w:r>
    </w:p>
    <w:p>
      <w:pPr>
        <w:pStyle w:val="Stile1"/>
        <w:numPr>
          <w:ilvl w:val="0"/>
          <w:numId w:val="0"/>
        </w:numPr>
        <w:spacing w:before="0" w:after="0"/>
        <w:ind w:left="0" w:hanging="0"/>
        <w:rPr/>
      </w:pPr>
      <w:r>
        <w:fldChar w:fldCharType="begin">
          <w:ffData>
            <w:name w:val="Controllo3"/>
            <w:enabled/>
            <w:calcOnExit w:val="0"/>
            <w:checkBox>
              <w:sizeAuto/>
            </w:checkBox>
          </w:ffData>
        </w:fldChar>
      </w:r>
      <w:r>
        <w:rPr>
          <w:bCs/>
          <w:rFonts w:cs="Arial"/>
        </w:rPr>
        <w:instrText xml:space="preserve"> FORMCHECKBOX </w:instrText>
      </w:r>
      <w:r>
        <w:rPr>
          <w:bCs/>
          <w:rFonts w:cs="Arial"/>
        </w:rPr>
        <w:fldChar w:fldCharType="separate"/>
      </w:r>
      <w:bookmarkStart w:id="4" w:name="__Fieldmark__2_132503196"/>
      <w:bookmarkStart w:id="5" w:name="__Fieldmark__2_132503196"/>
      <w:bookmarkEnd w:id="5"/>
      <w:r>
        <w:rPr>
          <w:rFonts w:cs="Arial"/>
          <w:bCs/>
        </w:rPr>
      </w:r>
      <w:r>
        <w:rPr>
          <w:bCs/>
          <w:rFonts w:cs="Arial"/>
        </w:rPr>
        <w:fldChar w:fldCharType="end"/>
      </w:r>
      <w:r>
        <w:rPr>
          <w:rFonts w:cs="Arial" w:ascii="Arial Narrow" w:hAnsi="Arial Narrow"/>
          <w:bCs/>
        </w:rPr>
        <w:t xml:space="preserve"> La madre del disabile </w:t>
      </w:r>
    </w:p>
    <w:p>
      <w:pPr>
        <w:pStyle w:val="Stile1"/>
        <w:numPr>
          <w:ilvl w:val="0"/>
          <w:numId w:val="0"/>
        </w:numPr>
        <w:spacing w:before="0" w:after="0"/>
        <w:ind w:left="0" w:hanging="0"/>
        <w:rPr/>
      </w:pPr>
      <w:r>
        <w:fldChar w:fldCharType="begin">
          <w:ffData>
            <w:name w:val="Controllo4"/>
            <w:enabled/>
            <w:calcOnExit w:val="0"/>
            <w:checkBox>
              <w:sizeAuto/>
            </w:checkBox>
          </w:ffData>
        </w:fldChar>
      </w:r>
      <w:r>
        <w:rPr>
          <w:bCs/>
          <w:rFonts w:cs="Arial"/>
        </w:rPr>
        <w:instrText xml:space="preserve"> FORMCHECKBOX </w:instrText>
      </w:r>
      <w:r>
        <w:rPr>
          <w:bCs/>
          <w:rFonts w:cs="Arial"/>
        </w:rPr>
        <w:fldChar w:fldCharType="separate"/>
      </w:r>
      <w:bookmarkStart w:id="6" w:name="__Fieldmark__3_132503196"/>
      <w:bookmarkStart w:id="7" w:name="__Fieldmark__3_132503196"/>
      <w:bookmarkEnd w:id="7"/>
      <w:r>
        <w:rPr>
          <w:rFonts w:cs="Arial"/>
          <w:bCs/>
        </w:rPr>
      </w:r>
      <w:r>
        <w:rPr>
          <w:bCs/>
          <w:rFonts w:cs="Arial"/>
        </w:rPr>
        <w:fldChar w:fldCharType="end"/>
      </w:r>
      <w:r>
        <w:rPr>
          <w:rFonts w:cs="Arial" w:ascii="Arial Narrow" w:hAnsi="Arial Narrow"/>
          <w:bCs/>
        </w:rPr>
        <w:t xml:space="preserve"> Il coniuge del disabile </w:t>
      </w:r>
    </w:p>
    <w:p>
      <w:pPr>
        <w:pStyle w:val="Stile1"/>
        <w:numPr>
          <w:ilvl w:val="0"/>
          <w:numId w:val="0"/>
        </w:numPr>
        <w:spacing w:before="0" w:after="0"/>
        <w:ind w:left="0" w:hanging="0"/>
        <w:rPr/>
      </w:pPr>
      <w:r>
        <w:fldChar w:fldCharType="begin">
          <w:ffData>
            <w:name w:val="Controllo5"/>
            <w:enabled/>
            <w:calcOnExit w:val="0"/>
            <w:checkBox>
              <w:sizeAuto/>
            </w:checkBox>
          </w:ffData>
        </w:fldChar>
      </w:r>
      <w:r>
        <w:rPr>
          <w:bCs/>
          <w:rFonts w:cs="Arial"/>
        </w:rPr>
        <w:instrText xml:space="preserve"> FORMCHECKBOX </w:instrText>
      </w:r>
      <w:r>
        <w:rPr>
          <w:bCs/>
          <w:rFonts w:cs="Arial"/>
        </w:rPr>
        <w:fldChar w:fldCharType="separate"/>
      </w:r>
      <w:bookmarkStart w:id="8" w:name="__Fieldmark__4_132503196"/>
      <w:bookmarkStart w:id="9" w:name="__Fieldmark__4_132503196"/>
      <w:bookmarkEnd w:id="9"/>
      <w:r>
        <w:rPr>
          <w:rFonts w:cs="Arial"/>
          <w:bCs/>
        </w:rPr>
      </w:r>
      <w:r>
        <w:rPr>
          <w:bCs/>
          <w:rFonts w:cs="Arial"/>
        </w:rPr>
        <w:fldChar w:fldCharType="end"/>
      </w:r>
      <w:r>
        <w:rPr>
          <w:rFonts w:cs="Arial" w:ascii="Arial Narrow" w:hAnsi="Arial Narrow"/>
          <w:bCs/>
        </w:rPr>
        <w:t xml:space="preserve"> Un altro parente convivente </w:t>
      </w:r>
      <w:bookmarkStart w:id="10" w:name="Testo1"/>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bookmarkEnd w:id="10"/>
      <w:r>
        <w:rPr>
          <w:rFonts w:cs="Arial" w:ascii="Arial Narrow" w:hAnsi="Arial Narrow"/>
          <w:bCs/>
        </w:rPr>
        <w:t>…………………………………………</w:t>
      </w:r>
    </w:p>
    <w:p>
      <w:pPr>
        <w:pStyle w:val="Stile1"/>
        <w:numPr>
          <w:ilvl w:val="0"/>
          <w:numId w:val="0"/>
        </w:numPr>
        <w:spacing w:before="0" w:after="0"/>
        <w:ind w:left="0" w:hanging="0"/>
        <w:rPr/>
      </w:pPr>
      <w:r>
        <w:fldChar w:fldCharType="begin">
          <w:ffData>
            <w:name w:val="Controllo6"/>
            <w:enabled/>
            <w:calcOnExit w:val="0"/>
            <w:checkBox>
              <w:sizeAuto/>
            </w:checkBox>
          </w:ffData>
        </w:fldChar>
      </w:r>
      <w:r>
        <w:rPr>
          <w:bCs/>
          <w:rFonts w:cs="Arial"/>
        </w:rPr>
        <w:instrText xml:space="preserve"> FORMCHECKBOX </w:instrText>
      </w:r>
      <w:r>
        <w:rPr>
          <w:bCs/>
          <w:rFonts w:cs="Arial"/>
        </w:rPr>
        <w:fldChar w:fldCharType="separate"/>
      </w:r>
      <w:bookmarkStart w:id="11" w:name="__Fieldmark__5_132503196"/>
      <w:bookmarkStart w:id="12" w:name="__Fieldmark__5_132503196"/>
      <w:bookmarkEnd w:id="12"/>
      <w:r>
        <w:rPr>
          <w:rFonts w:cs="Arial"/>
          <w:bCs/>
        </w:rPr>
      </w:r>
      <w:r>
        <w:rPr>
          <w:bCs/>
          <w:rFonts w:cs="Arial"/>
        </w:rPr>
        <w:fldChar w:fldCharType="end"/>
      </w:r>
      <w:r>
        <w:rPr>
          <w:rFonts w:cs="Arial" w:ascii="Arial Narrow" w:hAnsi="Arial Narrow"/>
          <w:bCs/>
        </w:rPr>
        <w:t xml:space="preserve"> Un altro parente non convivente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 xml:space="preserve">.................................................................... </w:t>
      </w:r>
    </w:p>
    <w:p>
      <w:pPr>
        <w:pStyle w:val="Stile1"/>
        <w:numPr>
          <w:ilvl w:val="0"/>
          <w:numId w:val="0"/>
        </w:numPr>
        <w:spacing w:before="0" w:after="0"/>
        <w:ind w:left="0" w:hanging="0"/>
        <w:rPr/>
      </w:pPr>
      <w:r>
        <w:fldChar w:fldCharType="begin">
          <w:ffData>
            <w:name w:val="Controllo7"/>
            <w:enabled/>
            <w:calcOnExit w:val="0"/>
            <w:checkBox>
              <w:sizeAuto/>
            </w:checkBox>
          </w:ffData>
        </w:fldChar>
      </w:r>
      <w:r>
        <w:rPr>
          <w:bCs/>
          <w:rFonts w:cs="Arial"/>
        </w:rPr>
        <w:instrText xml:space="preserve"> FORMCHECKBOX </w:instrText>
      </w:r>
      <w:r>
        <w:rPr>
          <w:bCs/>
          <w:rFonts w:cs="Arial"/>
        </w:rPr>
        <w:fldChar w:fldCharType="separate"/>
      </w:r>
      <w:bookmarkStart w:id="13" w:name="__Fieldmark__6_132503196"/>
      <w:bookmarkStart w:id="14" w:name="__Fieldmark__6_132503196"/>
      <w:bookmarkEnd w:id="14"/>
      <w:r>
        <w:rPr>
          <w:rFonts w:cs="Arial"/>
          <w:bCs/>
        </w:rPr>
      </w:r>
      <w:r>
        <w:rPr>
          <w:bCs/>
          <w:rFonts w:cs="Arial"/>
        </w:rPr>
        <w:fldChar w:fldCharType="end"/>
      </w:r>
      <w:r>
        <w:rPr>
          <w:rFonts w:cs="Arial" w:ascii="Arial Narrow" w:hAnsi="Arial Narrow"/>
          <w:bCs/>
        </w:rPr>
        <w:t xml:space="preserve"> Un amico </w:t>
      </w:r>
    </w:p>
    <w:p>
      <w:pPr>
        <w:pStyle w:val="Stile1"/>
        <w:numPr>
          <w:ilvl w:val="0"/>
          <w:numId w:val="0"/>
        </w:numPr>
        <w:spacing w:before="0" w:after="0"/>
        <w:ind w:left="0" w:hanging="0"/>
        <w:rPr/>
      </w:pPr>
      <w:r>
        <w:fldChar w:fldCharType="begin">
          <w:ffData>
            <w:name w:val="Controllo8"/>
            <w:enabled/>
            <w:calcOnExit w:val="0"/>
            <w:checkBox>
              <w:sizeAuto/>
            </w:checkBox>
          </w:ffData>
        </w:fldChar>
      </w:r>
      <w:r>
        <w:rPr>
          <w:bCs/>
          <w:rFonts w:cs="Arial"/>
        </w:rPr>
        <w:instrText xml:space="preserve"> FORMCHECKBOX </w:instrText>
      </w:r>
      <w:r>
        <w:rPr>
          <w:bCs/>
          <w:rFonts w:cs="Arial"/>
        </w:rPr>
        <w:fldChar w:fldCharType="separate"/>
      </w:r>
      <w:bookmarkStart w:id="15" w:name="__Fieldmark__7_132503196"/>
      <w:bookmarkStart w:id="16" w:name="__Fieldmark__7_132503196"/>
      <w:bookmarkEnd w:id="16"/>
      <w:r>
        <w:rPr>
          <w:rFonts w:cs="Arial"/>
          <w:bCs/>
        </w:rPr>
      </w:r>
      <w:r>
        <w:rPr>
          <w:bCs/>
          <w:rFonts w:cs="Arial"/>
        </w:rPr>
        <w:fldChar w:fldCharType="end"/>
      </w:r>
      <w:r>
        <w:rPr>
          <w:rFonts w:cs="Arial" w:ascii="Arial Narrow" w:hAnsi="Arial Narrow"/>
          <w:bCs/>
        </w:rPr>
        <w:t xml:space="preserve"> Un tutore </w:t>
      </w:r>
    </w:p>
    <w:p>
      <w:pPr>
        <w:pStyle w:val="Stile1"/>
        <w:numPr>
          <w:ilvl w:val="0"/>
          <w:numId w:val="0"/>
        </w:numPr>
        <w:spacing w:before="0" w:after="0"/>
        <w:ind w:left="0" w:hanging="0"/>
        <w:rPr/>
      </w:pPr>
      <w:r>
        <w:fldChar w:fldCharType="begin">
          <w:ffData>
            <w:name w:val="Controllo9"/>
            <w:enabled/>
            <w:calcOnExit w:val="0"/>
            <w:checkBox>
              <w:sizeAuto/>
            </w:checkBox>
          </w:ffData>
        </w:fldChar>
      </w:r>
      <w:r>
        <w:rPr>
          <w:bCs/>
          <w:rFonts w:cs="Arial"/>
        </w:rPr>
        <w:instrText xml:space="preserve"> FORMCHECKBOX </w:instrText>
      </w:r>
      <w:r>
        <w:rPr>
          <w:bCs/>
          <w:rFonts w:cs="Arial"/>
        </w:rPr>
        <w:fldChar w:fldCharType="separate"/>
      </w:r>
      <w:bookmarkStart w:id="17" w:name="__Fieldmark__8_132503196"/>
      <w:bookmarkStart w:id="18" w:name="__Fieldmark__8_132503196"/>
      <w:bookmarkEnd w:id="18"/>
      <w:r>
        <w:rPr>
          <w:rFonts w:cs="Arial"/>
          <w:bCs/>
        </w:rPr>
      </w:r>
      <w:r>
        <w:rPr>
          <w:bCs/>
          <w:rFonts w:cs="Arial"/>
        </w:rPr>
        <w:fldChar w:fldCharType="end"/>
      </w:r>
      <w:r>
        <w:rPr>
          <w:rFonts w:cs="Arial" w:ascii="Arial Narrow" w:hAnsi="Arial Narrow"/>
          <w:bCs/>
        </w:rPr>
        <w:t xml:space="preserve"> Altro </w:t>
      </w:r>
      <w:r>
        <w:rPr>
          <w:rFonts w:cs="Arial"/>
          <w:bCs/>
        </w:rPr>
        <w:fldChar w:fldCharType="begin"/>
      </w:r>
      <w:r>
        <w:rPr>
          <w:bCs/>
          <w:rFonts w:cs="Arial"/>
        </w:rPr>
        <w:instrText xml:space="preserve"> FILLIN "Testo1"</w:instrText>
      </w:r>
      <w:r>
        <w:rPr>
          <w:bCs/>
          <w:rFonts w:cs="Arial"/>
        </w:rPr>
        <w:fldChar w:fldCharType="separate"/>
      </w:r>
      <w:r>
        <w:rPr>
          <w:bCs/>
          <w:rFonts w:cs="Arial"/>
        </w:rPr>
        <w:t>  </w:t>
      </w:r>
      <w:r>
        <w:rPr>
          <w:bCs/>
          <w:rFonts w:cs="Arial"/>
        </w:rPr>
        <w:fldChar w:fldCharType="end"/>
      </w:r>
      <w:r>
        <w:rPr>
          <w:rFonts w:cs="Arial" w:ascii="Arial Narrow" w:hAnsi="Arial Narrow"/>
          <w:bCs/>
        </w:rPr>
        <w:t>..............................................................</w:t>
      </w:r>
    </w:p>
    <w:p>
      <w:pPr>
        <w:pStyle w:val="Stile1"/>
        <w:numPr>
          <w:ilvl w:val="0"/>
          <w:numId w:val="0"/>
        </w:numPr>
        <w:spacing w:before="0" w:after="0"/>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2. La persona disabile vive… </w:t>
      </w:r>
    </w:p>
    <w:p>
      <w:pPr>
        <w:pStyle w:val="Stile1"/>
        <w:numPr>
          <w:ilvl w:val="0"/>
          <w:numId w:val="0"/>
        </w:numPr>
        <w:spacing w:before="0" w:after="0"/>
        <w:ind w:left="0" w:hanging="0"/>
        <w:rPr/>
      </w:pPr>
      <w:r>
        <w:fldChar w:fldCharType="begin">
          <w:ffData>
            <w:name w:val="Controllo10"/>
            <w:enabled/>
            <w:calcOnExit w:val="0"/>
            <w:checkBox>
              <w:sizeAuto/>
            </w:checkBox>
          </w:ffData>
        </w:fldChar>
      </w:r>
      <w:r>
        <w:rPr>
          <w:bCs/>
          <w:rFonts w:cs="Arial"/>
        </w:rPr>
        <w:instrText xml:space="preserve"> FORMCHECKBOX </w:instrText>
      </w:r>
      <w:r>
        <w:rPr>
          <w:bCs/>
          <w:rFonts w:cs="Arial"/>
        </w:rPr>
        <w:fldChar w:fldCharType="separate"/>
      </w:r>
      <w:bookmarkStart w:id="19" w:name="__Fieldmark__9_132503196"/>
      <w:bookmarkStart w:id="20" w:name="__Fieldmark__9_132503196"/>
      <w:bookmarkEnd w:id="20"/>
      <w:r>
        <w:rPr>
          <w:rFonts w:cs="Arial"/>
          <w:bCs/>
        </w:rPr>
      </w:r>
      <w:r>
        <w:rPr>
          <w:bCs/>
          <w:rFonts w:cs="Arial"/>
        </w:rPr>
        <w:fldChar w:fldCharType="end"/>
      </w:r>
      <w:r>
        <w:rPr>
          <w:rFonts w:cs="Arial" w:ascii="Arial Narrow" w:hAnsi="Arial Narrow"/>
          <w:bCs/>
        </w:rPr>
        <w:t xml:space="preserve"> In casa, in una famiglia da lui costituita </w:t>
      </w:r>
    </w:p>
    <w:p>
      <w:pPr>
        <w:pStyle w:val="Stile1"/>
        <w:numPr>
          <w:ilvl w:val="0"/>
          <w:numId w:val="0"/>
        </w:numPr>
        <w:spacing w:before="0" w:after="0"/>
        <w:ind w:left="0" w:hanging="0"/>
        <w:rPr/>
      </w:pPr>
      <w:r>
        <w:fldChar w:fldCharType="begin">
          <w:ffData>
            <w:name w:val="Controllo11"/>
            <w:enabled/>
            <w:calcOnExit w:val="0"/>
            <w:checkBox>
              <w:sizeAuto/>
            </w:checkBox>
          </w:ffData>
        </w:fldChar>
      </w:r>
      <w:r>
        <w:rPr>
          <w:bCs/>
          <w:rFonts w:cs="Arial"/>
        </w:rPr>
        <w:instrText xml:space="preserve"> FORMCHECKBOX </w:instrText>
      </w:r>
      <w:r>
        <w:rPr>
          <w:bCs/>
          <w:rFonts w:cs="Arial"/>
        </w:rPr>
        <w:fldChar w:fldCharType="separate"/>
      </w:r>
      <w:bookmarkStart w:id="21" w:name="__Fieldmark__10_132503196"/>
      <w:bookmarkStart w:id="22" w:name="__Fieldmark__10_132503196"/>
      <w:bookmarkEnd w:id="22"/>
      <w:r>
        <w:rPr>
          <w:rFonts w:cs="Arial"/>
          <w:bCs/>
        </w:rPr>
      </w:r>
      <w:r>
        <w:rPr>
          <w:bCs/>
          <w:rFonts w:cs="Arial"/>
        </w:rPr>
        <w:fldChar w:fldCharType="end"/>
      </w:r>
      <w:r>
        <w:rPr>
          <w:rFonts w:cs="Arial" w:ascii="Arial Narrow" w:hAnsi="Arial Narrow"/>
          <w:bCs/>
        </w:rPr>
        <w:t xml:space="preserve"> In casa, nella famiglia dei genitor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3" w:name="__Fieldmark__11_132503196"/>
      <w:bookmarkStart w:id="24" w:name="__Fieldmark__11_132503196"/>
      <w:bookmarkEnd w:id="24"/>
      <w:r>
        <w:rPr>
          <w:rFonts w:cs="Arial"/>
          <w:bCs/>
        </w:rPr>
      </w:r>
      <w:r>
        <w:rPr>
          <w:bCs/>
          <w:rFonts w:cs="Arial"/>
        </w:rPr>
        <w:fldChar w:fldCharType="end"/>
      </w:r>
      <w:r>
        <w:rPr>
          <w:rFonts w:cs="Arial" w:ascii="Arial Narrow" w:hAnsi="Arial Narrow"/>
          <w:bCs/>
        </w:rPr>
        <w:t xml:space="preserve"> Presso altri parenti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5" w:name="__Fieldmark__12_132503196"/>
      <w:bookmarkStart w:id="26" w:name="__Fieldmark__12_132503196"/>
      <w:bookmarkEnd w:id="26"/>
      <w:r>
        <w:rPr>
          <w:rFonts w:cs="Arial"/>
          <w:bCs/>
        </w:rPr>
      </w:r>
      <w:r>
        <w:rPr>
          <w:bCs/>
          <w:rFonts w:cs="Arial"/>
        </w:rPr>
        <w:fldChar w:fldCharType="end"/>
      </w:r>
      <w:r>
        <w:rPr>
          <w:rFonts w:cs="Arial" w:ascii="Arial Narrow" w:hAnsi="Arial Narrow"/>
          <w:bCs/>
        </w:rPr>
        <w:t xml:space="preserve"> In una Comunità Alloggi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7" w:name="__Fieldmark__13_132503196"/>
      <w:bookmarkStart w:id="28" w:name="__Fieldmark__13_132503196"/>
      <w:bookmarkEnd w:id="28"/>
      <w:r>
        <w:rPr>
          <w:rFonts w:cs="Arial"/>
          <w:bCs/>
        </w:rPr>
      </w:r>
      <w:r>
        <w:rPr>
          <w:bCs/>
          <w:rFonts w:cs="Arial"/>
        </w:rPr>
        <w:fldChar w:fldCharType="end"/>
      </w:r>
      <w:r>
        <w:rPr>
          <w:rFonts w:cs="Arial" w:ascii="Arial Narrow" w:hAnsi="Arial Narrow"/>
          <w:bCs/>
        </w:rPr>
        <w:t xml:space="preserve"> In Istituto </w:t>
      </w:r>
    </w:p>
    <w:p>
      <w:pPr>
        <w:pStyle w:val="Stile1"/>
        <w:numPr>
          <w:ilvl w:val="0"/>
          <w:numId w:val="0"/>
        </w:numPr>
        <w:spacing w:before="0" w:after="0"/>
        <w:ind w:left="0" w:hanging="0"/>
        <w:rPr/>
      </w:pPr>
      <w:r>
        <w:fldChar w:fldCharType="begin">
          <w:ffData>
            <w:name w:val="Controllo12"/>
            <w:enabled/>
            <w:calcOnExit w:val="0"/>
            <w:checkBox>
              <w:sizeAuto/>
            </w:checkBox>
          </w:ffData>
        </w:fldChar>
      </w:r>
      <w:r>
        <w:rPr>
          <w:bCs/>
          <w:rFonts w:cs="Arial"/>
        </w:rPr>
        <w:instrText xml:space="preserve"> FORMCHECKBOX </w:instrText>
      </w:r>
      <w:r>
        <w:rPr>
          <w:bCs/>
          <w:rFonts w:cs="Arial"/>
        </w:rPr>
        <w:fldChar w:fldCharType="separate"/>
      </w:r>
      <w:bookmarkStart w:id="29" w:name="__Fieldmark__14_132503196"/>
      <w:bookmarkStart w:id="30" w:name="__Fieldmark__14_132503196"/>
      <w:bookmarkEnd w:id="30"/>
      <w:r>
        <w:rPr>
          <w:rFonts w:cs="Arial"/>
          <w:bCs/>
        </w:rPr>
      </w:r>
      <w:r>
        <w:rPr>
          <w:bCs/>
          <w:rFonts w:cs="Arial"/>
        </w:rPr>
        <w:fldChar w:fldCharType="end"/>
      </w:r>
      <w:r>
        <w:rPr>
          <w:rFonts w:cs="Arial" w:ascii="Arial Narrow" w:hAnsi="Arial Narrow"/>
          <w:bCs/>
        </w:rPr>
        <w:t xml:space="preserve"> Altro </w:t>
      </w:r>
    </w:p>
    <w:p>
      <w:pPr>
        <w:pStyle w:val="Stile1"/>
        <w:numPr>
          <w:ilvl w:val="0"/>
          <w:numId w:val="0"/>
        </w:numPr>
        <w:spacing w:before="0" w:after="0"/>
        <w:ind w:left="720" w:hanging="0"/>
        <w:rPr>
          <w:rFonts w:ascii="Arial" w:hAnsi="Arial" w:cs="Arial"/>
          <w:b/>
          <w:b/>
          <w:bCs/>
        </w:rPr>
      </w:pPr>
      <w:r>
        <w:rPr>
          <w:rFonts w:cs="Arial" w:ascii="Arial Narrow" w:hAnsi="Arial Narrow"/>
          <w:bCs/>
        </w:rPr>
        <w:t xml:space="preserve">...................................................... </w:t>
      </w:r>
    </w:p>
    <w:p>
      <w:pPr>
        <w:pStyle w:val="Stile1"/>
        <w:numPr>
          <w:ilvl w:val="0"/>
          <w:numId w:val="0"/>
        </w:numPr>
        <w:ind w:left="720"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A.3. Da quante persone è composta la sua famiglia? </w:t>
      </w:r>
    </w:p>
    <w:p>
      <w:pPr>
        <w:pStyle w:val="Stile1"/>
        <w:numPr>
          <w:ilvl w:val="0"/>
          <w:numId w:val="0"/>
        </w:numPr>
        <w:pBdr>
          <w:top w:val="single" w:sz="4" w:space="1" w:color="000000"/>
        </w:pBdr>
        <w:ind w:left="0" w:hanging="0"/>
        <w:rPr>
          <w:rFonts w:ascii="Arial Narrow" w:hAnsi="Arial Narrow" w:cs="Arial"/>
          <w:b/>
          <w:b/>
          <w:bCs/>
        </w:rPr>
      </w:pPr>
      <w:r>
        <w:rPr>
          <w:rFonts w:cs="Arial" w:ascii="Arial Narrow" w:hAnsi="Arial Narrow"/>
          <w:b/>
          <w:bCs/>
          <w:color w:val="548DD4"/>
        </w:rPr>
        <w:tab/>
        <w:tab/>
      </w:r>
      <w:r>
        <w:rPr>
          <w:rFonts w:cs="Arial" w:ascii="Arial Narrow" w:hAnsi="Arial Narrow"/>
          <w:b/>
          <w:bCs/>
          <w:color w:val="000000"/>
        </w:rPr>
        <w:t xml:space="preserve">N°  </w:t>
      </w:r>
      <w:bookmarkStart w:id="31" w:name="Testo2"/>
      <w:r>
        <w:rPr>
          <w:rFonts w:cs="Arial"/>
          <w:b/>
          <w:bCs/>
          <w:color w:val="000000"/>
        </w:rPr>
        <w:fldChar w:fldCharType="begin"/>
      </w:r>
      <w:r>
        <w:rPr>
          <w:b/>
          <w:bCs/>
          <w:rFonts w:cs="Arial"/>
          <w:color w:val="000000"/>
        </w:rPr>
        <w:instrText xml:space="preserve"> FILLIN "Testo2"</w:instrText>
      </w:r>
      <w:r>
        <w:rPr>
          <w:b/>
          <w:bCs/>
          <w:rFonts w:cs="Arial"/>
          <w:color w:val="000000"/>
        </w:rPr>
        <w:fldChar w:fldCharType="separate"/>
      </w:r>
      <w:r>
        <w:rPr>
          <w:b/>
          <w:bCs/>
          <w:rFonts w:cs="Arial"/>
          <w:color w:val="000000"/>
        </w:rPr>
        <w:t>    </w:t>
      </w:r>
      <w:r>
        <w:rPr>
          <w:b/>
          <w:bCs/>
          <w:rFonts w:cs="Arial"/>
          <w:color w:val="000000"/>
        </w:rPr>
        <w:fldChar w:fldCharType="end"/>
      </w:r>
      <w:bookmarkEnd w:id="31"/>
    </w:p>
    <w:p>
      <w:pPr>
        <w:sectPr>
          <w:headerReference w:type="default" r:id="rId9"/>
          <w:footerReference w:type="default" r:id="rId10"/>
          <w:type w:val="nextPage"/>
          <w:pgSz w:w="11906" w:h="16838"/>
          <w:pgMar w:left="2428" w:right="2428"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cols w:num="2" w:space="720" w:equalWidth="true" w:sep="false"/>
          <w:formProt w:val="false"/>
          <w:textDirection w:val="lrTb"/>
          <w:docGrid w:type="default" w:linePitch="326" w:charSpace="0"/>
        </w:sectPr>
      </w:pPr>
    </w:p>
    <w:p>
      <w:pPr>
        <w:pStyle w:val="Stile1"/>
        <w:numPr>
          <w:ilvl w:val="0"/>
          <w:numId w:val="0"/>
        </w:numPr>
        <w:ind w:left="426" w:hanging="0"/>
        <w:rPr>
          <w:rFonts w:ascii="Arial Narrow" w:hAnsi="Arial Narrow" w:cs="Arial"/>
          <w:b/>
          <w:b/>
          <w:bCs/>
        </w:rPr>
      </w:pPr>
      <w:r>
        <w:rPr>
          <w:rFonts w:cs="Arial" w:ascii="Arial Narrow" w:hAnsi="Arial Narrow"/>
          <w:b/>
          <w:bCs/>
        </w:rPr>
      </w:r>
    </w:p>
    <w:p>
      <w:pPr>
        <w:pStyle w:val="Stile1"/>
        <w:numPr>
          <w:ilvl w:val="0"/>
          <w:numId w:val="2"/>
        </w:numPr>
        <w:pBdr>
          <w:top w:val="single" w:sz="4" w:space="1" w:color="000000"/>
        </w:pBdr>
        <w:ind w:left="426" w:hanging="426"/>
        <w:rPr>
          <w:rFonts w:ascii="Arial Narrow" w:hAnsi="Arial Narrow" w:cs="Arial Narrow"/>
          <w:b/>
          <w:b/>
          <w:sz w:val="16"/>
        </w:rPr>
      </w:pPr>
      <w:r>
        <w:rPr>
          <w:rFonts w:cs="Arial" w:ascii="Arial Narrow" w:hAnsi="Arial Narrow"/>
          <w:b/>
          <w:bCs/>
          <w:color w:val="548DD4"/>
        </w:rPr>
        <w:t>A.4. Per ogni componente della famiglia, compresa la persona disabile a cui è rivolto il presente questionario (indicata come componente n°1), compilare la tabella sottostante:</w:t>
      </w:r>
    </w:p>
    <w:tbl>
      <w:tblPr>
        <w:tblW w:w="10075" w:type="dxa"/>
        <w:jc w:val="left"/>
        <w:tblInd w:w="-5" w:type="dxa"/>
        <w:tblLayout w:type="fixed"/>
        <w:tblCellMar>
          <w:top w:w="0" w:type="dxa"/>
          <w:left w:w="108" w:type="dxa"/>
          <w:bottom w:w="0" w:type="dxa"/>
          <w:right w:w="108" w:type="dxa"/>
        </w:tblCellMar>
      </w:tblPr>
      <w:tblGrid>
        <w:gridCol w:w="567"/>
        <w:gridCol w:w="284"/>
        <w:gridCol w:w="283"/>
        <w:gridCol w:w="350"/>
        <w:gridCol w:w="359"/>
        <w:gridCol w:w="567"/>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94"/>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N°</w:t>
            </w:r>
          </w:p>
          <w:p>
            <w:pPr>
              <w:pStyle w:val="Normal"/>
              <w:jc w:val="center"/>
              <w:rPr>
                <w:rFonts w:ascii="Arial Narrow" w:hAnsi="Arial Narrow" w:cs="Arial Narrow"/>
                <w:b/>
                <w:b/>
                <w:sz w:val="16"/>
              </w:rPr>
            </w:pPr>
            <w:r>
              <w:rPr>
                <w:rFonts w:cs="Arial Narrow" w:ascii="Arial Narrow" w:hAnsi="Arial Narrow"/>
                <w:b/>
                <w:sz w:val="16"/>
              </w:rPr>
              <w:t>comp</w:t>
            </w:r>
          </w:p>
        </w:tc>
        <w:tc>
          <w:tcPr>
            <w:tcW w:w="56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Disabile</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esso</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Età</w:t>
            </w:r>
          </w:p>
        </w:tc>
        <w:tc>
          <w:tcPr>
            <w:tcW w:w="1134" w:type="dxa"/>
            <w:gridSpan w:val="4"/>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Stato civi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sz w:val="16"/>
              </w:rPr>
              <w:t>Relazione di parentela con disabile</w:t>
            </w:r>
          </w:p>
        </w:tc>
        <w:tc>
          <w:tcPr>
            <w:tcW w:w="1985" w:type="dxa"/>
            <w:gridSpan w:val="7"/>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Condizione professionale</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16"/>
              </w:rPr>
            </w:pPr>
            <w:r>
              <w:rPr>
                <w:rFonts w:cs="Arial Narrow" w:ascii="Arial Narrow" w:hAnsi="Arial Narrow"/>
                <w:b/>
                <w:sz w:val="16"/>
              </w:rPr>
              <w:t>Titolo di studio</w:t>
            </w:r>
          </w:p>
        </w:tc>
        <w:tc>
          <w:tcPr>
            <w:tcW w:w="1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b/>
                <w:sz w:val="16"/>
              </w:rPr>
              <w:t>Luogo di residenza alla nascita</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S</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w:t>
            </w:r>
          </w:p>
        </w:tc>
        <w:tc>
          <w:tcPr>
            <w:tcW w:w="35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M</w:t>
            </w:r>
          </w:p>
        </w:tc>
        <w:tc>
          <w:tcPr>
            <w:tcW w:w="35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F</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283"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6"/>
              </w:rPr>
              <w:t>4</w:t>
            </w:r>
          </w:p>
        </w:tc>
      </w:tr>
      <w:tr>
        <w:trPr>
          <w:trHeight w:val="335" w:hRule="atLeast"/>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ed/>
                  </w:checkBox>
                </w:ffData>
              </w:fldChar>
            </w:r>
            <w:r>
              <w:rPr>
                <w:bCs/>
                <w:rFonts w:cs="Arial"/>
              </w:rPr>
              <w:instrText xml:space="preserve"> FORMCHECKBOX </w:instrText>
            </w:r>
            <w:r>
              <w:rPr>
                <w:bCs/>
                <w:rFonts w:cs="Arial"/>
              </w:rPr>
              <w:fldChar w:fldCharType="separate"/>
            </w:r>
            <w:bookmarkStart w:id="32" w:name="__Fieldmark__15_132503196"/>
            <w:bookmarkStart w:id="33" w:name="__Fieldmark__15_132503196"/>
            <w:bookmarkEnd w:id="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 w:name="__Fieldmark__16_132503196"/>
            <w:bookmarkStart w:id="35" w:name="__Fieldmark__16_132503196"/>
            <w:bookmarkEnd w:id="3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 w:name="__Fieldmark__17_132503196"/>
            <w:bookmarkStart w:id="37" w:name="__Fieldmark__17_132503196"/>
            <w:bookmarkEnd w:id="3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 w:name="__Fieldmark__18_132503196"/>
            <w:bookmarkStart w:id="39" w:name="__Fieldmark__18_132503196"/>
            <w:bookmarkEnd w:id="3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 w:name="__Fieldmark__19_132503196"/>
            <w:bookmarkStart w:id="41" w:name="__Fieldmark__19_132503196"/>
            <w:bookmarkEnd w:id="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 w:name="__Fieldmark__20_132503196"/>
            <w:bookmarkStart w:id="43" w:name="__Fieldmark__20_132503196"/>
            <w:bookmarkEnd w:id="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 w:name="__Fieldmark__21_132503196"/>
            <w:bookmarkStart w:id="45" w:name="__Fieldmark__21_132503196"/>
            <w:bookmarkEnd w:id="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 w:name="__Fieldmark__22_132503196"/>
            <w:bookmarkStart w:id="47" w:name="__Fieldmark__22_132503196"/>
            <w:bookmarkEnd w:id="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8" w:name="__Fieldmark__23_132503196"/>
            <w:bookmarkStart w:id="49" w:name="__Fieldmark__23_132503196"/>
            <w:bookmarkEnd w:id="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0" w:name="__Fieldmark__24_132503196"/>
            <w:bookmarkStart w:id="51" w:name="__Fieldmark__24_132503196"/>
            <w:bookmarkEnd w:id="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2" w:name="__Fieldmark__25_132503196"/>
            <w:bookmarkStart w:id="53" w:name="__Fieldmark__25_132503196"/>
            <w:bookmarkEnd w:id="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4" w:name="__Fieldmark__26_132503196"/>
            <w:bookmarkStart w:id="55" w:name="__Fieldmark__26_132503196"/>
            <w:bookmarkEnd w:id="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6" w:name="__Fieldmark__27_132503196"/>
            <w:bookmarkStart w:id="57" w:name="__Fieldmark__27_132503196"/>
            <w:bookmarkEnd w:id="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58" w:name="__Fieldmark__28_132503196"/>
            <w:bookmarkStart w:id="59" w:name="__Fieldmark__28_132503196"/>
            <w:bookmarkEnd w:id="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0" w:name="__Fieldmark__29_132503196"/>
            <w:bookmarkStart w:id="61" w:name="__Fieldmark__29_132503196"/>
            <w:bookmarkEnd w:id="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2" w:name="__Fieldmark__30_132503196"/>
            <w:bookmarkStart w:id="63" w:name="__Fieldmark__30_132503196"/>
            <w:bookmarkEnd w:id="6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4" w:name="__Fieldmark__31_132503196"/>
            <w:bookmarkStart w:id="65" w:name="__Fieldmark__31_132503196"/>
            <w:bookmarkEnd w:id="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6" w:name="__Fieldmark__32_132503196"/>
            <w:bookmarkStart w:id="67" w:name="__Fieldmark__32_132503196"/>
            <w:bookmarkEnd w:id="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68" w:name="__Fieldmark__33_132503196"/>
            <w:bookmarkStart w:id="69" w:name="__Fieldmark__33_132503196"/>
            <w:bookmarkEnd w:id="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0" w:name="__Fieldmark__34_132503196"/>
            <w:bookmarkStart w:id="71" w:name="__Fieldmark__34_132503196"/>
            <w:bookmarkEnd w:id="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2" w:name="__Fieldmark__35_132503196"/>
            <w:bookmarkStart w:id="73" w:name="__Fieldmark__35_132503196"/>
            <w:bookmarkEnd w:id="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4" w:name="__Fieldmark__36_132503196"/>
            <w:bookmarkStart w:id="75" w:name="__Fieldmark__36_132503196"/>
            <w:bookmarkEnd w:id="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6" w:name="__Fieldmark__37_132503196"/>
            <w:bookmarkStart w:id="77" w:name="__Fieldmark__37_132503196"/>
            <w:bookmarkEnd w:id="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78" w:name="__Fieldmark__38_132503196"/>
            <w:bookmarkStart w:id="79" w:name="__Fieldmark__38_132503196"/>
            <w:bookmarkEnd w:id="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0" w:name="__Fieldmark__39_132503196"/>
            <w:bookmarkStart w:id="81" w:name="__Fieldmark__39_132503196"/>
            <w:bookmarkEnd w:id="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2" w:name="__Fieldmark__40_132503196"/>
            <w:bookmarkStart w:id="83" w:name="__Fieldmark__40_132503196"/>
            <w:bookmarkEnd w:id="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4" w:name="__Fieldmark__41_132503196"/>
            <w:bookmarkStart w:id="85" w:name="__Fieldmark__41_132503196"/>
            <w:bookmarkEnd w:id="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6" w:name="__Fieldmark__42_132503196"/>
            <w:bookmarkStart w:id="87" w:name="__Fieldmark__42_132503196"/>
            <w:bookmarkEnd w:id="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88" w:name="__Fieldmark__43_132503196"/>
            <w:bookmarkStart w:id="89" w:name="__Fieldmark__43_132503196"/>
            <w:bookmarkEnd w:id="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0" w:name="__Fieldmark__44_132503196"/>
            <w:bookmarkStart w:id="91" w:name="__Fieldmark__44_132503196"/>
            <w:bookmarkEnd w:id="9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2" w:name="__Fieldmark__45_132503196"/>
            <w:bookmarkStart w:id="93" w:name="__Fieldmark__45_132503196"/>
            <w:bookmarkEnd w:id="9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4" w:name="__Fieldmark__46_132503196"/>
            <w:bookmarkStart w:id="95" w:name="__Fieldmark__46_132503196"/>
            <w:bookmarkEnd w:id="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6" w:name="__Fieldmark__47_132503196"/>
            <w:bookmarkStart w:id="97" w:name="__Fieldmark__47_132503196"/>
            <w:bookmarkEnd w:id="9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98" w:name="__Fieldmark__48_132503196"/>
            <w:bookmarkStart w:id="99" w:name="__Fieldmark__48_132503196"/>
            <w:bookmarkEnd w:id="9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0" w:name="__Fieldmark__49_132503196"/>
            <w:bookmarkStart w:id="101" w:name="__Fieldmark__49_132503196"/>
            <w:bookmarkEnd w:id="10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2" w:name="__Fieldmark__50_132503196"/>
            <w:bookmarkStart w:id="103" w:name="__Fieldmark__50_132503196"/>
            <w:bookmarkEnd w:id="10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4" w:name="__Fieldmark__51_132503196"/>
            <w:bookmarkStart w:id="105" w:name="__Fieldmark__51_132503196"/>
            <w:bookmarkEnd w:id="10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6" w:name="__Fieldmark__52_132503196"/>
            <w:bookmarkStart w:id="107" w:name="__Fieldmark__52_132503196"/>
            <w:bookmarkEnd w:id="10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08" w:name="__Fieldmark__53_132503196"/>
            <w:bookmarkStart w:id="109" w:name="__Fieldmark__53_132503196"/>
            <w:bookmarkEnd w:id="10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0" w:name="__Fieldmark__54_132503196"/>
            <w:bookmarkStart w:id="111" w:name="__Fieldmark__54_132503196"/>
            <w:bookmarkEnd w:id="11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2" w:name="__Fieldmark__55_132503196"/>
            <w:bookmarkStart w:id="113" w:name="__Fieldmark__55_132503196"/>
            <w:bookmarkEnd w:id="11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4" w:name="__Fieldmark__56_132503196"/>
            <w:bookmarkStart w:id="115" w:name="__Fieldmark__56_132503196"/>
            <w:bookmarkEnd w:id="11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6" w:name="__Fieldmark__57_132503196"/>
            <w:bookmarkStart w:id="117" w:name="__Fieldmark__57_132503196"/>
            <w:bookmarkEnd w:id="11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18" w:name="__Fieldmark__58_132503196"/>
            <w:bookmarkStart w:id="119" w:name="__Fieldmark__58_132503196"/>
            <w:bookmarkEnd w:id="1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0" w:name="__Fieldmark__59_132503196"/>
            <w:bookmarkStart w:id="121" w:name="__Fieldmark__59_132503196"/>
            <w:bookmarkEnd w:id="12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2" w:name="__Fieldmark__60_132503196"/>
            <w:bookmarkStart w:id="123" w:name="__Fieldmark__60_132503196"/>
            <w:bookmarkEnd w:id="12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4" w:name="__Fieldmark__61_132503196"/>
            <w:bookmarkStart w:id="125" w:name="__Fieldmark__61_132503196"/>
            <w:bookmarkEnd w:id="12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6" w:name="__Fieldmark__62_132503196"/>
            <w:bookmarkStart w:id="127" w:name="__Fieldmark__62_132503196"/>
            <w:bookmarkEnd w:id="1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28" w:name="__Fieldmark__63_132503196"/>
            <w:bookmarkStart w:id="129" w:name="__Fieldmark__63_132503196"/>
            <w:bookmarkEnd w:id="1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0" w:name="__Fieldmark__64_132503196"/>
            <w:bookmarkStart w:id="131" w:name="__Fieldmark__64_132503196"/>
            <w:bookmarkEnd w:id="1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2" w:name="__Fieldmark__65_132503196"/>
            <w:bookmarkStart w:id="133" w:name="__Fieldmark__65_132503196"/>
            <w:bookmarkEnd w:id="1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4" w:name="__Fieldmark__66_132503196"/>
            <w:bookmarkStart w:id="135" w:name="__Fieldmark__66_132503196"/>
            <w:bookmarkEnd w:id="1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6" w:name="__Fieldmark__67_132503196"/>
            <w:bookmarkStart w:id="137" w:name="__Fieldmark__67_132503196"/>
            <w:bookmarkEnd w:id="1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38" w:name="__Fieldmark__68_132503196"/>
            <w:bookmarkStart w:id="139" w:name="__Fieldmark__68_132503196"/>
            <w:bookmarkEnd w:id="1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0" w:name="__Fieldmark__69_132503196"/>
            <w:bookmarkStart w:id="141" w:name="__Fieldmark__69_132503196"/>
            <w:bookmarkEnd w:id="1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2" w:name="__Fieldmark__70_132503196"/>
            <w:bookmarkStart w:id="143" w:name="__Fieldmark__70_132503196"/>
            <w:bookmarkEnd w:id="1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4" w:name="__Fieldmark__71_132503196"/>
            <w:bookmarkStart w:id="145" w:name="__Fieldmark__71_132503196"/>
            <w:bookmarkEnd w:id="1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6" w:name="__Fieldmark__72_132503196"/>
            <w:bookmarkStart w:id="147" w:name="__Fieldmark__72_132503196"/>
            <w:bookmarkEnd w:id="1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48" w:name="__Fieldmark__73_132503196"/>
            <w:bookmarkStart w:id="149" w:name="__Fieldmark__73_132503196"/>
            <w:bookmarkEnd w:id="1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0" w:name="__Fieldmark__74_132503196"/>
            <w:bookmarkStart w:id="151" w:name="__Fieldmark__74_132503196"/>
            <w:bookmarkEnd w:id="1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2" w:name="__Fieldmark__75_132503196"/>
            <w:bookmarkStart w:id="153" w:name="__Fieldmark__75_132503196"/>
            <w:bookmarkEnd w:id="15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4" w:name="__Fieldmark__76_132503196"/>
            <w:bookmarkStart w:id="155" w:name="__Fieldmark__76_132503196"/>
            <w:bookmarkEnd w:id="155"/>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6" w:name="__Fieldmark__77_132503196"/>
            <w:bookmarkStart w:id="157" w:name="__Fieldmark__77_132503196"/>
            <w:bookmarkEnd w:id="1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58" w:name="__Fieldmark__78_132503196"/>
            <w:bookmarkStart w:id="159" w:name="__Fieldmark__78_132503196"/>
            <w:bookmarkEnd w:id="159"/>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0" w:name="__Fieldmark__79_132503196"/>
            <w:bookmarkStart w:id="161" w:name="__Fieldmark__79_132503196"/>
            <w:bookmarkEnd w:id="161"/>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2" w:name="__Fieldmark__80_132503196"/>
            <w:bookmarkStart w:id="163" w:name="__Fieldmark__80_132503196"/>
            <w:bookmarkEnd w:id="163"/>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4" w:name="__Fieldmark__81_132503196"/>
            <w:bookmarkStart w:id="165" w:name="__Fieldmark__81_132503196"/>
            <w:bookmarkEnd w:id="16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6" w:name="__Fieldmark__82_132503196"/>
            <w:bookmarkStart w:id="167" w:name="__Fieldmark__82_132503196"/>
            <w:bookmarkEnd w:id="16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68" w:name="__Fieldmark__83_132503196"/>
            <w:bookmarkStart w:id="169" w:name="__Fieldmark__83_132503196"/>
            <w:bookmarkEnd w:id="16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0" w:name="__Fieldmark__84_132503196"/>
            <w:bookmarkStart w:id="171" w:name="__Fieldmark__84_132503196"/>
            <w:bookmarkEnd w:id="17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2" w:name="__Fieldmark__85_132503196"/>
            <w:bookmarkStart w:id="173" w:name="__Fieldmark__85_132503196"/>
            <w:bookmarkEnd w:id="17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4" w:name="__Fieldmark__86_132503196"/>
            <w:bookmarkStart w:id="175" w:name="__Fieldmark__86_132503196"/>
            <w:bookmarkEnd w:id="17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6" w:name="__Fieldmark__87_132503196"/>
            <w:bookmarkStart w:id="177" w:name="__Fieldmark__87_132503196"/>
            <w:bookmarkEnd w:id="17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78" w:name="__Fieldmark__88_132503196"/>
            <w:bookmarkStart w:id="179" w:name="__Fieldmark__88_132503196"/>
            <w:bookmarkEnd w:id="17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0" w:name="__Fieldmark__89_132503196"/>
            <w:bookmarkStart w:id="181" w:name="__Fieldmark__89_132503196"/>
            <w:bookmarkEnd w:id="1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2" w:name="__Fieldmark__90_132503196"/>
            <w:bookmarkStart w:id="183" w:name="__Fieldmark__90_132503196"/>
            <w:bookmarkEnd w:id="18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4" w:name="__Fieldmark__91_132503196"/>
            <w:bookmarkStart w:id="185" w:name="__Fieldmark__91_132503196"/>
            <w:bookmarkEnd w:id="18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6" w:name="__Fieldmark__92_132503196"/>
            <w:bookmarkStart w:id="187" w:name="__Fieldmark__92_132503196"/>
            <w:bookmarkEnd w:id="18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88" w:name="__Fieldmark__93_132503196"/>
            <w:bookmarkStart w:id="189" w:name="__Fieldmark__93_132503196"/>
            <w:bookmarkEnd w:id="1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0" w:name="__Fieldmark__94_132503196"/>
            <w:bookmarkStart w:id="191" w:name="__Fieldmark__94_132503196"/>
            <w:bookmarkEnd w:id="1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2" w:name="__Fieldmark__95_132503196"/>
            <w:bookmarkStart w:id="193" w:name="__Fieldmark__95_132503196"/>
            <w:bookmarkEnd w:id="1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4" w:name="__Fieldmark__96_132503196"/>
            <w:bookmarkStart w:id="195" w:name="__Fieldmark__96_132503196"/>
            <w:bookmarkEnd w:id="1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6" w:name="__Fieldmark__97_132503196"/>
            <w:bookmarkStart w:id="197" w:name="__Fieldmark__97_132503196"/>
            <w:bookmarkEnd w:id="1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198" w:name="__Fieldmark__98_132503196"/>
            <w:bookmarkStart w:id="199" w:name="__Fieldmark__98_132503196"/>
            <w:bookmarkEnd w:id="1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0" w:name="__Fieldmark__99_132503196"/>
            <w:bookmarkStart w:id="201" w:name="__Fieldmark__99_132503196"/>
            <w:bookmarkEnd w:id="2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2" w:name="__Fieldmark__100_132503196"/>
            <w:bookmarkStart w:id="203" w:name="__Fieldmark__100_132503196"/>
            <w:bookmarkEnd w:id="2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4" w:name="__Fieldmark__101_132503196"/>
            <w:bookmarkStart w:id="205" w:name="__Fieldmark__101_132503196"/>
            <w:bookmarkEnd w:id="2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6" w:name="__Fieldmark__102_132503196"/>
            <w:bookmarkStart w:id="207" w:name="__Fieldmark__102_132503196"/>
            <w:bookmarkEnd w:id="2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08" w:name="__Fieldmark__103_132503196"/>
            <w:bookmarkStart w:id="209" w:name="__Fieldmark__103_132503196"/>
            <w:bookmarkEnd w:id="2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0" w:name="__Fieldmark__104_132503196"/>
            <w:bookmarkStart w:id="211" w:name="__Fieldmark__104_132503196"/>
            <w:bookmarkEnd w:id="2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2" w:name="__Fieldmark__105_132503196"/>
            <w:bookmarkStart w:id="213" w:name="__Fieldmark__105_132503196"/>
            <w:bookmarkEnd w:id="2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4" w:name="__Fieldmark__106_132503196"/>
            <w:bookmarkStart w:id="215" w:name="__Fieldmark__106_132503196"/>
            <w:bookmarkEnd w:id="215"/>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6" w:name="__Fieldmark__107_132503196"/>
            <w:bookmarkStart w:id="217" w:name="__Fieldmark__107_132503196"/>
            <w:bookmarkEnd w:id="217"/>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18" w:name="__Fieldmark__108_132503196"/>
            <w:bookmarkStart w:id="219" w:name="__Fieldmark__108_132503196"/>
            <w:bookmarkEnd w:id="21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0" w:name="__Fieldmark__109_132503196"/>
            <w:bookmarkStart w:id="221" w:name="__Fieldmark__109_132503196"/>
            <w:bookmarkEnd w:id="221"/>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2" w:name="__Fieldmark__110_132503196"/>
            <w:bookmarkStart w:id="223" w:name="__Fieldmark__110_132503196"/>
            <w:bookmarkEnd w:id="223"/>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4" w:name="__Fieldmark__111_132503196"/>
            <w:bookmarkStart w:id="225" w:name="__Fieldmark__111_132503196"/>
            <w:bookmarkEnd w:id="225"/>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6" w:name="__Fieldmark__112_132503196"/>
            <w:bookmarkStart w:id="227" w:name="__Fieldmark__112_132503196"/>
            <w:bookmarkEnd w:id="22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28" w:name="__Fieldmark__113_132503196"/>
            <w:bookmarkStart w:id="229" w:name="__Fieldmark__113_132503196"/>
            <w:bookmarkEnd w:id="22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0" w:name="__Fieldmark__114_132503196"/>
            <w:bookmarkStart w:id="231" w:name="__Fieldmark__114_132503196"/>
            <w:bookmarkEnd w:id="23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2" w:name="__Fieldmark__115_132503196"/>
            <w:bookmarkStart w:id="233" w:name="__Fieldmark__115_132503196"/>
            <w:bookmarkEnd w:id="23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4" w:name="__Fieldmark__116_132503196"/>
            <w:bookmarkStart w:id="235" w:name="__Fieldmark__116_132503196"/>
            <w:bookmarkEnd w:id="23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6" w:name="__Fieldmark__117_132503196"/>
            <w:bookmarkStart w:id="237" w:name="__Fieldmark__117_132503196"/>
            <w:bookmarkEnd w:id="23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38" w:name="__Fieldmark__118_132503196"/>
            <w:bookmarkStart w:id="239" w:name="__Fieldmark__118_132503196"/>
            <w:bookmarkEnd w:id="23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0" w:name="__Fieldmark__119_132503196"/>
            <w:bookmarkStart w:id="241" w:name="__Fieldmark__119_132503196"/>
            <w:bookmarkEnd w:id="24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2" w:name="__Fieldmark__120_132503196"/>
            <w:bookmarkStart w:id="243" w:name="__Fieldmark__120_132503196"/>
            <w:bookmarkEnd w:id="2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4" w:name="__Fieldmark__121_132503196"/>
            <w:bookmarkStart w:id="245" w:name="__Fieldmark__121_132503196"/>
            <w:bookmarkEnd w:id="24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6" w:name="__Fieldmark__122_132503196"/>
            <w:bookmarkStart w:id="247" w:name="__Fieldmark__122_132503196"/>
            <w:bookmarkEnd w:id="24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48" w:name="__Fieldmark__123_132503196"/>
            <w:bookmarkStart w:id="249" w:name="__Fieldmark__123_132503196"/>
            <w:bookmarkEnd w:id="24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0" w:name="__Fieldmark__124_132503196"/>
            <w:bookmarkStart w:id="251" w:name="__Fieldmark__124_132503196"/>
            <w:bookmarkEnd w:id="2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2" w:name="__Fieldmark__125_132503196"/>
            <w:bookmarkStart w:id="253" w:name="__Fieldmark__125_132503196"/>
            <w:bookmarkEnd w:id="2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4" w:name="__Fieldmark__126_132503196"/>
            <w:bookmarkStart w:id="255" w:name="__Fieldmark__126_132503196"/>
            <w:bookmarkEnd w:id="2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6" w:name="__Fieldmark__127_132503196"/>
            <w:bookmarkStart w:id="257" w:name="__Fieldmark__127_132503196"/>
            <w:bookmarkEnd w:id="2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58" w:name="__Fieldmark__128_132503196"/>
            <w:bookmarkStart w:id="259" w:name="__Fieldmark__128_132503196"/>
            <w:bookmarkEnd w:id="2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0" w:name="__Fieldmark__129_132503196"/>
            <w:bookmarkStart w:id="261" w:name="__Fieldmark__129_132503196"/>
            <w:bookmarkEnd w:id="2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2" w:name="__Fieldmark__130_132503196"/>
            <w:bookmarkStart w:id="263" w:name="__Fieldmark__130_132503196"/>
            <w:bookmarkEnd w:id="2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4" w:name="__Fieldmark__131_132503196"/>
            <w:bookmarkStart w:id="265" w:name="__Fieldmark__131_132503196"/>
            <w:bookmarkEnd w:id="2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6" w:name="__Fieldmark__132_132503196"/>
            <w:bookmarkStart w:id="267" w:name="__Fieldmark__132_132503196"/>
            <w:bookmarkEnd w:id="2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68" w:name="__Fieldmark__133_132503196"/>
            <w:bookmarkStart w:id="269" w:name="__Fieldmark__133_132503196"/>
            <w:bookmarkEnd w:id="2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0" w:name="__Fieldmark__134_132503196"/>
            <w:bookmarkStart w:id="271" w:name="__Fieldmark__134_132503196"/>
            <w:bookmarkEnd w:id="2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2" w:name="__Fieldmark__135_132503196"/>
            <w:bookmarkStart w:id="273" w:name="__Fieldmark__135_132503196"/>
            <w:bookmarkEnd w:id="2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4" w:name="__Fieldmark__136_132503196"/>
            <w:bookmarkStart w:id="275" w:name="__Fieldmark__136_132503196"/>
            <w:bookmarkEnd w:id="2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6" w:name="__Fieldmark__137_132503196"/>
            <w:bookmarkStart w:id="277" w:name="__Fieldmark__137_132503196"/>
            <w:bookmarkEnd w:id="277"/>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78" w:name="__Fieldmark__138_132503196"/>
            <w:bookmarkStart w:id="279" w:name="__Fieldmark__138_132503196"/>
            <w:bookmarkEnd w:id="279"/>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0" w:name="__Fieldmark__139_132503196"/>
            <w:bookmarkStart w:id="281" w:name="__Fieldmark__139_132503196"/>
            <w:bookmarkEnd w:id="28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2" w:name="__Fieldmark__140_132503196"/>
            <w:bookmarkStart w:id="283" w:name="__Fieldmark__140_132503196"/>
            <w:bookmarkEnd w:id="283"/>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4" w:name="__Fieldmark__141_132503196"/>
            <w:bookmarkStart w:id="285" w:name="__Fieldmark__141_132503196"/>
            <w:bookmarkEnd w:id="285"/>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6" w:name="__Fieldmark__142_132503196"/>
            <w:bookmarkStart w:id="287" w:name="__Fieldmark__142_132503196"/>
            <w:bookmarkEnd w:id="287"/>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88" w:name="__Fieldmark__143_132503196"/>
            <w:bookmarkStart w:id="289" w:name="__Fieldmark__143_132503196"/>
            <w:bookmarkEnd w:id="28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0" w:name="__Fieldmark__144_132503196"/>
            <w:bookmarkStart w:id="291" w:name="__Fieldmark__144_132503196"/>
            <w:bookmarkEnd w:id="29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2" w:name="__Fieldmark__145_132503196"/>
            <w:bookmarkStart w:id="293" w:name="__Fieldmark__145_132503196"/>
            <w:bookmarkEnd w:id="29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4" w:name="__Fieldmark__146_132503196"/>
            <w:bookmarkStart w:id="295" w:name="__Fieldmark__146_132503196"/>
            <w:bookmarkEnd w:id="29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6" w:name="__Fieldmark__147_132503196"/>
            <w:bookmarkStart w:id="297" w:name="__Fieldmark__147_132503196"/>
            <w:bookmarkEnd w:id="29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298" w:name="__Fieldmark__148_132503196"/>
            <w:bookmarkStart w:id="299" w:name="__Fieldmark__148_132503196"/>
            <w:bookmarkEnd w:id="29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0" w:name="__Fieldmark__149_132503196"/>
            <w:bookmarkStart w:id="301" w:name="__Fieldmark__149_132503196"/>
            <w:bookmarkEnd w:id="30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2" w:name="__Fieldmark__150_132503196"/>
            <w:bookmarkStart w:id="303" w:name="__Fieldmark__150_132503196"/>
            <w:bookmarkEnd w:id="30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4" w:name="__Fieldmark__151_132503196"/>
            <w:bookmarkStart w:id="305" w:name="__Fieldmark__151_132503196"/>
            <w:bookmarkEnd w:id="3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6" w:name="__Fieldmark__152_132503196"/>
            <w:bookmarkStart w:id="307" w:name="__Fieldmark__152_132503196"/>
            <w:bookmarkEnd w:id="30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08" w:name="__Fieldmark__153_132503196"/>
            <w:bookmarkStart w:id="309" w:name="__Fieldmark__153_132503196"/>
            <w:bookmarkEnd w:id="30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0" w:name="__Fieldmark__154_132503196"/>
            <w:bookmarkStart w:id="311" w:name="__Fieldmark__154_132503196"/>
            <w:bookmarkEnd w:id="31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2" w:name="__Fieldmark__155_132503196"/>
            <w:bookmarkStart w:id="313" w:name="__Fieldmark__155_132503196"/>
            <w:bookmarkEnd w:id="3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4" w:name="__Fieldmark__156_132503196"/>
            <w:bookmarkStart w:id="315" w:name="__Fieldmark__156_132503196"/>
            <w:bookmarkEnd w:id="3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6" w:name="__Fieldmark__157_132503196"/>
            <w:bookmarkStart w:id="317" w:name="__Fieldmark__157_132503196"/>
            <w:bookmarkEnd w:id="3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18" w:name="__Fieldmark__158_132503196"/>
            <w:bookmarkStart w:id="319" w:name="__Fieldmark__158_132503196"/>
            <w:bookmarkEnd w:id="3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0" w:name="__Fieldmark__159_132503196"/>
            <w:bookmarkStart w:id="321" w:name="__Fieldmark__159_132503196"/>
            <w:bookmarkEnd w:id="3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2" w:name="__Fieldmark__160_132503196"/>
            <w:bookmarkStart w:id="323" w:name="__Fieldmark__160_132503196"/>
            <w:bookmarkEnd w:id="3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4" w:name="__Fieldmark__161_132503196"/>
            <w:bookmarkStart w:id="325" w:name="__Fieldmark__161_132503196"/>
            <w:bookmarkEnd w:id="3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6" w:name="__Fieldmark__162_132503196"/>
            <w:bookmarkStart w:id="327" w:name="__Fieldmark__162_132503196"/>
            <w:bookmarkEnd w:id="3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28" w:name="__Fieldmark__163_132503196"/>
            <w:bookmarkStart w:id="329" w:name="__Fieldmark__163_132503196"/>
            <w:bookmarkEnd w:id="3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0" w:name="__Fieldmark__164_132503196"/>
            <w:bookmarkStart w:id="331" w:name="__Fieldmark__164_132503196"/>
            <w:bookmarkEnd w:id="3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2" w:name="__Fieldmark__165_132503196"/>
            <w:bookmarkStart w:id="333" w:name="__Fieldmark__165_132503196"/>
            <w:bookmarkEnd w:id="3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4" w:name="__Fieldmark__166_132503196"/>
            <w:bookmarkStart w:id="335" w:name="__Fieldmark__166_132503196"/>
            <w:bookmarkEnd w:id="3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6" w:name="__Fieldmark__167_132503196"/>
            <w:bookmarkStart w:id="337" w:name="__Fieldmark__167_132503196"/>
            <w:bookmarkEnd w:id="3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38" w:name="__Fieldmark__168_132503196"/>
            <w:bookmarkStart w:id="339" w:name="__Fieldmark__168_132503196"/>
            <w:bookmarkEnd w:id="339"/>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0" w:name="__Fieldmark__169_132503196"/>
            <w:bookmarkStart w:id="341" w:name="__Fieldmark__169_132503196"/>
            <w:bookmarkEnd w:id="341"/>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2" w:name="__Fieldmark__170_132503196"/>
            <w:bookmarkStart w:id="343" w:name="__Fieldmark__170_132503196"/>
            <w:bookmarkEnd w:id="34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4" w:name="__Fieldmark__171_132503196"/>
            <w:bookmarkStart w:id="345" w:name="__Fieldmark__171_132503196"/>
            <w:bookmarkEnd w:id="345"/>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6" w:name="__Fieldmark__172_132503196"/>
            <w:bookmarkStart w:id="347" w:name="__Fieldmark__172_132503196"/>
            <w:bookmarkEnd w:id="347"/>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48" w:name="__Fieldmark__173_132503196"/>
            <w:bookmarkStart w:id="349" w:name="__Fieldmark__173_132503196"/>
            <w:bookmarkEnd w:id="349"/>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0" w:name="__Fieldmark__174_132503196"/>
            <w:bookmarkStart w:id="351" w:name="__Fieldmark__174_132503196"/>
            <w:bookmarkEnd w:id="35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2" w:name="__Fieldmark__175_132503196"/>
            <w:bookmarkStart w:id="353" w:name="__Fieldmark__175_132503196"/>
            <w:bookmarkEnd w:id="35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4" w:name="__Fieldmark__176_132503196"/>
            <w:bookmarkStart w:id="355" w:name="__Fieldmark__176_132503196"/>
            <w:bookmarkEnd w:id="35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6" w:name="__Fieldmark__177_132503196"/>
            <w:bookmarkStart w:id="357" w:name="__Fieldmark__177_132503196"/>
            <w:bookmarkEnd w:id="35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58" w:name="__Fieldmark__178_132503196"/>
            <w:bookmarkStart w:id="359" w:name="__Fieldmark__178_132503196"/>
            <w:bookmarkEnd w:id="35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0" w:name="__Fieldmark__179_132503196"/>
            <w:bookmarkStart w:id="361" w:name="__Fieldmark__179_132503196"/>
            <w:bookmarkEnd w:id="36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2" w:name="__Fieldmark__180_132503196"/>
            <w:bookmarkStart w:id="363" w:name="__Fieldmark__180_132503196"/>
            <w:bookmarkEnd w:id="36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4" w:name="__Fieldmark__181_132503196"/>
            <w:bookmarkStart w:id="365" w:name="__Fieldmark__181_132503196"/>
            <w:bookmarkEnd w:id="36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6" w:name="__Fieldmark__182_132503196"/>
            <w:bookmarkStart w:id="367" w:name="__Fieldmark__182_132503196"/>
            <w:bookmarkEnd w:id="36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68" w:name="__Fieldmark__183_132503196"/>
            <w:bookmarkStart w:id="369" w:name="__Fieldmark__183_132503196"/>
            <w:bookmarkEnd w:id="36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0" w:name="__Fieldmark__184_132503196"/>
            <w:bookmarkStart w:id="371" w:name="__Fieldmark__184_132503196"/>
            <w:bookmarkEnd w:id="37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2" w:name="__Fieldmark__185_132503196"/>
            <w:bookmarkStart w:id="373" w:name="__Fieldmark__185_132503196"/>
            <w:bookmarkEnd w:id="37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4" w:name="__Fieldmark__186_132503196"/>
            <w:bookmarkStart w:id="375" w:name="__Fieldmark__186_132503196"/>
            <w:bookmarkEnd w:id="37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6" w:name="__Fieldmark__187_132503196"/>
            <w:bookmarkStart w:id="377" w:name="__Fieldmark__187_132503196"/>
            <w:bookmarkEnd w:id="37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78" w:name="__Fieldmark__188_132503196"/>
            <w:bookmarkStart w:id="379" w:name="__Fieldmark__188_132503196"/>
            <w:bookmarkEnd w:id="37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0" w:name="__Fieldmark__189_132503196"/>
            <w:bookmarkStart w:id="381" w:name="__Fieldmark__189_132503196"/>
            <w:bookmarkEnd w:id="38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2" w:name="__Fieldmark__190_132503196"/>
            <w:bookmarkStart w:id="383" w:name="__Fieldmark__190_132503196"/>
            <w:bookmarkEnd w:id="38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4" w:name="__Fieldmark__191_132503196"/>
            <w:bookmarkStart w:id="385" w:name="__Fieldmark__191_132503196"/>
            <w:bookmarkEnd w:id="38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6" w:name="__Fieldmark__192_132503196"/>
            <w:bookmarkStart w:id="387" w:name="__Fieldmark__192_132503196"/>
            <w:bookmarkEnd w:id="38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88" w:name="__Fieldmark__193_132503196"/>
            <w:bookmarkStart w:id="389" w:name="__Fieldmark__193_132503196"/>
            <w:bookmarkEnd w:id="38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0" w:name="__Fieldmark__194_132503196"/>
            <w:bookmarkStart w:id="391" w:name="__Fieldmark__194_132503196"/>
            <w:bookmarkEnd w:id="39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2" w:name="__Fieldmark__195_132503196"/>
            <w:bookmarkStart w:id="393" w:name="__Fieldmark__195_132503196"/>
            <w:bookmarkEnd w:id="39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4" w:name="__Fieldmark__196_132503196"/>
            <w:bookmarkStart w:id="395" w:name="__Fieldmark__196_132503196"/>
            <w:bookmarkEnd w:id="39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6" w:name="__Fieldmark__197_132503196"/>
            <w:bookmarkStart w:id="397" w:name="__Fieldmark__197_132503196"/>
            <w:bookmarkEnd w:id="39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398" w:name="__Fieldmark__198_132503196"/>
            <w:bookmarkStart w:id="399" w:name="__Fieldmark__198_132503196"/>
            <w:bookmarkEnd w:id="39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0" w:name="__Fieldmark__199_132503196"/>
            <w:bookmarkStart w:id="401" w:name="__Fieldmark__199_132503196"/>
            <w:bookmarkEnd w:id="401"/>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2" w:name="__Fieldmark__200_132503196"/>
            <w:bookmarkStart w:id="403" w:name="__Fieldmark__200_132503196"/>
            <w:bookmarkEnd w:id="403"/>
            <w:r/>
            <w:r>
              <w:rPr>
                <w:bCs/>
                <w:rFonts w:cs="Arial"/>
              </w:rPr>
              <w:fldChar w:fldCharType="end"/>
            </w:r>
            <w:r>
              <w:rPr>
                <w:rFonts w:cs="Arial"/>
                <w:bCs/>
              </w:rPr>
            </w:r>
          </w:p>
        </w:tc>
      </w:tr>
      <w:tr>
        <w:trPr/>
        <w:tc>
          <w:tcPr>
            <w:tcW w:w="567" w:type="dxa"/>
            <w:tcBorders>
              <w:top w:val="single" w:sz="4" w:space="0" w:color="000000"/>
              <w:left w:val="single" w:sz="4" w:space="0" w:color="000000"/>
              <w:bottom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4" w:name="__Fieldmark__201_132503196"/>
            <w:bookmarkStart w:id="405" w:name="__Fieldmark__201_132503196"/>
            <w:bookmarkEnd w:id="40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6" w:name="__Fieldmark__202_132503196"/>
            <w:bookmarkStart w:id="407" w:name="__Fieldmark__202_132503196"/>
            <w:bookmarkEnd w:id="407"/>
            <w:r/>
            <w:r>
              <w:rPr>
                <w:bCs/>
                <w:rFonts w:cs="Arial"/>
              </w:rPr>
              <w:fldChar w:fldCharType="end"/>
            </w:r>
            <w:r>
              <w:rPr>
                <w:rFonts w:cs="Arial"/>
                <w:bCs/>
              </w:rPr>
            </w:r>
          </w:p>
        </w:tc>
        <w:tc>
          <w:tcPr>
            <w:tcW w:w="350"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08" w:name="__Fieldmark__203_132503196"/>
            <w:bookmarkStart w:id="409" w:name="__Fieldmark__203_132503196"/>
            <w:bookmarkEnd w:id="409"/>
            <w:r/>
            <w:r>
              <w:rPr>
                <w:bCs/>
                <w:rFonts w:cs="Arial"/>
              </w:rPr>
              <w:fldChar w:fldCharType="end"/>
            </w:r>
            <w:r>
              <w:rPr>
                <w:rFonts w:cs="Arial"/>
                <w:bCs/>
              </w:rPr>
            </w:r>
          </w:p>
        </w:tc>
        <w:tc>
          <w:tcPr>
            <w:tcW w:w="359"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0" w:name="__Fieldmark__204_132503196"/>
            <w:bookmarkStart w:id="411" w:name="__Fieldmark__204_132503196"/>
            <w:bookmarkEnd w:id="411"/>
            <w:r/>
            <w:r>
              <w:rPr>
                <w:bCs/>
                <w:rFonts w:cs="Arial"/>
              </w:rPr>
              <w:fldChar w:fldCharType="end"/>
            </w:r>
            <w:r>
              <w:rPr>
                <w:rFonts w:cs="Arial"/>
                <w:bCs/>
              </w:rPr>
            </w:r>
          </w:p>
        </w:tc>
        <w:tc>
          <w:tcPr>
            <w:tcW w:w="567" w:type="dxa"/>
            <w:tcBorders>
              <w:top w:val="single" w:sz="4" w:space="0" w:color="000000"/>
              <w:left w:val="single" w:sz="4" w:space="0" w:color="000000"/>
              <w:bottom w:val="single" w:sz="4" w:space="0" w:color="000000"/>
            </w:tcBorders>
            <w:vAlign w:val="center"/>
          </w:tcPr>
          <w:p>
            <w:pPr>
              <w:pStyle w:val="Normal"/>
              <w:jc w:val="center"/>
              <w:rPr>
                <w:rFonts w:cs="Arial"/>
                <w:bCs/>
              </w:rPr>
            </w:pPr>
            <w:r>
              <w:rPr>
                <w:rFonts w:cs="Arial"/>
                <w:bCs/>
              </w:rPr>
              <w:fldChar w:fldCharType="begin"/>
            </w:r>
            <w:r>
              <w:rPr>
                <w:bCs/>
                <w:rFonts w:cs="Arial"/>
              </w:rPr>
              <w:instrText xml:space="preserve"> FILLIN ""</w:instrText>
            </w:r>
            <w:r>
              <w:rPr>
                <w:bCs/>
                <w:rFonts w:cs="Arial"/>
              </w:rPr>
              <w:fldChar w:fldCharType="separate"/>
            </w:r>
            <w:r>
              <w:rPr>
                <w:bCs/>
                <w:rFonts w:cs="Arial"/>
              </w:rPr>
              <w:t>  </w:t>
            </w:r>
            <w:r>
              <w:rPr>
                <w:bCs/>
                <w:rFonts w:cs="Arial"/>
              </w:rPr>
              <w:fldChar w:fldCharType="end"/>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2" w:name="__Fieldmark__205_132503196"/>
            <w:bookmarkStart w:id="413" w:name="__Fieldmark__205_132503196"/>
            <w:bookmarkEnd w:id="41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4" w:name="__Fieldmark__206_132503196"/>
            <w:bookmarkStart w:id="415" w:name="__Fieldmark__206_132503196"/>
            <w:bookmarkEnd w:id="41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6" w:name="__Fieldmark__207_132503196"/>
            <w:bookmarkStart w:id="417" w:name="__Fieldmark__207_132503196"/>
            <w:bookmarkEnd w:id="41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18" w:name="__Fieldmark__208_132503196"/>
            <w:bookmarkStart w:id="419" w:name="__Fieldmark__208_132503196"/>
            <w:bookmarkEnd w:id="41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0" w:name="__Fieldmark__209_132503196"/>
            <w:bookmarkStart w:id="421" w:name="__Fieldmark__209_132503196"/>
            <w:bookmarkEnd w:id="42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2" w:name="__Fieldmark__210_132503196"/>
            <w:bookmarkStart w:id="423" w:name="__Fieldmark__210_132503196"/>
            <w:bookmarkEnd w:id="42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4" w:name="__Fieldmark__211_132503196"/>
            <w:bookmarkStart w:id="425" w:name="__Fieldmark__211_132503196"/>
            <w:bookmarkEnd w:id="42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6" w:name="__Fieldmark__212_132503196"/>
            <w:bookmarkStart w:id="427" w:name="__Fieldmark__212_132503196"/>
            <w:bookmarkEnd w:id="42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28" w:name="__Fieldmark__213_132503196"/>
            <w:bookmarkStart w:id="429" w:name="__Fieldmark__213_132503196"/>
            <w:bookmarkEnd w:id="42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0" w:name="__Fieldmark__214_132503196"/>
            <w:bookmarkStart w:id="431" w:name="__Fieldmark__214_132503196"/>
            <w:bookmarkEnd w:id="43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2" w:name="__Fieldmark__215_132503196"/>
            <w:bookmarkStart w:id="433" w:name="__Fieldmark__215_132503196"/>
            <w:bookmarkEnd w:id="43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4" w:name="__Fieldmark__216_132503196"/>
            <w:bookmarkStart w:id="435" w:name="__Fieldmark__216_132503196"/>
            <w:bookmarkEnd w:id="43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6" w:name="__Fieldmark__217_132503196"/>
            <w:bookmarkStart w:id="437" w:name="__Fieldmark__217_132503196"/>
            <w:bookmarkEnd w:id="43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38" w:name="__Fieldmark__218_132503196"/>
            <w:bookmarkStart w:id="439" w:name="__Fieldmark__218_132503196"/>
            <w:bookmarkEnd w:id="43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0" w:name="__Fieldmark__219_132503196"/>
            <w:bookmarkStart w:id="441" w:name="__Fieldmark__219_132503196"/>
            <w:bookmarkEnd w:id="44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2" w:name="__Fieldmark__220_132503196"/>
            <w:bookmarkStart w:id="443" w:name="__Fieldmark__220_132503196"/>
            <w:bookmarkEnd w:id="443"/>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4" w:name="__Fieldmark__221_132503196"/>
            <w:bookmarkStart w:id="445" w:name="__Fieldmark__221_132503196"/>
            <w:bookmarkEnd w:id="445"/>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6" w:name="__Fieldmark__222_132503196"/>
            <w:bookmarkStart w:id="447" w:name="__Fieldmark__222_132503196"/>
            <w:bookmarkEnd w:id="447"/>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48" w:name="__Fieldmark__223_132503196"/>
            <w:bookmarkStart w:id="449" w:name="__Fieldmark__223_132503196"/>
            <w:bookmarkEnd w:id="449"/>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0" w:name="__Fieldmark__224_132503196"/>
            <w:bookmarkStart w:id="451" w:name="__Fieldmark__224_132503196"/>
            <w:bookmarkEnd w:id="451"/>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2" w:name="__Fieldmark__225_132503196"/>
            <w:bookmarkStart w:id="453" w:name="__Fieldmark__225_132503196"/>
            <w:bookmarkEnd w:id="453"/>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4" w:name="__Fieldmark__226_132503196"/>
            <w:bookmarkStart w:id="455" w:name="__Fieldmark__226_132503196"/>
            <w:bookmarkEnd w:id="455"/>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6" w:name="__Fieldmark__227_132503196"/>
            <w:bookmarkStart w:id="457" w:name="__Fieldmark__227_132503196"/>
            <w:bookmarkEnd w:id="457"/>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58" w:name="__Fieldmark__228_132503196"/>
            <w:bookmarkStart w:id="459" w:name="__Fieldmark__228_132503196"/>
            <w:bookmarkEnd w:id="459"/>
            <w:r/>
            <w:r>
              <w:rPr>
                <w:bCs/>
                <w:rFonts w:cs="Arial"/>
              </w:rPr>
              <w:fldChar w:fldCharType="end"/>
            </w:r>
            <w:r>
              <w:rPr>
                <w:rFonts w:cs="Arial"/>
                <w:bCs/>
              </w:rPr>
            </w:r>
          </w:p>
        </w:tc>
        <w:tc>
          <w:tcPr>
            <w:tcW w:w="284"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0" w:name="__Fieldmark__229_132503196"/>
            <w:bookmarkStart w:id="461" w:name="__Fieldmark__229_132503196"/>
            <w:bookmarkEnd w:id="461"/>
            <w:r/>
            <w:r>
              <w:rPr>
                <w:bCs/>
                <w:rFonts w:cs="Arial"/>
              </w:rPr>
              <w:fldChar w:fldCharType="end"/>
            </w:r>
            <w:r>
              <w:rPr>
                <w:rFonts w:cs="Arial"/>
                <w:bCs/>
              </w:rPr>
            </w:r>
          </w:p>
        </w:tc>
        <w:tc>
          <w:tcPr>
            <w:tcW w:w="283" w:type="dxa"/>
            <w:tcBorders>
              <w:top w:val="single" w:sz="4" w:space="0" w:color="000000"/>
              <w:left w:val="single" w:sz="4" w:space="0" w:color="000000"/>
              <w:bottom w:val="single" w:sz="4" w:space="0" w:color="000000"/>
            </w:tcBorders>
            <w:vAlign w:val="center"/>
          </w:tcPr>
          <w:p>
            <w:pPr>
              <w:pStyle w:val="Normal"/>
              <w:jc w:val="center"/>
              <w:rPr>
                <w:rFonts w:cs="Arial"/>
                <w:bCs/>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2" w:name="__Fieldmark__230_132503196"/>
            <w:bookmarkStart w:id="463" w:name="__Fieldmark__230_132503196"/>
            <w:bookmarkEnd w:id="463"/>
            <w:r/>
            <w:r>
              <w:rPr>
                <w:bCs/>
                <w:rFonts w:cs="Arial"/>
              </w:rPr>
              <w:fldChar w:fldCharType="end"/>
            </w:r>
            <w:r>
              <w:rPr>
                <w:rFonts w:cs="Arial"/>
                <w:bCs/>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fldChar w:fldCharType="begin">
                <w:ffData>
                  <w:name w:val="CheckBox"/>
                  <w:enabled/>
                  <w:calcOnExit w:val="0"/>
                  <w:checkBox>
                    <w:sizeAuto/>
                  </w:checkBox>
                </w:ffData>
              </w:fldChar>
            </w:r>
            <w:r>
              <w:rPr>
                <w:bCs/>
                <w:rFonts w:cs="Arial"/>
              </w:rPr>
              <w:instrText xml:space="preserve"> FORMCHECKBOX </w:instrText>
            </w:r>
            <w:r>
              <w:rPr>
                <w:bCs/>
                <w:rFonts w:cs="Arial"/>
              </w:rPr>
              <w:fldChar w:fldCharType="separate"/>
            </w:r>
            <w:bookmarkStart w:id="464" w:name="__Fieldmark__231_132503196"/>
            <w:bookmarkStart w:id="465" w:name="__Fieldmark__231_132503196"/>
            <w:bookmarkEnd w:id="465"/>
            <w:r/>
            <w:r>
              <w:rPr>
                <w:bCs/>
                <w:rFonts w:cs="Arial"/>
              </w:rPr>
              <w:fldChar w:fldCharType="end"/>
            </w:r>
            <w:r>
              <w:rPr>
                <w:rFonts w:cs="Arial"/>
                <w:bCs/>
              </w:rPr>
            </w:r>
          </w:p>
        </w:tc>
      </w:tr>
      <w:tr>
        <w:trPr/>
        <w:tc>
          <w:tcPr>
            <w:tcW w:w="2410" w:type="dxa"/>
            <w:gridSpan w:val="6"/>
            <w:tcBorders>
              <w:top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134" w:type="dxa"/>
            <w:gridSpan w:val="4"/>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elibe/nubile</w:t>
            </w:r>
          </w:p>
          <w:p>
            <w:pPr>
              <w:pStyle w:val="Normal"/>
              <w:ind w:right="-108" w:hanging="0"/>
              <w:rPr>
                <w:rFonts w:ascii="Arial Narrow" w:hAnsi="Arial Narrow" w:cs="Arial Narrow"/>
                <w:sz w:val="14"/>
              </w:rPr>
            </w:pPr>
            <w:r>
              <w:rPr>
                <w:rFonts w:cs="Arial Narrow" w:ascii="Arial Narrow" w:hAnsi="Arial Narrow"/>
                <w:sz w:val="14"/>
              </w:rPr>
              <w:t>2 - coniugato/conv</w:t>
            </w:r>
          </w:p>
          <w:p>
            <w:pPr>
              <w:pStyle w:val="Normal"/>
              <w:ind w:right="-108" w:hanging="0"/>
              <w:rPr>
                <w:rFonts w:ascii="Arial Narrow" w:hAnsi="Arial Narrow" w:cs="Arial Narrow"/>
                <w:sz w:val="14"/>
              </w:rPr>
            </w:pPr>
            <w:r>
              <w:rPr>
                <w:rFonts w:cs="Arial Narrow" w:ascii="Arial Narrow" w:hAnsi="Arial Narrow"/>
                <w:sz w:val="14"/>
              </w:rPr>
              <w:t>3 - separato/divorz.</w:t>
            </w:r>
          </w:p>
          <w:p>
            <w:pPr>
              <w:pStyle w:val="Normal"/>
              <w:ind w:right="-108" w:hanging="0"/>
              <w:rPr>
                <w:rFonts w:ascii="Arial Narrow" w:hAnsi="Arial Narrow" w:cs="Arial Narrow"/>
                <w:sz w:val="18"/>
              </w:rPr>
            </w:pPr>
            <w:r>
              <w:rPr>
                <w:rFonts w:cs="Arial Narrow" w:ascii="Arial Narrow" w:hAnsi="Arial Narrow"/>
                <w:sz w:val="14"/>
              </w:rPr>
              <w:t>4 – vedovo/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coniuge/convivemnte</w:t>
            </w:r>
          </w:p>
          <w:p>
            <w:pPr>
              <w:pStyle w:val="Normal"/>
              <w:ind w:right="-108" w:hanging="0"/>
              <w:rPr>
                <w:rFonts w:ascii="Arial Narrow" w:hAnsi="Arial Narrow" w:cs="Arial Narrow"/>
                <w:sz w:val="14"/>
              </w:rPr>
            </w:pPr>
            <w:r>
              <w:rPr>
                <w:rFonts w:cs="Arial Narrow" w:ascii="Arial Narrow" w:hAnsi="Arial Narrow"/>
                <w:sz w:val="14"/>
              </w:rPr>
              <w:t>2 -  genitorre</w:t>
            </w:r>
          </w:p>
          <w:p>
            <w:pPr>
              <w:pStyle w:val="Normal"/>
              <w:ind w:right="-108" w:hanging="0"/>
              <w:rPr>
                <w:rFonts w:ascii="Arial Narrow" w:hAnsi="Arial Narrow" w:cs="Arial Narrow"/>
                <w:sz w:val="14"/>
              </w:rPr>
            </w:pPr>
            <w:r>
              <w:rPr>
                <w:rFonts w:cs="Arial Narrow" w:ascii="Arial Narrow" w:hAnsi="Arial Narrow"/>
                <w:sz w:val="14"/>
              </w:rPr>
              <w:t>3 – figlio/figlia.</w:t>
            </w:r>
          </w:p>
          <w:p>
            <w:pPr>
              <w:pStyle w:val="Normal"/>
              <w:ind w:right="-108" w:hanging="0"/>
              <w:rPr>
                <w:rFonts w:ascii="Arial Narrow" w:hAnsi="Arial Narrow" w:cs="Arial Narrow"/>
                <w:sz w:val="14"/>
              </w:rPr>
            </w:pPr>
            <w:r>
              <w:rPr>
                <w:rFonts w:cs="Arial Narrow" w:ascii="Arial Narrow" w:hAnsi="Arial Narrow"/>
                <w:sz w:val="14"/>
              </w:rPr>
              <w:t>4 – fratello/sorella</w:t>
            </w:r>
          </w:p>
          <w:p>
            <w:pPr>
              <w:pStyle w:val="Normal"/>
              <w:ind w:right="-108" w:hanging="0"/>
              <w:rPr>
                <w:rFonts w:ascii="Arial Narrow" w:hAnsi="Arial Narrow" w:cs="Arial Narrow"/>
                <w:sz w:val="14"/>
              </w:rPr>
            </w:pPr>
            <w:r>
              <w:rPr>
                <w:rFonts w:cs="Arial Narrow" w:ascii="Arial Narrow" w:hAnsi="Arial Narrow"/>
                <w:sz w:val="14"/>
              </w:rPr>
              <w:t>5 – Altro parente convivente</w:t>
            </w:r>
          </w:p>
          <w:p>
            <w:pPr>
              <w:pStyle w:val="Normal"/>
              <w:ind w:right="-108" w:hanging="0"/>
              <w:rPr>
                <w:rFonts w:ascii="Arial Narrow" w:hAnsi="Arial Narrow" w:cs="Arial Narrow"/>
                <w:sz w:val="14"/>
              </w:rPr>
            </w:pPr>
            <w:r>
              <w:rPr>
                <w:rFonts w:cs="Arial Narrow" w:ascii="Arial Narrow" w:hAnsi="Arial Narrow"/>
                <w:sz w:val="14"/>
              </w:rPr>
              <w:t>6 – Altro</w:t>
            </w:r>
          </w:p>
          <w:p>
            <w:pPr>
              <w:pStyle w:val="Normal"/>
              <w:ind w:right="-108" w:hanging="0"/>
              <w:rPr>
                <w:rFonts w:ascii="Arial Narrow" w:hAnsi="Arial Narrow" w:cs="Arial Narrow"/>
                <w:sz w:val="14"/>
              </w:rPr>
            </w:pPr>
            <w:r>
              <w:rPr>
                <w:rFonts w:cs="Arial Narrow" w:ascii="Arial Narrow" w:hAnsi="Arial Narrow"/>
                <w:sz w:val="14"/>
              </w:rPr>
            </w:r>
          </w:p>
          <w:p>
            <w:pPr>
              <w:pStyle w:val="Normal"/>
              <w:ind w:right="-108" w:hanging="0"/>
              <w:rPr>
                <w:rFonts w:ascii="Arial Narrow" w:hAnsi="Arial Narrow" w:cs="Arial Narrow"/>
                <w:sz w:val="14"/>
              </w:rPr>
            </w:pPr>
            <w:r>
              <w:rPr>
                <w:rFonts w:cs="Arial Narrow" w:ascii="Arial Narrow" w:hAnsi="Arial Narrow"/>
                <w:sz w:val="14"/>
              </w:rPr>
              <w:t>NB: le parentele sono da intendersi rispetto alla persona disabile</w:t>
            </w:r>
          </w:p>
        </w:tc>
        <w:tc>
          <w:tcPr>
            <w:tcW w:w="1985" w:type="dxa"/>
            <w:gridSpan w:val="7"/>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in cerca di occupazione</w:t>
            </w:r>
          </w:p>
          <w:p>
            <w:pPr>
              <w:pStyle w:val="Normal"/>
              <w:ind w:right="-108" w:hanging="0"/>
              <w:rPr>
                <w:rFonts w:ascii="Arial Narrow" w:hAnsi="Arial Narrow" w:cs="Arial Narrow"/>
                <w:sz w:val="14"/>
              </w:rPr>
            </w:pPr>
            <w:r>
              <w:rPr>
                <w:rFonts w:cs="Arial Narrow" w:ascii="Arial Narrow" w:hAnsi="Arial Narrow"/>
                <w:sz w:val="14"/>
              </w:rPr>
              <w:t>2 -  occupato stabile</w:t>
            </w:r>
          </w:p>
          <w:p>
            <w:pPr>
              <w:pStyle w:val="Normal"/>
              <w:ind w:right="-108" w:hanging="0"/>
              <w:rPr>
                <w:rFonts w:ascii="Arial Narrow" w:hAnsi="Arial Narrow" w:cs="Arial Narrow"/>
                <w:sz w:val="14"/>
              </w:rPr>
            </w:pPr>
            <w:r>
              <w:rPr>
                <w:rFonts w:cs="Arial Narrow" w:ascii="Arial Narrow" w:hAnsi="Arial Narrow"/>
                <w:sz w:val="14"/>
              </w:rPr>
              <w:t>3 – occupato precario</w:t>
            </w:r>
          </w:p>
          <w:p>
            <w:pPr>
              <w:pStyle w:val="Normal"/>
              <w:ind w:right="-108" w:hanging="0"/>
              <w:rPr>
                <w:rFonts w:ascii="Arial Narrow" w:hAnsi="Arial Narrow" w:cs="Arial Narrow"/>
                <w:sz w:val="14"/>
              </w:rPr>
            </w:pPr>
            <w:r>
              <w:rPr>
                <w:rFonts w:cs="Arial Narrow" w:ascii="Arial Narrow" w:hAnsi="Arial Narrow"/>
                <w:sz w:val="14"/>
              </w:rPr>
              <w:t>4 – casalinga</w:t>
            </w:r>
          </w:p>
          <w:p>
            <w:pPr>
              <w:pStyle w:val="Normal"/>
              <w:ind w:right="-108" w:hanging="0"/>
              <w:rPr>
                <w:rFonts w:ascii="Arial Narrow" w:hAnsi="Arial Narrow" w:cs="Arial Narrow"/>
                <w:sz w:val="14"/>
              </w:rPr>
            </w:pPr>
            <w:r>
              <w:rPr>
                <w:rFonts w:cs="Arial Narrow" w:ascii="Arial Narrow" w:hAnsi="Arial Narrow"/>
                <w:sz w:val="14"/>
              </w:rPr>
              <w:t>5 – studente</w:t>
            </w:r>
          </w:p>
          <w:p>
            <w:pPr>
              <w:pStyle w:val="Normal"/>
              <w:ind w:right="-108" w:hanging="0"/>
              <w:rPr>
                <w:rFonts w:ascii="Arial Narrow" w:hAnsi="Arial Narrow" w:cs="Arial Narrow"/>
                <w:sz w:val="14"/>
              </w:rPr>
            </w:pPr>
            <w:r>
              <w:rPr>
                <w:rFonts w:cs="Arial Narrow" w:ascii="Arial Narrow" w:hAnsi="Arial Narrow"/>
                <w:sz w:val="14"/>
              </w:rPr>
              <w:t>6 – inabile al lavoro</w:t>
            </w:r>
          </w:p>
          <w:p>
            <w:pPr>
              <w:pStyle w:val="Normal"/>
              <w:ind w:right="-108" w:hanging="0"/>
              <w:rPr>
                <w:rFonts w:ascii="Arial Narrow" w:hAnsi="Arial Narrow" w:cs="Arial Narrow"/>
                <w:sz w:val="14"/>
              </w:rPr>
            </w:pPr>
            <w:r>
              <w:rPr>
                <w:rFonts w:cs="Arial Narrow" w:ascii="Arial Narrow" w:hAnsi="Arial Narrow"/>
                <w:sz w:val="14"/>
              </w:rPr>
              <w:t>7- pensionato o altro</w:t>
            </w:r>
          </w:p>
        </w:tc>
        <w:tc>
          <w:tcPr>
            <w:tcW w:w="1701" w:type="dxa"/>
            <w:gridSpan w:val="6"/>
            <w:tcBorders>
              <w:top w:val="single" w:sz="4" w:space="0" w:color="000000"/>
              <w:left w:val="single" w:sz="4" w:space="0" w:color="000000"/>
              <w:bottom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analfabeta</w:t>
            </w:r>
          </w:p>
          <w:p>
            <w:pPr>
              <w:pStyle w:val="Normal"/>
              <w:ind w:right="-108" w:hanging="0"/>
              <w:rPr>
                <w:rFonts w:ascii="Arial Narrow" w:hAnsi="Arial Narrow" w:cs="Arial Narrow"/>
                <w:sz w:val="14"/>
              </w:rPr>
            </w:pPr>
            <w:r>
              <w:rPr>
                <w:rFonts w:cs="Arial Narrow" w:ascii="Arial Narrow" w:hAnsi="Arial Narrow"/>
                <w:sz w:val="14"/>
              </w:rPr>
              <w:t>2 -  senza titolo di studio</w:t>
            </w:r>
          </w:p>
          <w:p>
            <w:pPr>
              <w:pStyle w:val="Normal"/>
              <w:ind w:right="-108" w:hanging="0"/>
              <w:rPr>
                <w:rFonts w:ascii="Arial Narrow" w:hAnsi="Arial Narrow" w:cs="Arial Narrow"/>
                <w:sz w:val="14"/>
              </w:rPr>
            </w:pPr>
            <w:r>
              <w:rPr>
                <w:rFonts w:cs="Arial Narrow" w:ascii="Arial Narrow" w:hAnsi="Arial Narrow"/>
                <w:sz w:val="14"/>
              </w:rPr>
              <w:t>3 – licenza elementare</w:t>
            </w:r>
          </w:p>
          <w:p>
            <w:pPr>
              <w:pStyle w:val="Normal"/>
              <w:ind w:right="-108" w:hanging="0"/>
              <w:rPr>
                <w:rFonts w:ascii="Arial Narrow" w:hAnsi="Arial Narrow" w:cs="Arial Narrow"/>
                <w:sz w:val="14"/>
              </w:rPr>
            </w:pPr>
            <w:r>
              <w:rPr>
                <w:rFonts w:cs="Arial Narrow" w:ascii="Arial Narrow" w:hAnsi="Arial Narrow"/>
                <w:sz w:val="14"/>
              </w:rPr>
              <w:t>4 – licenza media</w:t>
            </w:r>
          </w:p>
          <w:p>
            <w:pPr>
              <w:pStyle w:val="Normal"/>
              <w:ind w:right="-108" w:hanging="0"/>
              <w:rPr>
                <w:rFonts w:ascii="Arial Narrow" w:hAnsi="Arial Narrow" w:cs="Arial Narrow"/>
                <w:sz w:val="14"/>
              </w:rPr>
            </w:pPr>
            <w:r>
              <w:rPr>
                <w:rFonts w:cs="Arial Narrow" w:ascii="Arial Narrow" w:hAnsi="Arial Narrow"/>
                <w:sz w:val="14"/>
              </w:rPr>
              <w:t>5 – diploma</w:t>
            </w:r>
          </w:p>
          <w:p>
            <w:pPr>
              <w:pStyle w:val="Normal"/>
              <w:ind w:right="-108" w:hanging="0"/>
              <w:rPr>
                <w:rFonts w:ascii="Arial Narrow" w:hAnsi="Arial Narrow" w:cs="Arial Narrow"/>
                <w:sz w:val="14"/>
              </w:rPr>
            </w:pPr>
            <w:r>
              <w:rPr>
                <w:rFonts w:cs="Arial Narrow" w:ascii="Arial Narrow" w:hAnsi="Arial Narrow"/>
                <w:sz w:val="14"/>
              </w:rPr>
              <w:t>6 – laurea o superiore</w:t>
            </w:r>
          </w:p>
        </w:tc>
        <w:tc>
          <w:tcPr>
            <w:tcW w:w="1144"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4"/>
              </w:rPr>
            </w:pPr>
            <w:r>
              <w:rPr>
                <w:rFonts w:cs="Arial Narrow" w:ascii="Arial Narrow" w:hAnsi="Arial Narrow"/>
                <w:sz w:val="14"/>
              </w:rPr>
              <w:t>1 -  stesso comune di residenza</w:t>
            </w:r>
          </w:p>
          <w:p>
            <w:pPr>
              <w:pStyle w:val="Normal"/>
              <w:ind w:right="-108" w:hanging="0"/>
              <w:rPr>
                <w:rFonts w:ascii="Arial Narrow" w:hAnsi="Arial Narrow" w:cs="Arial Narrow"/>
                <w:sz w:val="14"/>
              </w:rPr>
            </w:pPr>
            <w:r>
              <w:rPr>
                <w:rFonts w:cs="Arial Narrow" w:ascii="Arial Narrow" w:hAnsi="Arial Narrow"/>
                <w:sz w:val="14"/>
              </w:rPr>
              <w:t>2 – stessa provincia di residenza</w:t>
            </w:r>
          </w:p>
          <w:p>
            <w:pPr>
              <w:pStyle w:val="Normal"/>
              <w:ind w:right="-108" w:hanging="0"/>
              <w:rPr>
                <w:rFonts w:ascii="Arial Narrow" w:hAnsi="Arial Narrow" w:cs="Arial Narrow"/>
                <w:sz w:val="14"/>
              </w:rPr>
            </w:pPr>
            <w:r>
              <w:rPr>
                <w:rFonts w:cs="Arial Narrow" w:ascii="Arial Narrow" w:hAnsi="Arial Narrow"/>
                <w:sz w:val="14"/>
              </w:rPr>
              <w:t>3 –altra provincia stessa regione.</w:t>
            </w:r>
          </w:p>
          <w:p>
            <w:pPr>
              <w:pStyle w:val="Normal"/>
              <w:ind w:right="-108" w:hanging="0"/>
              <w:rPr>
                <w:rFonts w:ascii="Arial Narrow" w:hAnsi="Arial Narrow" w:cs="Arial Narrow"/>
                <w:sz w:val="18"/>
              </w:rPr>
            </w:pPr>
            <w:r>
              <w:rPr>
                <w:rFonts w:cs="Arial Narrow" w:ascii="Arial Narrow" w:hAnsi="Arial Narrow"/>
                <w:sz w:val="14"/>
              </w:rPr>
              <w:t>4 – altra regione</w:t>
            </w:r>
          </w:p>
          <w:p>
            <w:pPr>
              <w:pStyle w:val="Normal"/>
              <w:jc w:val="center"/>
              <w:rPr>
                <w:rFonts w:ascii="Arial Narrow" w:hAnsi="Arial Narrow" w:cs="Arial Narrow"/>
                <w:sz w:val="18"/>
              </w:rPr>
            </w:pPr>
            <w:r>
              <w:rPr>
                <w:rFonts w:cs="Arial Narrow" w:ascii="Arial Narrow" w:hAnsi="Arial Narrow"/>
                <w:sz w:val="18"/>
              </w:rPr>
            </w:r>
          </w:p>
        </w:tc>
      </w:tr>
    </w:tbl>
    <w:p>
      <w:pPr>
        <w:pStyle w:val="Normal"/>
        <w:shd w:fill="FFFFFF" w:val="clear"/>
        <w:jc w:val="center"/>
        <w:rPr/>
      </w:pPr>
      <w:r>
        <w:rPr/>
      </w:r>
      <w:r>
        <w:br w:type="page"/>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rPr>
        <w:t>A.5. Quale tipo di disabilità presenta:</w:t>
      </w:r>
    </w:p>
    <w:p>
      <w:pPr>
        <w:pStyle w:val="Stile1"/>
        <w:numPr>
          <w:ilvl w:val="0"/>
          <w:numId w:val="0"/>
        </w:numPr>
        <w:tabs>
          <w:tab w:val="clear" w:pos="708"/>
          <w:tab w:val="left" w:pos="2490" w:leader="none"/>
        </w:tabs>
        <w:spacing w:before="0" w:after="0"/>
        <w:ind w:left="720" w:hanging="0"/>
        <w:rPr>
          <w:rFonts w:ascii="Arial" w:hAnsi="Arial" w:cs="Arial"/>
          <w:b/>
          <w:b/>
          <w:bCs/>
        </w:rPr>
      </w:pPr>
      <w:r>
        <w:rPr>
          <w:rFonts w:cs="Arial" w:ascii="Arial" w:hAnsi="Arial"/>
          <w:b/>
          <w:bCs/>
        </w:rPr>
        <w:tab/>
      </w:r>
    </w:p>
    <w:p>
      <w:pPr>
        <w:pStyle w:val="Stile1"/>
        <w:numPr>
          <w:ilvl w:val="0"/>
          <w:numId w:val="0"/>
        </w:numPr>
        <w:ind w:left="502" w:hanging="0"/>
        <w:rPr>
          <w:rFonts w:ascii="Arial" w:hAnsi="Arial" w:cs="Arial"/>
          <w:bCs/>
          <w:i/>
          <w:i/>
          <w:sz w:val="18"/>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6" w:name="__Fieldmark__232_132503196"/>
      <w:bookmarkStart w:id="467" w:name="__Fieldmark__232_132503196"/>
      <w:bookmarkEnd w:id="4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Fisica-Motoria </w:t>
      </w:r>
    </w:p>
    <w:p>
      <w:pPr>
        <w:pStyle w:val="Stile1"/>
        <w:numPr>
          <w:ilvl w:val="0"/>
          <w:numId w:val="0"/>
        </w:numPr>
        <w:ind w:left="851" w:hanging="0"/>
        <w:rPr>
          <w:rFonts w:ascii="Arial" w:hAnsi="Arial" w:cs="Arial"/>
          <w:bCs/>
          <w:i/>
          <w:i/>
          <w:sz w:val="18"/>
        </w:rPr>
      </w:pPr>
      <w:r>
        <w:rPr>
          <w:rFonts w:cs="Arial" w:ascii="Arial" w:hAnsi="Arial"/>
          <w:bCs/>
          <w:i/>
          <w:sz w:val="18"/>
        </w:rPr>
        <w:t>Disabilità dovuta ad un deficitario funzionamento di uno o più delle seguenti strutture-funzioni:</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68" w:name="__Fieldmark__233_132503196"/>
      <w:bookmarkStart w:id="469" w:name="__Fieldmark__233_132503196"/>
      <w:bookmarkEnd w:id="4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uscolo-scheletrico (es.tetra-paraparesi spastica)</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0" w:name="__Fieldmark__234_132503196"/>
      <w:bookmarkStart w:id="471" w:name="__Fieldmark__234_132503196"/>
      <w:bookmarkEnd w:id="4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Cardiovascolare (es. ictu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2" w:name="__Fieldmark__235_132503196"/>
      <w:bookmarkStart w:id="473" w:name="__Fieldmark__235_132503196"/>
      <w:bookmarkEnd w:id="4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Respiratorio (es. enfisema polmonare, neoplasie associat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4" w:name="__Fieldmark__236_132503196"/>
      <w:bookmarkStart w:id="475" w:name="__Fieldmark__236_132503196"/>
      <w:bookmarkEnd w:id="4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Immunitario (es. AIDS)</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6" w:name="__Fieldmark__237_132503196"/>
      <w:bookmarkStart w:id="477" w:name="__Fieldmark__237_132503196"/>
      <w:bookmarkEnd w:id="4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Metabolico (es.diabete,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78" w:name="__Fieldmark__238_132503196"/>
      <w:bookmarkStart w:id="479" w:name="__Fieldmark__238_132503196"/>
      <w:bookmarkEnd w:id="4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ndocrino (es.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0" w:name="__Fieldmark__239_132503196"/>
      <w:bookmarkStart w:id="481" w:name="__Fieldmark__239_132503196"/>
      <w:bookmarkEnd w:id="4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Ematologico (es. Talassemia, neoplasie associate)</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2" w:name="__Fieldmark__240_132503196"/>
      <w:bookmarkStart w:id="483" w:name="__Fieldmark__240_132503196"/>
      <w:bookmarkEnd w:id="4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istema Genito-urinario (es. neoplasie associate)</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4" w:name="__Fieldmark__241_132503196"/>
      <w:bookmarkStart w:id="485" w:name="__Fieldmark__241_132503196"/>
      <w:bookmarkEnd w:id="48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spacing w:before="0" w:after="0"/>
        <w:ind w:left="1429"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6" w:name="__Fieldmark__242_132503196"/>
      <w:bookmarkStart w:id="487" w:name="__Fieldmark__242_132503196"/>
      <w:bookmarkEnd w:id="48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
          <w:bCs/>
        </w:rPr>
        <w:t xml:space="preserve">Sensoriale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88" w:name="__Fieldmark__243_132503196"/>
      <w:bookmarkStart w:id="489" w:name="__Fieldmark__243_132503196"/>
      <w:bookmarkEnd w:id="48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ordità</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0" w:name="__Fieldmark__244_132503196"/>
      <w:bookmarkStart w:id="491" w:name="__Fieldmark__244_132503196"/>
      <w:bookmarkEnd w:id="49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Cecità</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2" w:name="__Fieldmark__245_132503196"/>
      <w:bookmarkStart w:id="493" w:name="__Fieldmark__245_132503196"/>
      <w:bookmarkEnd w:id="49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o </w:t>
      </w:r>
    </w:p>
    <w:p>
      <w:pPr>
        <w:pStyle w:val="Stile1"/>
        <w:numPr>
          <w:ilvl w:val="0"/>
          <w:numId w:val="0"/>
        </w:numPr>
        <w:ind w:left="142" w:hanging="0"/>
        <w:rPr>
          <w:rFonts w:ascii="Arial" w:hAnsi="Arial" w:cs="Arial"/>
          <w:b/>
          <w:b/>
          <w:bCs/>
        </w:rPr>
      </w:pPr>
      <w:r>
        <w:rPr>
          <w:rFonts w:cs="Arial" w:ascii="Arial" w:hAnsi="Arial"/>
          <w:b/>
          <w:bCs/>
        </w:rPr>
      </w:r>
    </w:p>
    <w:p>
      <w:pPr>
        <w:pStyle w:val="Stile1"/>
        <w:numPr>
          <w:ilvl w:val="0"/>
          <w:numId w:val="0"/>
        </w:numPr>
        <w:ind w:left="502" w:hanging="0"/>
        <w:rPr/>
      </w:pPr>
      <w:r>
        <w:fldChar w:fldCharType="begin">
          <w:ffData>
            <w:name w:val="Controllo13"/>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4" w:name="__Fieldmark__246_132503196"/>
      <w:bookmarkStart w:id="495" w:name="__Fieldmark__246_132503196"/>
      <w:bookmarkEnd w:id="49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w:t>
      </w:r>
      <w:r>
        <w:rPr>
          <w:rFonts w:cs="Arial" w:ascii="Arial Narrow" w:hAnsi="Arial Narrow"/>
          <w:b/>
          <w:bCs/>
        </w:rPr>
        <w:t xml:space="preserve">Psichica </w:t>
      </w:r>
    </w:p>
    <w:p>
      <w:pPr>
        <w:pStyle w:val="Stile1"/>
        <w:numPr>
          <w:ilvl w:val="0"/>
          <w:numId w:val="0"/>
        </w:numPr>
        <w:spacing w:before="0" w:after="0"/>
        <w:ind w:left="709"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6" w:name="__Fieldmark__247_132503196"/>
      <w:bookmarkStart w:id="497" w:name="__Fieldmark__247_132503196"/>
      <w:bookmarkEnd w:id="49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eurologica/genetica ( ad es. Sindrome di Down, Parkinson, Alzheimer, S.L.A.,ecc..)</w:t>
      </w:r>
    </w:p>
    <w:p>
      <w:pPr>
        <w:pStyle w:val="Stile1"/>
        <w:numPr>
          <w:ilvl w:val="0"/>
          <w:numId w:val="0"/>
        </w:numPr>
        <w:spacing w:before="0" w:after="0"/>
        <w:ind w:left="709" w:hanging="0"/>
        <w:rPr>
          <w:rFonts w:ascii="Arial" w:hAnsi="Arial" w:cs="Arial"/>
          <w:b/>
          <w:b/>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498" w:name="__Fieldmark__248_132503196"/>
      <w:bookmarkStart w:id="499" w:name="__Fieldmark__248_132503196"/>
      <w:bookmarkEnd w:id="49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tale(es. Ritardo Mentale,  Schizofrenia, Disturbi generalizzati dello sviluppo tipo autismo ecc.., , dist. dell’umore, ecc…)</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ind w:left="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6.  Indichi se attualmente la Disabilità che presenta (o del suo congiunto) è:</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0" w:name="__Fieldmark__249_132503196"/>
      <w:bookmarkStart w:id="501" w:name="__Fieldmark__249_132503196"/>
      <w:bookmarkEnd w:id="50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tabilizzata</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2" w:name="__Fieldmark__250_132503196"/>
      <w:bookmarkStart w:id="503" w:name="__Fieldmark__250_132503196"/>
      <w:bookmarkEnd w:id="50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Progressiva-in evoluzione</w:t>
      </w:r>
    </w:p>
    <w:p>
      <w:pPr>
        <w:pStyle w:val="Normal"/>
        <w:shd w:fill="FFFFFF" w:val="clear"/>
        <w:jc w:val="center"/>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pPr>
      <w:r>
        <w:rPr>
          <w:rFonts w:cs="Arial" w:ascii="Arial Narrow" w:hAnsi="Arial Narrow"/>
          <w:b/>
          <w:bCs/>
          <w:color w:val="548DD4"/>
        </w:rPr>
        <w:t xml:space="preserve">A.7. Ha mai presentato la domanda per ottenere la certificazione di </w:t>
      </w:r>
      <w:r>
        <w:rPr>
          <w:rFonts w:cs="Arial" w:ascii="Arial Narrow" w:hAnsi="Arial Narrow"/>
          <w:b/>
          <w:bCs/>
          <w:color w:val="548DD4"/>
          <w:u w:val="single"/>
        </w:rPr>
        <w:t>invalidità</w:t>
      </w:r>
      <w:r>
        <w:rPr>
          <w:rFonts w:cs="Arial" w:ascii="Arial Narrow" w:hAnsi="Arial Narrow"/>
          <w:b/>
          <w:bCs/>
          <w:color w:val="548DD4"/>
        </w:rPr>
        <w:t>?</w:t>
      </w:r>
    </w:p>
    <w:p>
      <w:pPr>
        <w:pStyle w:val="Stile1"/>
        <w:numPr>
          <w:ilvl w:val="0"/>
          <w:numId w:val="0"/>
        </w:numPr>
        <w:spacing w:before="0" w:after="0"/>
        <w:ind w:left="426" w:hanging="36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4" w:name="__Fieldmark__251_132503196"/>
      <w:bookmarkStart w:id="505" w:name="__Fieldmark__251_132503196"/>
      <w:bookmarkEnd w:id="50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ha ottenuto la certificazione -  Percentuale riconosciuta </w:t>
      </w:r>
      <w:bookmarkStart w:id="506" w:name="Testo3"/>
      <w:r>
        <w:rPr>
          <w:rFonts w:cs="Arial"/>
          <w:bCs/>
          <w:sz w:val="22"/>
        </w:rPr>
        <w:fldChar w:fldCharType="begin"/>
      </w:r>
      <w:r>
        <w:rPr>
          <w:sz w:val="22"/>
          <w:bCs/>
          <w:rFonts w:cs="Arial"/>
        </w:rPr>
        <w:instrText xml:space="preserve"> FILLIN "Testo3"</w:instrText>
      </w:r>
      <w:r>
        <w:rPr>
          <w:sz w:val="22"/>
          <w:bCs/>
          <w:rFonts w:cs="Arial"/>
        </w:rPr>
        <w:fldChar w:fldCharType="separate"/>
      </w:r>
      <w:r>
        <w:rPr>
          <w:sz w:val="22"/>
          <w:bCs/>
          <w:rFonts w:cs="Arial"/>
        </w:rPr>
        <w:t>   </w:t>
      </w:r>
      <w:r>
        <w:rPr>
          <w:sz w:val="22"/>
          <w:bCs/>
          <w:rFonts w:cs="Arial"/>
        </w:rPr>
        <w:fldChar w:fldCharType="end"/>
      </w:r>
      <w:bookmarkEnd w:id="506"/>
      <w:r>
        <w:rPr>
          <w:rFonts w:cs="Arial" w:ascii="Arial Narrow" w:hAnsi="Arial Narrow"/>
          <w:bCs/>
          <w:sz w:val="22"/>
        </w:rPr>
        <w:t>%</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7" w:name="__Fieldmark__252_132503196"/>
      <w:bookmarkStart w:id="508" w:name="__Fieldmark__252_132503196"/>
      <w:bookmarkEnd w:id="5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09" w:name="__Fieldmark__253_132503196"/>
      <w:bookmarkStart w:id="510" w:name="__Fieldmark__253_132503196"/>
      <w:bookmarkEnd w:id="5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0"/>
        </w:numPr>
        <w:spacing w:before="0" w:after="0"/>
        <w:ind w:left="66" w:hanging="0"/>
        <w:rPr>
          <w:rFonts w:ascii="Arial" w:hAnsi="Arial" w:cs="Arial"/>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1" w:name="__Fieldmark__254_132503196"/>
      <w:bookmarkStart w:id="512" w:name="__Fieldmark__254_132503196"/>
      <w:bookmarkEnd w:id="5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8. Ha mai presentato la domanda per ottenere la certificazione di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3" w:name="__Fieldmark__255_132503196"/>
      <w:bookmarkStart w:id="514" w:name="__Fieldmark__255_132503196"/>
      <w:bookmarkEnd w:id="51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 grav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5" w:name="__Fieldmark__256_132503196"/>
      <w:bookmarkStart w:id="516" w:name="__Fieldmark__256_132503196"/>
      <w:bookmarkEnd w:id="51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ha ottenuto la certificazione per handicap</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7" w:name="__Fieldmark__257_132503196"/>
      <w:bookmarkStart w:id="518" w:name="__Fieldmark__257_132503196"/>
      <w:bookmarkEnd w:id="51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è in attesa di rispos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19" w:name="__Fieldmark__258_132503196"/>
      <w:bookmarkStart w:id="520" w:name="__Fieldmark__258_132503196"/>
      <w:bookmarkEnd w:id="52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Sì, ma non ha ottenuto la certificazione</w:t>
      </w:r>
    </w:p>
    <w:p>
      <w:pPr>
        <w:pStyle w:val="Stile1"/>
        <w:numPr>
          <w:ilvl w:val="0"/>
          <w:numId w:val="5"/>
        </w:numPr>
        <w:spacing w:before="0" w:after="0"/>
        <w:ind w:left="1429" w:hanging="1003"/>
        <w:rPr>
          <w:rFonts w:ascii="Arial" w:hAnsi="Arial" w:cs="Arial"/>
          <w:sz w:val="22"/>
        </w:rPr>
      </w:pPr>
      <w:r>
        <w:rPr>
          <w:rFonts w:cs="Arial" w:ascii="Arial Narrow" w:hAnsi="Arial Narrow"/>
          <w:bCs/>
          <w:sz w:val="22"/>
        </w:rPr>
        <w:t>No</w:t>
      </w:r>
    </w:p>
    <w:p>
      <w:pPr>
        <w:pStyle w:val="Stile1"/>
        <w:numPr>
          <w:ilvl w:val="0"/>
          <w:numId w:val="0"/>
        </w:numPr>
        <w:spacing w:before="0" w:after="0"/>
        <w:ind w:left="1429" w:hanging="0"/>
        <w:rPr>
          <w:rFonts w:ascii="Arial" w:hAnsi="Arial" w:cs="Arial"/>
          <w:sz w:val="22"/>
        </w:rPr>
      </w:pPr>
      <w:r>
        <w:rPr>
          <w:rFonts w:cs="Arial" w:ascii="Arial" w:hAnsi="Arial"/>
          <w:sz w:val="22"/>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9. Qual è stata la causa della disabilità/invalidità?</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1" w:name="__Fieldmark__259_132503196"/>
      <w:bookmarkStart w:id="522" w:name="__Fieldmark__259_132503196"/>
      <w:bookmarkEnd w:id="52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formazioni/Malattie congenite o problemi alla  nascita (Trauma da parto, Nascita prematur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3" w:name="__Fieldmark__260_132503196"/>
      <w:bookmarkStart w:id="524" w:name="__Fieldmark__260_132503196"/>
      <w:bookmarkEnd w:id="52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5" w:name="__Fieldmark__261_132503196"/>
      <w:bookmarkStart w:id="526" w:name="__Fieldmark__261_132503196"/>
      <w:bookmarkEnd w:id="52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cidente</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7" w:name="__Fieldmark__262_132503196"/>
      <w:bookmarkStart w:id="528" w:name="__Fieldmark__262_132503196"/>
      <w:bookmarkEnd w:id="52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tra caus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29" w:name="__Fieldmark__263_132503196"/>
      <w:bookmarkStart w:id="530" w:name="__Fieldmark__263_132503196"/>
      <w:bookmarkEnd w:id="5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alattia professionale (sordità, altr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1" w:name="__Fieldmark__264_132503196"/>
      <w:bookmarkStart w:id="532" w:name="__Fieldmark__264_132503196"/>
      <w:bookmarkEnd w:id="5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Vaccinazione / farmac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3" w:name="__Fieldmark__265_132503196"/>
      <w:bookmarkStart w:id="534" w:name="__Fieldmark__265_132503196"/>
      <w:bookmarkEnd w:id="5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Interventi / accertamenti</w:t>
      </w:r>
    </w:p>
    <w:p>
      <w:pPr>
        <w:pStyle w:val="Stile1"/>
        <w:numPr>
          <w:ilvl w:val="0"/>
          <w:numId w:val="0"/>
        </w:numPr>
        <w:spacing w:before="0" w:after="0"/>
        <w:ind w:left="66" w:hanging="0"/>
        <w:rPr>
          <w:rFonts w:ascii="Arial" w:hAnsi="Arial" w:cs="Arial"/>
          <w:b/>
          <w:b/>
          <w:bCs/>
          <w:sz w:val="2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5" w:name="__Fieldmark__266_132503196"/>
      <w:bookmarkStart w:id="536" w:name="__Fieldmark__266_132503196"/>
      <w:bookmarkEnd w:id="5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pStyle w:val="Normal"/>
        <w:autoSpaceDE w:val="false"/>
        <w:rPr>
          <w:rFonts w:ascii="Arial" w:hAnsi="Arial" w:cs="Arial"/>
          <w:b/>
          <w:b/>
          <w:bCs/>
          <w:sz w:val="20"/>
        </w:rPr>
      </w:pPr>
      <w:r>
        <w:rPr>
          <w:rFonts w:cs="Arial" w:ascii="Arial" w:hAnsi="Arial"/>
          <w:b/>
          <w:bCs/>
          <w:sz w:val="20"/>
        </w:rPr>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A.10. Quanti anni aveva quando si è manifesta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7" w:name="__Fieldmark__267_132503196"/>
      <w:bookmarkStart w:id="538" w:name="__Fieldmark__267_132503196"/>
      <w:bookmarkEnd w:id="5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Alla nascita</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39" w:name="__Fieldmark__268_132503196"/>
      <w:bookmarkStart w:id="540" w:name="__Fieldmark__268_132503196"/>
      <w:bookmarkEnd w:id="5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Meno di un anno</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1" w:name="__Fieldmark__269_132503196"/>
      <w:bookmarkStart w:id="542" w:name="__Fieldmark__269_132503196"/>
      <w:bookmarkEnd w:id="5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  </w:t>
      </w:r>
      <w:bookmarkStart w:id="543" w:name="Testo16"/>
      <w:r>
        <w:rPr>
          <w:rFonts w:cs="Arial"/>
          <w:bCs/>
          <w:sz w:val="22"/>
        </w:rPr>
        <w:fldChar w:fldCharType="begin"/>
      </w:r>
      <w:r>
        <w:rPr>
          <w:sz w:val="22"/>
          <w:bCs/>
          <w:rFonts w:cs="Arial"/>
        </w:rPr>
        <w:instrText xml:space="preserve"> FILLIN "Testo16"</w:instrText>
      </w:r>
      <w:r>
        <w:rPr>
          <w:sz w:val="22"/>
          <w:bCs/>
          <w:rFonts w:cs="Arial"/>
        </w:rPr>
        <w:fldChar w:fldCharType="separate"/>
      </w:r>
      <w:r>
        <w:rPr>
          <w:sz w:val="22"/>
          <w:bCs/>
          <w:rFonts w:cs="Arial"/>
        </w:rPr>
        <w:t>232</w:t>
      </w:r>
      <w:r>
        <w:rPr>
          <w:sz w:val="22"/>
          <w:bCs/>
          <w:rFonts w:cs="Arial"/>
        </w:rPr>
        <w:fldChar w:fldCharType="end"/>
      </w:r>
      <w:bookmarkEnd w:id="543"/>
      <w:r>
        <w:rPr>
          <w:rFonts w:cs="Arial" w:ascii="Arial Narrow" w:hAnsi="Arial Narrow"/>
          <w:bCs/>
          <w:sz w:val="22"/>
        </w:rPr>
        <w:t xml:space="preserve">  anni</w:t>
      </w:r>
    </w:p>
    <w:p>
      <w:pPr>
        <w:pStyle w:val="Stile1"/>
        <w:numPr>
          <w:ilvl w:val="0"/>
          <w:numId w:val="0"/>
        </w:numPr>
        <w:spacing w:before="0" w:after="0"/>
        <w:ind w:left="66"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4" w:name="__Fieldmark__270_132503196"/>
      <w:bookmarkStart w:id="545" w:name="__Fieldmark__270_132503196"/>
      <w:bookmarkEnd w:id="54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Non sa</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0" w:hanging="0"/>
        <w:rPr>
          <w:rFonts w:ascii="Arial Narrow" w:hAnsi="Arial Narrow" w:cs="Arial"/>
          <w:bCs/>
          <w:sz w:val="22"/>
        </w:rPr>
      </w:pPr>
      <w:r>
        <w:rPr>
          <w:rFonts w:cs="Arial" w:ascii="Arial Narrow" w:hAnsi="Arial Narrow"/>
          <w:bCs/>
          <w:sz w:val="22"/>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1429" w:hanging="0"/>
        <w:rPr>
          <w:rFonts w:ascii="Arial Narrow" w:hAnsi="Arial Narrow" w:cs="Arial"/>
          <w:bCs/>
          <w:sz w:val="22"/>
        </w:rPr>
      </w:pPr>
      <w:r>
        <w:rPr>
          <w:rFonts w:cs="Arial" w:ascii="Arial Narrow" w:hAnsi="Arial Narrow"/>
          <w:bCs/>
          <w:sz w:val="22"/>
        </w:rPr>
      </w:r>
      <w:r>
        <w:br w:type="page"/>
      </w:r>
    </w:p>
    <w:p>
      <w:pPr>
        <w:pStyle w:val="Stile1"/>
        <w:numPr>
          <w:ilvl w:val="0"/>
          <w:numId w:val="3"/>
        </w:numPr>
        <w:spacing w:before="0" w:after="0"/>
        <w:ind w:left="1429" w:hanging="0"/>
        <w:rPr>
          <w:rFonts w:ascii="Arial Narrow" w:hAnsi="Arial Narrow" w:cs="Arial"/>
          <w:bCs/>
          <w:sz w:val="22"/>
        </w:rPr>
      </w:pPr>
      <w:r>
        <w:rPr>
          <w:rFonts w:cs="Arial" w:ascii="Arial Narrow" w:hAnsi="Arial Narrow"/>
          <w:bCs/>
          <w:sz w:val="22"/>
        </w:rPr>
      </w:r>
    </w:p>
    <w:p>
      <w:pPr>
        <w:pStyle w:val="Normal"/>
        <w:shd w:fill="0F243E" w:val="clear"/>
        <w:jc w:val="center"/>
        <w:rPr>
          <w:rFonts w:ascii="Arial" w:hAnsi="Arial" w:cs="Arial"/>
          <w:b/>
          <w:b/>
          <w:bCs/>
        </w:rPr>
      </w:pPr>
      <w:r>
        <w:rPr>
          <w:rFonts w:cs="Arial" w:ascii="Arial" w:hAnsi="Arial"/>
          <w:bCs/>
        </w:rPr>
        <w:t>SEZIONE B</w:t>
      </w:r>
    </w:p>
    <w:p>
      <w:pPr>
        <w:pStyle w:val="Normal"/>
        <w:shd w:fill="0F243E" w:val="clear"/>
        <w:jc w:val="center"/>
        <w:rPr>
          <w:rFonts w:ascii="Arial" w:hAnsi="Arial" w:cs="Arial"/>
          <w:b/>
          <w:b/>
          <w:bCs/>
        </w:rPr>
      </w:pPr>
      <w:r>
        <w:rPr>
          <w:rFonts w:cs="Arial" w:ascii="Arial" w:hAnsi="Arial"/>
          <w:b/>
          <w:bCs/>
        </w:rPr>
        <w:t>ABITAZIONE E REDDITO</w:t>
      </w:r>
    </w:p>
    <w:p>
      <w:pPr>
        <w:pStyle w:val="Stile1"/>
        <w:numPr>
          <w:ilvl w:val="0"/>
          <w:numId w:val="0"/>
        </w:numPr>
        <w:spacing w:before="0" w:after="0"/>
        <w:ind w:left="72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 L’abitazione dove la famiglia risiede si trov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6" w:name="__Fieldmark__271_132503196"/>
      <w:bookmarkStart w:id="547" w:name="__Fieldmark__271_132503196"/>
      <w:bookmarkEnd w:id="54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centro (del comun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48" w:name="__Fieldmark__272_132503196"/>
      <w:bookmarkStart w:id="549" w:name="__Fieldmark__272_132503196"/>
      <w:bookmarkEnd w:id="54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Fuori dal centro (perifer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0" w:name="__Fieldmark__273_132503196"/>
      <w:bookmarkStart w:id="551" w:name="__Fieldmark__273_132503196"/>
      <w:bookmarkEnd w:id="55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n paese/frazion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2" w:name="__Fieldmark__274_132503196"/>
      <w:bookmarkStart w:id="553" w:name="__Fieldmark__274_132503196"/>
      <w:bookmarkEnd w:id="55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isolata (o in piccolo gruppo di case) </w:t>
      </w:r>
    </w:p>
    <w:p>
      <w:pPr>
        <w:pStyle w:val="Stile1"/>
        <w:numPr>
          <w:ilvl w:val="0"/>
          <w:numId w:val="2"/>
        </w:numPr>
        <w:pBdr>
          <w:top w:val="single" w:sz="4" w:space="1" w:color="000000"/>
        </w:pBdr>
        <w:ind w:left="426" w:hanging="426"/>
        <w:rPr/>
      </w:pPr>
      <w:r>
        <w:rPr>
          <w:rFonts w:cs="Arial" w:ascii="Arial Narrow" w:hAnsi="Arial Narrow"/>
          <w:b/>
          <w:bCs/>
          <w:color w:val="548DD4"/>
          <w:sz w:val="22"/>
        </w:rPr>
        <w:t>B.2. A che titolo la famiglia occupa l’abitazione?</w:t>
      </w:r>
      <w:r>
        <w:rPr>
          <w:rFonts w:cs="Arial" w:ascii="Arial Narrow" w:hAnsi="Arial Narrow"/>
          <w:bCs/>
          <w:sz w:val="22"/>
        </w:rPr>
        <w:t xml:space="pre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4" w:name="__Fieldmark__275_132503196"/>
      <w:bookmarkStart w:id="555" w:name="__Fieldmark__275_132503196"/>
      <w:bookmarkEnd w:id="55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Affit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6" w:name="__Fieldmark__276_132503196"/>
      <w:bookmarkStart w:id="557" w:name="__Fieldmark__276_132503196"/>
      <w:bookmarkEnd w:id="55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roprietà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58" w:name="__Fieldmark__277_132503196"/>
      <w:bookmarkStart w:id="559" w:name="__Fieldmark__277_132503196"/>
      <w:bookmarkEnd w:id="55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omoda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0" w:name="__Fieldmark__278_132503196"/>
      <w:bookmarkStart w:id="561" w:name="__Fieldmark__278_132503196"/>
      <w:bookmarkEnd w:id="56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titolo</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3. Ritiene che l’abitazione sia adeguata alle esigenze della sua famigli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2" w:name="__Fieldmark__279_132503196"/>
      <w:bookmarkStart w:id="563" w:name="__Fieldmark__279_132503196"/>
      <w:bookmarkEnd w:id="56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una casa confortevo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4" w:name="__Fieldmark__280_132503196"/>
      <w:bookmarkStart w:id="565" w:name="__Fieldmark__280_132503196"/>
      <w:bookmarkEnd w:id="56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non è il massimo, ma ha quello che ci serv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6" w:name="__Fieldmark__281_132503196"/>
      <w:bookmarkStart w:id="567" w:name="__Fieldmark__281_132503196"/>
      <w:bookmarkEnd w:id="56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è appena sufficiente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68" w:name="__Fieldmark__282_132503196"/>
      <w:bookmarkStart w:id="569" w:name="__Fieldmark__282_132503196"/>
      <w:bookmarkEnd w:id="56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No, è insufficiente</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4. Se è inadeguata, cosa manca secondo le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0" w:name="__Fieldmark__283_132503196"/>
      <w:bookmarkStart w:id="571" w:name="__Fieldmark__283_132503196"/>
      <w:bookmarkEnd w:id="57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troppo piccol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2" w:name="__Fieldmark__284_132503196"/>
      <w:bookmarkStart w:id="573" w:name="__Fieldmark__284_132503196"/>
      <w:bookmarkEnd w:id="57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E’ poco riscaldata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4" w:name="__Fieldmark__285_132503196"/>
      <w:bookmarkStart w:id="575" w:name="__Fieldmark__285_132503196"/>
      <w:bookmarkEnd w:id="57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 l’ascenso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6" w:name="__Fieldmark__286_132503196"/>
      <w:bookmarkStart w:id="577" w:name="__Fieldmark__286_132503196"/>
      <w:bookmarkEnd w:id="57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I servizi igienici sono insufficient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78" w:name="__Fieldmark__287_132503196"/>
      <w:bookmarkStart w:id="579" w:name="__Fieldmark__287_132503196"/>
      <w:bookmarkEnd w:id="57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Ci sarebbero molti lavori da f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0" w:name="__Fieldmark__288_132503196"/>
      <w:bookmarkStart w:id="581" w:name="__Fieldmark__288_132503196"/>
      <w:bookmarkEnd w:id="58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Mancano spazi esterni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2" w:name="__Fieldmark__289_132503196"/>
      <w:bookmarkStart w:id="583" w:name="__Fieldmark__289_132503196"/>
      <w:bookmarkEnd w:id="58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Altro (</w:t>
      </w:r>
      <w:bookmarkStart w:id="584" w:name="Testo6"/>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bookmarkEnd w:id="584"/>
      <w:r>
        <w:rPr>
          <w:rFonts w:cs="Arial" w:ascii="Arial Narrow" w:hAnsi="Arial Narrow"/>
          <w:bCs/>
          <w:sz w:val="22"/>
          <w:szCs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5. L’abitazione ha ostacoli che rendono difficile o impossibile l’accesso e gli  spostamenti al suo interno per la persona disabil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5" w:name="__Fieldmark__290_132503196"/>
      <w:bookmarkStart w:id="586" w:name="__Fieldmark__290_132503196"/>
      <w:bookmarkEnd w:id="58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7" w:name="__Fieldmark__291_132503196"/>
      <w:bookmarkStart w:id="588" w:name="__Fieldmark__291_132503196"/>
      <w:bookmarkEnd w:id="58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6. Se sì, quali ostacoli?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89" w:name="__Fieldmark__292_132503196"/>
      <w:bookmarkStart w:id="590" w:name="__Fieldmark__292_132503196"/>
      <w:bookmarkEnd w:id="59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 Gradini difficili da superar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1" w:name="__Fieldmark__293_132503196"/>
      <w:bookmarkStart w:id="592" w:name="__Fieldmark__293_132503196"/>
      <w:bookmarkEnd w:id="59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szCs w:val="22"/>
        </w:rPr>
        <w:t xml:space="preserve">Porte troppo strette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3" w:name="__Fieldmark__294_132503196"/>
      <w:bookmarkStart w:id="594" w:name="__Fieldmark__294_132503196"/>
      <w:bookmarkEnd w:id="59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 Sanitari inadeguati (troppo alti, stretti,etc.)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5" w:name="__Fieldmark__295_132503196"/>
      <w:bookmarkStart w:id="596" w:name="__Fieldmark__295_132503196"/>
      <w:bookmarkEnd w:id="59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Scarsa illuminazione </w:t>
      </w:r>
    </w:p>
    <w:p>
      <w:pPr>
        <w:pStyle w:val="Stile1"/>
        <w:numPr>
          <w:ilvl w:val="0"/>
          <w:numId w:val="0"/>
        </w:numPr>
        <w:ind w:left="0" w:hanging="0"/>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7" w:name="__Fieldmark__296_132503196"/>
      <w:bookmarkStart w:id="598" w:name="__Fieldmark__296_132503196"/>
      <w:bookmarkEnd w:id="59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rPr>
        <w:t xml:space="preserve">Altro </w:t>
      </w:r>
      <w:r>
        <w:rPr>
          <w:rFonts w:cs="Arial" w:ascii="Arial Narrow" w:hAnsi="Arial Narrow"/>
          <w:bCs/>
          <w:sz w:val="22"/>
          <w:szCs w:val="22"/>
        </w:rPr>
        <w:t>(</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0"/>
        </w:numPr>
        <w:ind w:left="0" w:hanging="0"/>
        <w:rPr>
          <w:rFonts w:ascii="Arial Narrow" w:hAnsi="Arial Narrow" w:cs="Arial"/>
          <w:bCs/>
        </w:rPr>
      </w:pPr>
      <w:r>
        <w:rPr>
          <w:rFonts w:cs="Arial" w:ascii="Arial Narrow" w:hAnsi="Arial Narrow"/>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7. Ha fatto domanda per ottenere il contributo per eliminare le barriere architettoniche (previsto dalla legge 13/89)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599" w:name="__Fieldmark__297_132503196"/>
      <w:bookmarkStart w:id="600" w:name="__Fieldmark__297_132503196"/>
      <w:bookmarkEnd w:id="60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ì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1" w:name="__Fieldmark__298_132503196"/>
      <w:bookmarkStart w:id="602" w:name="__Fieldmark__298_132503196"/>
      <w:bookmarkEnd w:id="60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B.8. Se no, perché?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3" w:name="__Fieldmark__299_132503196"/>
      <w:bookmarkStart w:id="604" w:name="__Fieldmark__299_132503196"/>
      <w:bookmarkEnd w:id="60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dell’esistenza del contribu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5" w:name="__Fieldmark__300_132503196"/>
      <w:bookmarkStart w:id="606" w:name="__Fieldmark__300_132503196"/>
      <w:bookmarkEnd w:id="60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Il condominio si è opposto </w:t>
      </w:r>
    </w:p>
    <w:p>
      <w:pPr>
        <w:pStyle w:val="Stile1"/>
        <w:numPr>
          <w:ilvl w:val="0"/>
          <w:numId w:val="0"/>
        </w:numPr>
        <w:spacing w:before="0" w:after="0"/>
        <w:ind w:left="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7" w:name="__Fieldmark__301_132503196"/>
      <w:bookmarkStart w:id="608" w:name="__Fieldmark__301_132503196"/>
      <w:bookmarkEnd w:id="60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apeva se ne aveva diritto </w:t>
      </w:r>
    </w:p>
    <w:p>
      <w:pPr>
        <w:pStyle w:val="Stile1"/>
        <w:numPr>
          <w:ilvl w:val="0"/>
          <w:numId w:val="0"/>
        </w:numPr>
        <w:ind w:left="0" w:hanging="0"/>
        <w:rPr>
          <w:rFonts w:ascii="Arial Narrow" w:hAnsi="Arial Narrow" w:cs="Arial"/>
          <w:b/>
          <w:b/>
          <w:bCs/>
          <w:color w:val="548DD4"/>
          <w:sz w:val="22"/>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09" w:name="__Fieldmark__302_132503196"/>
      <w:bookmarkStart w:id="610" w:name="__Fieldmark__302_132503196"/>
      <w:bookmarkEnd w:id="61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ne ha bisogno </w:t>
      </w:r>
    </w:p>
    <w:p>
      <w:pPr>
        <w:pStyle w:val="Stile1"/>
        <w:numPr>
          <w:ilvl w:val="0"/>
          <w:numId w:val="2"/>
        </w:numPr>
        <w:pBdr>
          <w:top w:val="single" w:sz="4" w:space="1" w:color="000000"/>
        </w:pBdr>
        <w:ind w:left="426" w:hanging="426"/>
        <w:rPr>
          <w:rFonts w:ascii="Arial Narrow" w:hAnsi="Arial Narrow" w:cs="Arial"/>
          <w:bCs/>
        </w:rPr>
      </w:pPr>
      <w:r>
        <w:rPr>
          <w:rFonts w:cs="Arial" w:ascii="Arial Narrow" w:hAnsi="Arial Narrow"/>
          <w:b/>
          <w:bCs/>
          <w:color w:val="548DD4"/>
          <w:sz w:val="22"/>
        </w:rPr>
        <w:t xml:space="preserve">B.9. Quali sono le fonti di reddito della famiglia? Può indicare anche qual è la principale? </w:t>
      </w:r>
    </w:p>
    <w:p>
      <w:pPr>
        <w:pStyle w:val="Stile1"/>
        <w:numPr>
          <w:ilvl w:val="0"/>
          <w:numId w:val="0"/>
        </w:numPr>
        <w:ind w:left="360" w:hanging="0"/>
        <w:rPr>
          <w:rFonts w:ascii="Arial Narrow" w:hAnsi="Arial Narrow"/>
          <w:bCs/>
        </w:rPr>
      </w:pPr>
      <w:r>
        <w:rPr>
          <w:rFonts w:eastAsia="Arial Narrow" w:cs="Arial Narrow" w:ascii="Arial Narrow" w:hAnsi="Arial Narrow"/>
          <w:bCs/>
        </w:rPr>
        <w:t xml:space="preserve"> </w:t>
      </w:r>
      <w:r>
        <w:rPr>
          <w:rFonts w:cs="Arial" w:ascii="Arial Narrow" w:hAnsi="Arial Narrow"/>
          <w:bCs/>
        </w:rPr>
        <w:tab/>
        <w:tab/>
        <w:tab/>
        <w:tab/>
        <w:t xml:space="preserve">        Principale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1" w:name="__Fieldmark__303_132503196"/>
      <w:bookmarkStart w:id="612" w:name="__Fieldmark__303_132503196"/>
      <w:bookmarkEnd w:id="61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ddito da lavoro ................................. [ </w:t>
      </w:r>
      <w:bookmarkStart w:id="613" w:name="Testo4"/>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bookmarkEnd w:id="613"/>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4" w:name="__Fieldmark__304_132503196"/>
      <w:bookmarkStart w:id="615" w:name="__Fieldmark__304_132503196"/>
      <w:bookmarkEnd w:id="61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a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6" w:name="__Fieldmark__305_132503196"/>
      <w:bookmarkStart w:id="617" w:name="__Fieldmark__305_132503196"/>
      <w:bookmarkEnd w:id="617"/>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sociale o di invalidità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18" w:name="__Fieldmark__306_132503196"/>
      <w:bookmarkStart w:id="619" w:name="__Fieldmark__306_132503196"/>
      <w:bookmarkEnd w:id="619"/>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ensione di reversibilità........................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0" w:name="__Fieldmark__307_132503196"/>
      <w:bookmarkStart w:id="621" w:name="__Fieldmark__307_132503196"/>
      <w:bookmarkEnd w:id="621"/>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egno di accompagnamento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2" w:name="__Fieldmark__308_132503196"/>
      <w:bookmarkStart w:id="623" w:name="__Fieldmark__308_132503196"/>
      <w:bookmarkEnd w:id="623"/>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ltri aiuti pubblici...................................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4" w:name="__Fieldmark__309_132503196"/>
      <w:bookmarkStart w:id="625" w:name="__Fieldmark__309_132503196"/>
      <w:bookmarkEnd w:id="625"/>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Rendita (terreni, azioni, etc.) ................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6" w:name="__Fieldmark__310_132503196"/>
      <w:bookmarkStart w:id="627" w:name="__Fieldmark__310_132503196"/>
      <w:bookmarkEnd w:id="627"/>
      <w:r>
        <w:rPr>
          <w:rFonts w:eastAsia="Calibri" w:cs="Arial"/>
          <w:bCs/>
          <w:shd w:fill="C0C0C0" w:val="clear"/>
        </w:rPr>
      </w:r>
      <w:r>
        <w:rPr>
          <w:shd w:fill="C0C0C0" w:val="clear"/>
          <w:bCs/>
          <w:rFonts w:eastAsia="Calibri" w:cs="Arial"/>
        </w:rPr>
        <w:fldChar w:fldCharType="end"/>
      </w:r>
      <w:r>
        <w:rPr>
          <w:rFonts w:eastAsia="Calibri" w:cs="Arial" w:ascii="Wingdings" w:hAnsi="Wingdings"/>
          <w:bCs/>
        </w:rPr>
        <w:tab/>
      </w:r>
      <w:r>
        <w:rPr>
          <w:rFonts w:cs="Arial" w:ascii="Arial Narrow" w:hAnsi="Arial Narrow"/>
          <w:bCs/>
          <w:sz w:val="22"/>
        </w:rPr>
        <w:t>Altro  (</w:t>
      </w:r>
      <w:bookmarkStart w:id="628" w:name="Testo5"/>
      <w:r>
        <w:rPr>
          <w:rFonts w:cs="Arial"/>
          <w:bCs/>
          <w:sz w:val="22"/>
        </w:rPr>
        <w:fldChar w:fldCharType="begin"/>
      </w:r>
      <w:r>
        <w:rPr>
          <w:sz w:val="22"/>
          <w:bCs/>
          <w:rFonts w:cs="Arial"/>
        </w:rPr>
        <w:instrText xml:space="preserve"> FILLIN "Testo5"</w:instrText>
      </w:r>
      <w:r>
        <w:rPr>
          <w:sz w:val="22"/>
          <w:bCs/>
          <w:rFonts w:cs="Arial"/>
        </w:rPr>
        <w:fldChar w:fldCharType="separate"/>
      </w:r>
      <w:r>
        <w:rPr>
          <w:sz w:val="22"/>
          <w:bCs/>
          <w:rFonts w:cs="Arial"/>
        </w:rPr>
        <w:t>     </w:t>
      </w:r>
      <w:r>
        <w:rPr>
          <w:sz w:val="22"/>
          <w:bCs/>
          <w:rFonts w:cs="Arial"/>
        </w:rPr>
        <w:fldChar w:fldCharType="end"/>
      </w:r>
      <w:bookmarkEnd w:id="628"/>
      <w:r>
        <w:rPr>
          <w:rFonts w:cs="Arial" w:ascii="Arial Narrow" w:hAnsi="Arial Narrow"/>
          <w:bCs/>
          <w:sz w:val="22"/>
        </w:rPr>
        <w:t xml:space="preserve">.)         </w:t>
        <w:tab/>
        <w:tab/>
        <w:t xml:space="preserve">        [ </w:t>
      </w:r>
      <w:r>
        <w:rPr>
          <w:rFonts w:cs="Arial"/>
          <w:bCs/>
          <w:sz w:val="22"/>
        </w:rPr>
        <w:fldChar w:fldCharType="begin"/>
      </w:r>
      <w:r>
        <w:rPr>
          <w:sz w:val="22"/>
          <w:bCs/>
          <w:rFonts w:cs="Arial"/>
        </w:rPr>
        <w:instrText xml:space="preserve"> FILLIN "Testo4"</w:instrText>
      </w:r>
      <w:r>
        <w:rPr>
          <w:sz w:val="22"/>
          <w:bCs/>
          <w:rFonts w:cs="Arial"/>
        </w:rPr>
        <w:fldChar w:fldCharType="separate"/>
      </w:r>
      <w:r>
        <w:rPr>
          <w:sz w:val="22"/>
          <w:bCs/>
          <w:rFonts w:cs="Arial"/>
        </w:rPr>
        <w:t> </w:t>
      </w:r>
      <w:r>
        <w:rPr>
          <w:sz w:val="22"/>
          <w:bCs/>
          <w:rFonts w:cs="Arial"/>
        </w:rPr>
        <w:fldChar w:fldCharType="end"/>
      </w:r>
      <w:r>
        <w:rPr>
          <w:rFonts w:cs="Arial" w:ascii="Arial Narrow" w:hAnsi="Arial Narrow"/>
          <w:bCs/>
          <w:sz w:val="22"/>
        </w:rPr>
        <w:t xml:space="preserve"> ] </w:t>
      </w:r>
    </w:p>
    <w:p>
      <w:pPr>
        <w:pStyle w:val="Stile1"/>
        <w:numPr>
          <w:ilvl w:val="0"/>
          <w:numId w:val="0"/>
        </w:numPr>
        <w:spacing w:before="0" w:after="0"/>
        <w:ind w:left="360" w:hanging="0"/>
        <w:rPr>
          <w:rFonts w:ascii="Arial Narrow" w:hAnsi="Arial Narrow" w:cs="Arial"/>
          <w:bCs/>
          <w:sz w:val="22"/>
        </w:rPr>
      </w:pPr>
      <w:r>
        <w:rPr>
          <w:rFonts w:cs="Arial" w:ascii="Arial Narrow" w:hAnsi="Arial Narrow"/>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B.10. Ci può dire quale in quale fascia di reddito netto mensile si situa la sua famiglia? (consideri la somma di tutti i redditi sopra citati)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29" w:name="__Fieldmark__311_132503196"/>
      <w:bookmarkStart w:id="630" w:name="__Fieldmark__311_132503196"/>
      <w:bookmarkEnd w:id="63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Meno di 500 euro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1" w:name="__Fieldmark__312_132503196"/>
      <w:bookmarkStart w:id="632" w:name="__Fieldmark__312_132503196"/>
      <w:bookmarkEnd w:id="63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500 a 1.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3" w:name="__Fieldmark__313_132503196"/>
      <w:bookmarkStart w:id="634" w:name="__Fieldmark__313_132503196"/>
      <w:bookmarkEnd w:id="63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000 a 1.5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5" w:name="__Fieldmark__314_132503196"/>
      <w:bookmarkStart w:id="636" w:name="__Fieldmark__314_132503196"/>
      <w:bookmarkEnd w:id="63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1.500 a 2.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7" w:name="__Fieldmark__315_132503196"/>
      <w:bookmarkStart w:id="638" w:name="__Fieldmark__315_132503196"/>
      <w:bookmarkEnd w:id="63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2.000 a 3.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39" w:name="__Fieldmark__316_132503196"/>
      <w:bookmarkStart w:id="640" w:name="__Fieldmark__316_132503196"/>
      <w:bookmarkEnd w:id="64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Da 3.000 a 4.000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1" w:name="__Fieldmark__317_132503196"/>
      <w:bookmarkStart w:id="642" w:name="__Fieldmark__317_132503196"/>
      <w:bookmarkEnd w:id="64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4.000 e più </w:t>
      </w:r>
    </w:p>
    <w:p>
      <w:pPr>
        <w:pStyle w:val="Stile1"/>
        <w:numPr>
          <w:ilvl w:val="0"/>
          <w:numId w:val="0"/>
        </w:numPr>
        <w:spacing w:before="0" w:after="0"/>
        <w:ind w:left="284" w:hanging="0"/>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3" w:name="__Fieldmark__318_132503196"/>
      <w:bookmarkStart w:id="644" w:name="__Fieldmark__318_132503196"/>
      <w:bookmarkEnd w:id="64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referisco non rispondere </w:t>
      </w:r>
    </w:p>
    <w:p>
      <w:pPr>
        <w:pStyle w:val="Stile1"/>
        <w:numPr>
          <w:ilvl w:val="0"/>
          <w:numId w:val="0"/>
        </w:numPr>
        <w:ind w:left="284" w:hanging="0"/>
        <w:rPr>
          <w:rFonts w:ascii="Arial Narrow" w:hAnsi="Arial Narrow" w:cs="Arial"/>
          <w:b/>
          <w:b/>
          <w:bCs/>
          <w:color w:val="548DD4"/>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5" w:name="__Fieldmark__319_132503196"/>
      <w:bookmarkStart w:id="646" w:name="__Fieldmark__319_132503196"/>
      <w:bookmarkEnd w:id="64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Non so </w:t>
      </w:r>
    </w:p>
    <w:p>
      <w:pPr>
        <w:pStyle w:val="Stile1"/>
        <w:numPr>
          <w:ilvl w:val="0"/>
          <w:numId w:val="2"/>
        </w:numPr>
        <w:pBdr>
          <w:top w:val="single" w:sz="4" w:space="1" w:color="000000"/>
        </w:pBdr>
        <w:ind w:left="426" w:hanging="426"/>
        <w:rPr>
          <w:rFonts w:ascii="Arial Narrow" w:hAnsi="Arial Narrow" w:cs="Arial"/>
          <w:b/>
          <w:b/>
          <w:bCs/>
          <w:color w:val="548DD4"/>
        </w:rPr>
      </w:pPr>
      <w:r>
        <w:rPr>
          <w:rFonts w:cs="Arial" w:ascii="Arial Narrow" w:hAnsi="Arial Narrow"/>
          <w:b/>
          <w:bCs/>
          <w:color w:val="548DD4"/>
        </w:rPr>
        <w:t xml:space="preserve">B.11. Ritiene che il suo reddito familiare si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7" w:name="__Fieldmark__320_132503196"/>
      <w:bookmarkStart w:id="648" w:name="__Fieldmark__320_132503196"/>
      <w:bookmarkEnd w:id="648"/>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ssolutamente insufficient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49" w:name="__Fieldmark__321_132503196"/>
      <w:bookmarkStart w:id="650" w:name="__Fieldmark__321_132503196"/>
      <w:bookmarkEnd w:id="650"/>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appena sufficiente, non sono/siamo in grado di far fronte a eventuali emergenze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1" w:name="__Fieldmark__322_132503196"/>
      <w:bookmarkStart w:id="652" w:name="__Fieldmark__322_132503196"/>
      <w:bookmarkEnd w:id="652"/>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sufficiente per fare una vita dignitosa </w:t>
      </w:r>
    </w:p>
    <w:p>
      <w:pPr>
        <w:pStyle w:val="Stile1"/>
        <w:numPr>
          <w:ilvl w:val="0"/>
          <w:numId w:val="0"/>
        </w:numPr>
        <w:spacing w:before="0" w:after="0"/>
        <w:ind w:left="709" w:hanging="425"/>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3" w:name="__Fieldmark__323_132503196"/>
      <w:bookmarkStart w:id="654" w:name="__Fieldmark__323_132503196"/>
      <w:bookmarkEnd w:id="654"/>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 xml:space="preserve">più che sufficiente, mi posso/ci possiamo permettere qualcosa in più del necessario </w:t>
      </w:r>
    </w:p>
    <w:p>
      <w:pPr>
        <w:pStyle w:val="Stile1"/>
        <w:numPr>
          <w:ilvl w:val="0"/>
          <w:numId w:val="0"/>
        </w:numPr>
        <w:spacing w:before="0" w:after="0"/>
        <w:ind w:left="709" w:hanging="425"/>
        <w:rPr>
          <w:rFonts w:ascii="Arial Narrow" w:hAnsi="Arial Narrow" w:cs="Arial"/>
          <w:bCs/>
        </w:rPr>
      </w:pPr>
      <w:r>
        <w:fldChar w:fldCharType="begin">
          <w:ffData>
            <w:name w:val="CheckBox"/>
            <w:enabled/>
            <w:calcOnExit w:val="0"/>
            <w:checkBox>
              <w:sizeAuto/>
            </w:checkBox>
          </w:ffData>
        </w:fldChar>
      </w:r>
      <w:r>
        <w:rPr>
          <w:shd w:fill="C0C0C0" w:val="clear"/>
          <w:bCs/>
          <w:rFonts w:eastAsia="Calibri" w:cs="Arial"/>
        </w:rPr>
        <w:instrText xml:space="preserve"> FORMCHECKBOX </w:instrText>
      </w:r>
      <w:r>
        <w:rPr>
          <w:shd w:fill="C0C0C0" w:val="clear"/>
          <w:bCs/>
          <w:rFonts w:eastAsia="Calibri" w:cs="Arial"/>
        </w:rPr>
        <w:fldChar w:fldCharType="separate"/>
      </w:r>
      <w:bookmarkStart w:id="655" w:name="__Fieldmark__324_132503196"/>
      <w:bookmarkStart w:id="656" w:name="__Fieldmark__324_132503196"/>
      <w:bookmarkEnd w:id="656"/>
      <w:r>
        <w:rPr>
          <w:rFonts w:eastAsia="Calibri" w:cs="Arial"/>
          <w:bCs/>
          <w:shd w:fill="C0C0C0" w:val="clear"/>
        </w:rPr>
      </w:r>
      <w:r>
        <w:rPr>
          <w:shd w:fill="C0C0C0" w:val="clear"/>
          <w:bCs/>
          <w:rFonts w:eastAsia="Calibri" w:cs="Arial"/>
        </w:rPr>
        <w:fldChar w:fldCharType="end"/>
      </w:r>
      <w:r>
        <w:rPr>
          <w:rFonts w:eastAsia="Calibri" w:cs="Arial" w:ascii="Wingdings" w:hAnsi="Wingdings"/>
          <w:bCs/>
        </w:rPr>
        <w:t></w:t>
      </w:r>
      <w:r>
        <w:rPr>
          <w:rFonts w:cs="Arial" w:ascii="Arial Narrow" w:hAnsi="Arial Narrow"/>
          <w:bCs/>
          <w:sz w:val="22"/>
        </w:rPr>
        <w:t>buono, posso/possiamo permettermi/ci una vita agiata</w:t>
      </w:r>
      <w:r>
        <w:br w:type="page"/>
      </w:r>
    </w:p>
    <w:p>
      <w:pPr>
        <w:pStyle w:val="Stile1"/>
        <w:numPr>
          <w:ilvl w:val="0"/>
          <w:numId w:val="0"/>
        </w:numPr>
        <w:spacing w:before="0" w:after="0"/>
        <w:ind w:left="502" w:hanging="360"/>
        <w:rPr>
          <w:rFonts w:ascii="Arial Narrow" w:hAnsi="Arial Narrow" w:cs="Arial"/>
          <w:bCs/>
        </w:rPr>
      </w:pPr>
      <w:r>
        <w:rPr>
          <w:rFonts w:cs="Arial" w:ascii="Arial Narrow" w:hAnsi="Arial Narrow"/>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Normal"/>
        <w:shd w:fill="0F243E" w:val="clear"/>
        <w:jc w:val="center"/>
        <w:rPr>
          <w:rFonts w:ascii="Arial" w:hAnsi="Arial" w:cs="Arial"/>
          <w:b/>
          <w:b/>
          <w:bCs/>
        </w:rPr>
      </w:pPr>
      <w:r>
        <w:rPr>
          <w:rFonts w:cs="Arial" w:ascii="Arial" w:hAnsi="Arial"/>
          <w:bCs/>
        </w:rPr>
        <w:t>SEZIONE C</w:t>
      </w:r>
    </w:p>
    <w:p>
      <w:pPr>
        <w:pStyle w:val="Normal"/>
        <w:shd w:fill="0F243E" w:val="clear"/>
        <w:jc w:val="center"/>
        <w:rPr>
          <w:rFonts w:ascii="Arial" w:hAnsi="Arial" w:cs="Arial"/>
          <w:b/>
          <w:b/>
          <w:bCs/>
        </w:rPr>
      </w:pPr>
      <w:r>
        <w:rPr>
          <w:rFonts w:cs="Arial" w:ascii="Arial" w:hAnsi="Arial"/>
          <w:b/>
          <w:bCs/>
        </w:rPr>
        <w:t>LA RETE DI AIUTO E I COSTI</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1. La famiglia può contare, in caso di necessità, sull’aiuto non retribuito di persone non conviventi? (una risposta per ogni riga) </w:t>
      </w:r>
    </w:p>
    <w:p>
      <w:pPr>
        <w:pStyle w:val="Stile1"/>
        <w:numPr>
          <w:ilvl w:val="0"/>
          <w:numId w:val="0"/>
        </w:numPr>
        <w:spacing w:before="0" w:after="0"/>
        <w:ind w:left="426" w:hanging="0"/>
        <w:rPr/>
      </w:pPr>
      <w:r>
        <w:rPr>
          <w:rFonts w:cs="Arial" w:ascii="Arial Narrow" w:hAnsi="Arial Narrow"/>
          <w:bCs/>
          <w:sz w:val="22"/>
          <w:szCs w:val="22"/>
        </w:rPr>
        <w:t xml:space="preserve">C.1.1. Parent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7" w:name="__Fieldmark__325_132503196"/>
      <w:bookmarkStart w:id="658" w:name="__Fieldmark__325_132503196"/>
      <w:bookmarkEnd w:id="658"/>
      <w:r>
        <w:rPr>
          <w:rFonts w:cs="Arial"/>
          <w:bCs/>
          <w:sz w:val="22"/>
          <w:szCs w:val="22"/>
        </w:rPr>
      </w:r>
      <w:r>
        <w:rPr>
          <w:sz w:val="22"/>
          <w:szCs w:val="22"/>
          <w:bCs/>
          <w:rFonts w:cs="Arial"/>
        </w:rPr>
        <w:fldChar w:fldCharType="end"/>
      </w:r>
      <w:r>
        <w:rPr>
          <w:rFonts w:cs="Arial" w:ascii="Arial Narrow" w:hAnsi="Arial Narrow"/>
          <w:bCs/>
          <w:sz w:val="22"/>
          <w:szCs w:val="22"/>
        </w:rPr>
        <w:t xml:space="preserve"> 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59" w:name="__Fieldmark__326_132503196"/>
      <w:bookmarkStart w:id="660" w:name="__Fieldmark__326_132503196"/>
      <w:bookmarkEnd w:id="660"/>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1" w:name="__Fieldmark__327_132503196"/>
      <w:bookmarkStart w:id="662" w:name="__Fieldmark__327_132503196"/>
      <w:bookmarkEnd w:id="662"/>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2. Amic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3" w:name="__Fieldmark__328_132503196"/>
      <w:bookmarkStart w:id="664" w:name="__Fieldmark__328_132503196"/>
      <w:bookmarkEnd w:id="664"/>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5" w:name="__Fieldmark__329_132503196"/>
      <w:bookmarkStart w:id="666" w:name="__Fieldmark__329_132503196"/>
      <w:bookmarkEnd w:id="666"/>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7" w:name="__Fieldmark__330_132503196"/>
      <w:bookmarkStart w:id="668" w:name="__Fieldmark__330_132503196"/>
      <w:bookmarkEnd w:id="668"/>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3. Vicin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69" w:name="__Fieldmark__331_132503196"/>
      <w:bookmarkStart w:id="670" w:name="__Fieldmark__331_132503196"/>
      <w:bookmarkEnd w:id="670"/>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1" w:name="__Fieldmark__332_132503196"/>
      <w:bookmarkStart w:id="672" w:name="__Fieldmark__332_132503196"/>
      <w:bookmarkEnd w:id="672"/>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3" w:name="__Fieldmark__333_132503196"/>
      <w:bookmarkStart w:id="674" w:name="__Fieldmark__333_132503196"/>
      <w:bookmarkEnd w:id="674"/>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4. Persone appartenenti ad una associazione di volontariat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5" w:name="__Fieldmark__334_132503196"/>
      <w:bookmarkStart w:id="676" w:name="__Fieldmark__334_132503196"/>
      <w:bookmarkEnd w:id="676"/>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7" w:name="__Fieldmark__335_132503196"/>
      <w:bookmarkStart w:id="678" w:name="__Fieldmark__335_132503196"/>
      <w:bookmarkEnd w:id="678"/>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79" w:name="__Fieldmark__336_132503196"/>
      <w:bookmarkStart w:id="680" w:name="__Fieldmark__336_132503196"/>
      <w:bookmarkEnd w:id="680"/>
      <w:r>
        <w:rPr>
          <w:rFonts w:cs="Arial"/>
          <w:bCs/>
          <w:sz w:val="22"/>
          <w:szCs w:val="22"/>
        </w:rPr>
      </w:r>
      <w:r>
        <w:rPr>
          <w:sz w:val="22"/>
          <w:szCs w:val="22"/>
          <w:bCs/>
          <w:rFonts w:cs="Arial"/>
        </w:rPr>
        <w:fldChar w:fldCharType="end"/>
      </w:r>
      <w:r>
        <w:rPr>
          <w:rFonts w:cs="Arial" w:ascii="Arial Narrow" w:hAnsi="Arial Narrow"/>
          <w:bCs/>
          <w:sz w:val="22"/>
          <w:szCs w:val="22"/>
        </w:rPr>
        <w:t xml:space="preserve"> A volte</w:t>
      </w:r>
    </w:p>
    <w:p>
      <w:pPr>
        <w:pStyle w:val="Stile1"/>
        <w:numPr>
          <w:ilvl w:val="0"/>
          <w:numId w:val="0"/>
        </w:numPr>
        <w:spacing w:before="0" w:after="0"/>
        <w:ind w:left="426" w:hanging="0"/>
        <w:rPr/>
      </w:pPr>
      <w:r>
        <w:rPr>
          <w:rFonts w:cs="Arial" w:ascii="Arial Narrow" w:hAnsi="Arial Narrow"/>
          <w:bCs/>
          <w:sz w:val="22"/>
          <w:szCs w:val="22"/>
        </w:rPr>
        <w:t xml:space="preserve">C.1.5. Altre persone (specificare ___________________________________ )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1" w:name="__Fieldmark__337_132503196"/>
      <w:bookmarkStart w:id="682" w:name="__Fieldmark__337_132503196"/>
      <w:bookmarkEnd w:id="682"/>
      <w:r>
        <w:rPr>
          <w:rFonts w:cs="Arial"/>
          <w:bCs/>
          <w:sz w:val="22"/>
          <w:szCs w:val="22"/>
        </w:rPr>
      </w:r>
      <w:r>
        <w:rPr>
          <w:sz w:val="22"/>
          <w:szCs w:val="22"/>
          <w:bCs/>
          <w:rFonts w:cs="Arial"/>
        </w:rPr>
        <w:fldChar w:fldCharType="end"/>
      </w:r>
      <w:r>
        <w:rPr>
          <w:rFonts w:cs="Arial" w:ascii="Arial Narrow" w:hAnsi="Arial Narrow"/>
          <w:bCs/>
          <w:sz w:val="22"/>
          <w:szCs w:val="22"/>
        </w:rPr>
        <w:t xml:space="preserve">Si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3" w:name="__Fieldmark__338_132503196"/>
      <w:bookmarkStart w:id="684" w:name="__Fieldmark__338_132503196"/>
      <w:bookmarkEnd w:id="684"/>
      <w:r>
        <w:rPr>
          <w:rFonts w:cs="Arial"/>
          <w:bCs/>
          <w:sz w:val="22"/>
          <w:szCs w:val="22"/>
        </w:rPr>
      </w:r>
      <w:r>
        <w:rPr>
          <w:sz w:val="22"/>
          <w:szCs w:val="22"/>
          <w:bCs/>
          <w:rFonts w:cs="Arial"/>
        </w:rPr>
        <w:fldChar w:fldCharType="end"/>
      </w:r>
      <w:r>
        <w:rPr>
          <w:rFonts w:cs="Arial" w:ascii="Arial Narrow" w:hAnsi="Arial Narrow"/>
          <w:bCs/>
          <w:sz w:val="22"/>
          <w:szCs w:val="22"/>
        </w:rPr>
        <w:t xml:space="preserve"> No   </w:t>
      </w:r>
      <w:r>
        <w:fldChar w:fldCharType="begin">
          <w:ffData>
            <w:name w:val="Controllo14"/>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5" w:name="__Fieldmark__339_132503196"/>
      <w:bookmarkStart w:id="686" w:name="__Fieldmark__339_132503196"/>
      <w:bookmarkEnd w:id="686"/>
      <w:r>
        <w:rPr>
          <w:rFonts w:cs="Arial"/>
          <w:bCs/>
          <w:sz w:val="22"/>
          <w:szCs w:val="22"/>
        </w:rPr>
      </w:r>
      <w:r>
        <w:rPr>
          <w:sz w:val="22"/>
          <w:szCs w:val="22"/>
          <w:bCs/>
          <w:rFonts w:cs="Arial"/>
        </w:rPr>
        <w:fldChar w:fldCharType="end"/>
      </w:r>
      <w:r>
        <w:rPr>
          <w:rFonts w:cs="Arial" w:ascii="Arial Narrow" w:hAnsi="Arial Narrow"/>
          <w:bCs/>
          <w:sz w:val="22"/>
          <w:szCs w:val="22"/>
        </w:rPr>
        <w:t xml:space="preserve">  A volte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C.2. La famiglia, per la cura della persona disabile, quali dei seguenti servizi a pagamento utilizza? (una risposta per ogni servizio, indicare anche il n° approssimativo medio di ore settimanali) </w:t>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tbl>
      <w:tblPr>
        <w:tblW w:w="9428" w:type="dxa"/>
        <w:jc w:val="left"/>
        <w:tblInd w:w="318" w:type="dxa"/>
        <w:tblLayout w:type="fixed"/>
        <w:tblCellMar>
          <w:top w:w="0" w:type="dxa"/>
          <w:left w:w="108" w:type="dxa"/>
          <w:bottom w:w="0" w:type="dxa"/>
          <w:right w:w="108" w:type="dxa"/>
        </w:tblCellMar>
      </w:tblPr>
      <w:tblGrid>
        <w:gridCol w:w="3498"/>
        <w:gridCol w:w="1469"/>
        <w:gridCol w:w="1414"/>
        <w:gridCol w:w="1279"/>
        <w:gridCol w:w="1768"/>
      </w:tblGrid>
      <w:tr>
        <w:trPr/>
        <w:tc>
          <w:tcPr>
            <w:tcW w:w="349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Mai Utilizzato</w:t>
            </w:r>
          </w:p>
        </w:tc>
        <w:tc>
          <w:tcPr>
            <w:tcW w:w="1414"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saltuariamente</w:t>
            </w:r>
          </w:p>
        </w:tc>
        <w:tc>
          <w:tcPr>
            <w:tcW w:w="1279" w:type="dxa"/>
            <w:tcBorders/>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Lo utilizziamo regolarmente</w:t>
            </w:r>
          </w:p>
        </w:tc>
        <w:tc>
          <w:tcPr>
            <w:tcW w:w="1768"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22"/>
                <w:szCs w:val="22"/>
              </w:rPr>
              <w:t>Per quante ore in  utilizzato media alla settimana</w:t>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Assistenza domiciliare sanitaria</w:t>
            </w:r>
          </w:p>
        </w:tc>
        <w:tc>
          <w:tcPr>
            <w:tcW w:w="1469" w:type="dxa"/>
            <w:tcBorders/>
          </w:tcPr>
          <w:p>
            <w:pPr>
              <w:pStyle w:val="Stile1"/>
              <w:numPr>
                <w:ilvl w:val="0"/>
                <w:numId w:val="0"/>
              </w:numPr>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7" w:name="__Fieldmark__340_132503196"/>
            <w:bookmarkStart w:id="688" w:name="__Fieldmark__340_132503196"/>
            <w:bookmarkEnd w:id="68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89" w:name="__Fieldmark__341_132503196"/>
            <w:bookmarkStart w:id="690" w:name="__Fieldmark__341_132503196"/>
            <w:bookmarkEnd w:id="69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1" w:name="__Fieldmark__342_132503196"/>
            <w:bookmarkStart w:id="692" w:name="__Fieldmark__342_132503196"/>
            <w:bookmarkEnd w:id="69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coabita con la famigli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3" w:name="__Fieldmark__343_132503196"/>
            <w:bookmarkStart w:id="694" w:name="__Fieldmark__343_132503196"/>
            <w:bookmarkEnd w:id="694"/>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5" w:name="__Fieldmark__344_132503196"/>
            <w:bookmarkStart w:id="696" w:name="__Fieldmark__344_132503196"/>
            <w:bookmarkEnd w:id="696"/>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7" w:name="__Fieldmark__345_132503196"/>
            <w:bookmarkStart w:id="698" w:name="__Fieldmark__345_132503196"/>
            <w:bookmarkEnd w:id="698"/>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dante che non coabit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699" w:name="__Fieldmark__346_132503196"/>
            <w:bookmarkStart w:id="700" w:name="__Fieldmark__346_132503196"/>
            <w:bookmarkEnd w:id="700"/>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1" w:name="__Fieldmark__347_132503196"/>
            <w:bookmarkStart w:id="702" w:name="__Fieldmark__347_132503196"/>
            <w:bookmarkEnd w:id="702"/>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3" w:name="__Fieldmark__348_132503196"/>
            <w:bookmarkStart w:id="704" w:name="__Fieldmark__348_132503196"/>
            <w:bookmarkEnd w:id="704"/>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Collaboratrice domestica</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5" w:name="__Fieldmark__349_132503196"/>
            <w:bookmarkStart w:id="706" w:name="__Fieldmark__349_132503196"/>
            <w:bookmarkEnd w:id="706"/>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7" w:name="__Fieldmark__350_132503196"/>
            <w:bookmarkStart w:id="708" w:name="__Fieldmark__350_132503196"/>
            <w:bookmarkEnd w:id="708"/>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09" w:name="__Fieldmark__351_132503196"/>
            <w:bookmarkStart w:id="710" w:name="__Fieldmark__351_132503196"/>
            <w:bookmarkEnd w:id="710"/>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spacing w:before="0" w:after="120"/>
              <w:ind w:left="714" w:hanging="357"/>
              <w:rPr>
                <w:rFonts w:ascii="Arial Narrow" w:hAnsi="Arial Narrow" w:cs="Arial"/>
                <w:bCs/>
                <w:sz w:val="22"/>
                <w:szCs w:val="22"/>
              </w:rPr>
            </w:pPr>
            <w:r>
              <w:rPr>
                <w:rFonts w:cs="Arial" w:ascii="Arial Narrow" w:hAnsi="Arial Narrow"/>
                <w:bCs/>
                <w:sz w:val="22"/>
                <w:szCs w:val="22"/>
              </w:rPr>
              <w:t>Baby sitter</w:t>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1" w:name="__Fieldmark__352_132503196"/>
            <w:bookmarkStart w:id="712" w:name="__Fieldmark__352_132503196"/>
            <w:bookmarkEnd w:id="712"/>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3" w:name="__Fieldmark__353_132503196"/>
            <w:bookmarkStart w:id="714" w:name="__Fieldmark__353_132503196"/>
            <w:bookmarkEnd w:id="714"/>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5" w:name="__Fieldmark__354_132503196"/>
            <w:bookmarkStart w:id="716" w:name="__Fieldmark__354_132503196"/>
            <w:bookmarkEnd w:id="716"/>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rFonts w:ascii="Arial Narrow" w:hAnsi="Arial Narrow" w:cs="Arial"/>
                <w:bCs/>
                <w:sz w:val="22"/>
                <w:szCs w:val="22"/>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p>
        </w:tc>
      </w:tr>
      <w:tr>
        <w:trPr/>
        <w:tc>
          <w:tcPr>
            <w:tcW w:w="3498" w:type="dxa"/>
            <w:tcBorders/>
          </w:tcPr>
          <w:p>
            <w:pPr>
              <w:pStyle w:val="Stile1"/>
              <w:numPr>
                <w:ilvl w:val="0"/>
                <w:numId w:val="0"/>
              </w:numPr>
              <w:ind w:left="386" w:hanging="0"/>
              <w:rPr/>
            </w:pPr>
            <w:r>
              <w:rPr>
                <w:rFonts w:cs="Arial" w:ascii="Arial Narrow" w:hAnsi="Arial Narrow"/>
                <w:bCs/>
                <w:sz w:val="22"/>
                <w:szCs w:val="22"/>
              </w:rPr>
              <w:t>Altro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spacing w:before="0" w:after="120"/>
              <w:ind w:left="386" w:hanging="0"/>
              <w:rPr>
                <w:rFonts w:ascii="Arial Narrow" w:hAnsi="Arial Narrow" w:cs="Arial"/>
                <w:bCs/>
                <w:sz w:val="22"/>
                <w:szCs w:val="22"/>
              </w:rPr>
            </w:pPr>
            <w:r>
              <w:rPr>
                <w:rFonts w:cs="Arial" w:ascii="Arial Narrow" w:hAnsi="Arial Narrow"/>
                <w:bCs/>
                <w:sz w:val="22"/>
                <w:szCs w:val="22"/>
              </w:rPr>
            </w:r>
          </w:p>
        </w:tc>
        <w:tc>
          <w:tcPr>
            <w:tcW w:w="146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7" w:name="__Fieldmark__355_132503196"/>
            <w:bookmarkStart w:id="718" w:name="__Fieldmark__355_132503196"/>
            <w:bookmarkEnd w:id="718"/>
            <w:r/>
            <w:r>
              <w:rPr>
                <w:sz w:val="22"/>
                <w:szCs w:val="22"/>
                <w:bCs/>
                <w:rFonts w:cs="Arial"/>
              </w:rPr>
              <w:fldChar w:fldCharType="end"/>
            </w:r>
            <w:r>
              <w:rPr>
                <w:rFonts w:cs="Arial"/>
                <w:bCs/>
                <w:sz w:val="22"/>
                <w:szCs w:val="22"/>
              </w:rPr>
            </w:r>
          </w:p>
        </w:tc>
        <w:tc>
          <w:tcPr>
            <w:tcW w:w="1414"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19" w:name="__Fieldmark__356_132503196"/>
            <w:bookmarkStart w:id="720" w:name="__Fieldmark__356_132503196"/>
            <w:bookmarkEnd w:id="720"/>
            <w:r/>
            <w:r>
              <w:rPr>
                <w:sz w:val="22"/>
                <w:szCs w:val="22"/>
                <w:bCs/>
                <w:rFonts w:cs="Arial"/>
              </w:rPr>
              <w:fldChar w:fldCharType="end"/>
            </w:r>
            <w:r>
              <w:rPr>
                <w:rFonts w:cs="Arial"/>
                <w:bCs/>
                <w:sz w:val="22"/>
                <w:szCs w:val="22"/>
              </w:rPr>
            </w:r>
          </w:p>
        </w:tc>
        <w:tc>
          <w:tcPr>
            <w:tcW w:w="1279" w:type="dxa"/>
            <w:tcBorders/>
          </w:tcPr>
          <w:p>
            <w:pPr>
              <w:pStyle w:val="Normal"/>
              <w:spacing w:before="0" w:after="120"/>
              <w:ind w:left="714" w:hanging="357"/>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1" w:name="__Fieldmark__357_132503196"/>
            <w:bookmarkStart w:id="722" w:name="__Fieldmark__357_132503196"/>
            <w:bookmarkEnd w:id="722"/>
            <w:r/>
            <w:r>
              <w:rPr>
                <w:sz w:val="22"/>
                <w:szCs w:val="22"/>
                <w:bCs/>
                <w:rFonts w:cs="Arial"/>
              </w:rPr>
              <w:fldChar w:fldCharType="end"/>
            </w:r>
            <w:r>
              <w:rPr>
                <w:rFonts w:cs="Arial"/>
                <w:bCs/>
                <w:sz w:val="22"/>
                <w:szCs w:val="22"/>
              </w:rPr>
            </w:r>
          </w:p>
        </w:tc>
        <w:tc>
          <w:tcPr>
            <w:tcW w:w="1768" w:type="dxa"/>
            <w:tcBorders/>
          </w:tcPr>
          <w:p>
            <w:pPr>
              <w:pStyle w:val="Stile1"/>
              <w:numPr>
                <w:ilvl w:val="0"/>
                <w:numId w:val="0"/>
              </w:numPr>
              <w:spacing w:before="0" w:after="120"/>
              <w:ind w:left="714" w:hanging="357"/>
              <w:rPr/>
            </w:pPr>
            <w:r>
              <w:rPr>
                <w:rFonts w:cs="Arial"/>
                <w:bCs/>
                <w:sz w:val="22"/>
                <w:szCs w:val="22"/>
              </w:rPr>
              <w:fldChar w:fldCharType="begin"/>
            </w:r>
            <w:r>
              <w:rPr>
                <w:sz w:val="22"/>
                <w:szCs w:val="22"/>
                <w:bCs/>
                <w:rFonts w:cs="Arial"/>
              </w:rPr>
              <w:instrText xml:space="preserve"> FILLIN ""</w:instrText>
            </w:r>
            <w:r>
              <w:rPr>
                <w:sz w:val="22"/>
                <w:szCs w:val="22"/>
                <w:bCs/>
                <w:rFonts w:cs="Arial"/>
              </w:rPr>
              <w:fldChar w:fldCharType="separate"/>
            </w:r>
            <w:r>
              <w:rPr>
                <w:sz w:val="22"/>
                <w:szCs w:val="22"/>
                <w:bCs/>
                <w:rFonts w:cs="Arial"/>
              </w:rPr>
              <w:t>    </w:t>
            </w:r>
            <w:r>
              <w:rPr>
                <w:sz w:val="22"/>
                <w:szCs w:val="22"/>
                <w:bCs/>
                <w:rFonts w:cs="Arial"/>
              </w:rPr>
              <w:fldChar w:fldCharType="end"/>
            </w:r>
            <w:r>
              <w:rPr>
                <w:rFonts w:cs="Arial" w:ascii="Arial Narrow" w:hAnsi="Arial Narrow"/>
                <w:bCs/>
                <w:sz w:val="22"/>
                <w:szCs w:val="22"/>
              </w:rPr>
              <w:t>|</w:t>
            </w:r>
          </w:p>
        </w:tc>
      </w:tr>
    </w:tbl>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C.3.  Quali delle seguenti spese la famiglia deve sostenere per la persona con disabilità? Può dirci anche mediamente ogni mese quanto spende per ognuna delle voci elencate? </w:t>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3" w:name="__Fieldmark__358_132503196"/>
      <w:bookmarkStart w:id="724" w:name="__Fieldmark__358_132503196"/>
      <w:bookmarkEnd w:id="724"/>
      <w:r>
        <w:rPr>
          <w:rFonts w:cs="Arial"/>
          <w:bCs/>
          <w:sz w:val="22"/>
          <w:szCs w:val="22"/>
        </w:rPr>
      </w:r>
      <w:r>
        <w:rPr>
          <w:sz w:val="22"/>
          <w:szCs w:val="22"/>
          <w:bCs/>
          <w:rFonts w:cs="Arial"/>
        </w:rPr>
        <w:fldChar w:fldCharType="end"/>
      </w:r>
      <w:r>
        <w:rPr>
          <w:rFonts w:cs="Arial" w:ascii="Arial Narrow" w:hAnsi="Arial Narrow"/>
          <w:bCs/>
          <w:sz w:val="22"/>
          <w:szCs w:val="22"/>
        </w:rPr>
        <w:t xml:space="preserve"> Visite e assistenza medico-sanitaria generica</w:t>
        <w:tab/>
        <w:tab/>
        <w:tab/>
        <w:t xml:space="preserve">Euro   </w:t>
      </w:r>
      <w:bookmarkStart w:id="725" w:name="Testo7"/>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bookmarkEnd w:id="725"/>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6" w:name="__Fieldmark__359_132503196"/>
      <w:bookmarkStart w:id="727" w:name="__Fieldmark__359_132503196"/>
      <w:bookmarkEnd w:id="727"/>
      <w:r>
        <w:rPr>
          <w:rFonts w:cs="Arial"/>
          <w:bCs/>
          <w:sz w:val="22"/>
          <w:szCs w:val="22"/>
        </w:rPr>
      </w:r>
      <w:r>
        <w:rPr>
          <w:sz w:val="22"/>
          <w:szCs w:val="22"/>
          <w:bCs/>
          <w:rFonts w:cs="Arial"/>
        </w:rPr>
        <w:fldChar w:fldCharType="end"/>
      </w:r>
      <w:r>
        <w:rPr>
          <w:rFonts w:cs="Arial" w:ascii="Arial Narrow" w:hAnsi="Arial Narrow"/>
          <w:bCs/>
          <w:sz w:val="22"/>
          <w:szCs w:val="22"/>
        </w:rPr>
        <w:t xml:space="preserve"> Visite Assistenza medico-sanitaria specialistica </w:t>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28" w:name="__Fieldmark__360_132503196"/>
      <w:bookmarkStart w:id="729" w:name="__Fieldmark__360_132503196"/>
      <w:bookmarkEnd w:id="729"/>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stabile (“badante”) </w:t>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0" w:name="__Fieldmark__361_132503196"/>
      <w:bookmarkStart w:id="731" w:name="__Fieldmark__361_132503196"/>
      <w:bookmarkEnd w:id="731"/>
      <w:r>
        <w:rPr>
          <w:rFonts w:cs="Arial"/>
          <w:bCs/>
          <w:sz w:val="22"/>
          <w:szCs w:val="22"/>
        </w:rPr>
      </w:r>
      <w:r>
        <w:rPr>
          <w:sz w:val="22"/>
          <w:szCs w:val="22"/>
          <w:bCs/>
          <w:rFonts w:cs="Arial"/>
        </w:rPr>
        <w:fldChar w:fldCharType="end"/>
      </w:r>
      <w:r>
        <w:rPr>
          <w:rFonts w:cs="Arial" w:ascii="Arial Narrow" w:hAnsi="Arial Narrow"/>
          <w:bCs/>
          <w:sz w:val="22"/>
          <w:szCs w:val="22"/>
        </w:rPr>
        <w:t xml:space="preserve"> Assistenza domiciliare occasionale/saltuaria </w:t>
        <w:tab/>
        <w:tab/>
        <w:t xml:space="preserve">  </w:t>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2" w:name="__Fieldmark__362_132503196"/>
      <w:bookmarkStart w:id="733" w:name="__Fieldmark__362_132503196"/>
      <w:bookmarkEnd w:id="733"/>
      <w:r>
        <w:rPr>
          <w:rFonts w:cs="Arial"/>
          <w:bCs/>
          <w:sz w:val="22"/>
          <w:szCs w:val="22"/>
        </w:rPr>
      </w:r>
      <w:r>
        <w:rPr>
          <w:sz w:val="22"/>
          <w:szCs w:val="22"/>
          <w:bCs/>
          <w:rFonts w:cs="Arial"/>
        </w:rPr>
        <w:fldChar w:fldCharType="end"/>
      </w:r>
      <w:r>
        <w:rPr>
          <w:rFonts w:cs="Arial" w:ascii="Arial Narrow" w:hAnsi="Arial Narrow"/>
          <w:bCs/>
          <w:sz w:val="22"/>
          <w:szCs w:val="22"/>
        </w:rPr>
        <w:t xml:space="preserve"> Medicinal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4" w:name="__Fieldmark__363_132503196"/>
      <w:bookmarkStart w:id="735" w:name="__Fieldmark__363_132503196"/>
      <w:bookmarkEnd w:id="735"/>
      <w:r>
        <w:rPr>
          <w:rFonts w:cs="Arial"/>
          <w:bCs/>
          <w:sz w:val="22"/>
          <w:szCs w:val="22"/>
        </w:rPr>
      </w:r>
      <w:r>
        <w:rPr>
          <w:sz w:val="22"/>
          <w:szCs w:val="22"/>
          <w:bCs/>
          <w:rFonts w:cs="Arial"/>
        </w:rPr>
        <w:fldChar w:fldCharType="end"/>
      </w:r>
      <w:r>
        <w:rPr>
          <w:rFonts w:cs="Arial" w:ascii="Arial Narrow" w:hAnsi="Arial Narrow"/>
          <w:bCs/>
          <w:sz w:val="22"/>
          <w:szCs w:val="22"/>
        </w:rPr>
        <w:t xml:space="preserve"> Ausili vari </w:t>
        <w:tab/>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ind w:left="360" w:hanging="0"/>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6" w:name="__Fieldmark__364_132503196"/>
      <w:bookmarkStart w:id="737" w:name="__Fieldmark__364_132503196"/>
      <w:bookmarkEnd w:id="737"/>
      <w:r>
        <w:rPr>
          <w:rFonts w:cs="Arial"/>
          <w:bCs/>
          <w:sz w:val="22"/>
          <w:szCs w:val="22"/>
        </w:rPr>
      </w:r>
      <w:r>
        <w:rPr>
          <w:sz w:val="22"/>
          <w:szCs w:val="22"/>
          <w:bCs/>
          <w:rFonts w:cs="Arial"/>
        </w:rPr>
        <w:fldChar w:fldCharType="end"/>
      </w:r>
      <w:r>
        <w:rPr>
          <w:rFonts w:cs="Arial" w:ascii="Arial Narrow" w:hAnsi="Arial Narrow"/>
          <w:bCs/>
          <w:sz w:val="22"/>
          <w:szCs w:val="22"/>
        </w:rPr>
        <w:t xml:space="preserve"> Altri costi (</w:t>
      </w:r>
      <w:r>
        <w:rPr>
          <w:rFonts w:cs="Arial"/>
          <w:bCs/>
          <w:sz w:val="22"/>
          <w:szCs w:val="22"/>
        </w:rPr>
        <w:fldChar w:fldCharType="begin"/>
      </w:r>
      <w:r>
        <w:rPr>
          <w:sz w:val="22"/>
          <w:szCs w:val="22"/>
          <w:bCs/>
          <w:rFonts w:cs="Arial"/>
        </w:rPr>
        <w:instrText xml:space="preserve"> FILLIN "Testo6"</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w:t>
        <w:tab/>
        <w:tab/>
        <w:tab/>
        <w:tab/>
        <w:tab/>
        <w:tab/>
        <w:t xml:space="preserve">Euro   </w:t>
      </w:r>
      <w:r>
        <w:rPr>
          <w:rFonts w:cs="Arial"/>
          <w:bCs/>
          <w:sz w:val="22"/>
          <w:szCs w:val="22"/>
        </w:rPr>
        <w:fldChar w:fldCharType="begin"/>
      </w:r>
      <w:r>
        <w:rPr>
          <w:sz w:val="22"/>
          <w:szCs w:val="22"/>
          <w:bCs/>
          <w:rFonts w:cs="Arial"/>
        </w:rPr>
        <w:instrText xml:space="preserve"> FILLIN "Testo7"</w:instrText>
      </w:r>
      <w:r>
        <w:rPr>
          <w:sz w:val="22"/>
          <w:szCs w:val="22"/>
          <w:bCs/>
          <w:rFonts w:cs="Arial"/>
        </w:rPr>
        <w:fldChar w:fldCharType="separate"/>
      </w:r>
      <w:r>
        <w:rPr>
          <w:sz w:val="22"/>
          <w:szCs w:val="22"/>
          <w:bCs/>
          <w:rFonts w:cs="Arial"/>
        </w:rPr>
        <w:t>     </w:t>
      </w:r>
      <w:r>
        <w:rPr>
          <w:sz w:val="22"/>
          <w:szCs w:val="22"/>
          <w:bCs/>
          <w:rFonts w:cs="Arial"/>
        </w:rPr>
        <w:fldChar w:fldCharType="end"/>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426" w:hanging="0"/>
        <w:rPr>
          <w:rFonts w:ascii="Arial Narrow" w:hAnsi="Arial Narrow" w:cs="Arial"/>
          <w:bCs/>
          <w:sz w:val="22"/>
          <w:szCs w:val="22"/>
        </w:rPr>
      </w:pPr>
      <w:r>
        <w:rPr>
          <w:rFonts w:cs="Arial" w:ascii="Arial Narrow" w:hAnsi="Arial Narrow"/>
          <w:bCs/>
          <w:sz w:val="22"/>
          <w:szCs w:val="22"/>
        </w:rPr>
      </w:r>
      <w:r>
        <w:br w:type="page"/>
      </w:r>
    </w:p>
    <w:p>
      <w:pPr>
        <w:pStyle w:val="Stile1"/>
        <w:numPr>
          <w:ilvl w:val="0"/>
          <w:numId w:val="0"/>
        </w:numPr>
        <w:spacing w:before="0" w:after="0"/>
        <w:ind w:left="426" w:hanging="0"/>
        <w:rPr>
          <w:rFonts w:ascii="Arial" w:hAnsi="Arial" w:cs="Arial"/>
          <w:b/>
          <w:b/>
          <w:bCs/>
          <w:sz w:val="22"/>
          <w:szCs w:val="22"/>
        </w:rPr>
      </w:pPr>
      <w:r>
        <w:rPr>
          <w:rFonts w:cs="Arial" w:ascii="Arial" w:hAnsi="Arial"/>
          <w:b/>
          <w:bCs/>
          <w:sz w:val="22"/>
          <w:szCs w:val="22"/>
        </w:rPr>
      </w:r>
    </w:p>
    <w:p>
      <w:pPr>
        <w:pStyle w:val="Normal"/>
        <w:shd w:fill="0F243E" w:val="clear"/>
        <w:jc w:val="center"/>
        <w:rPr>
          <w:rFonts w:ascii="Arial" w:hAnsi="Arial" w:cs="Arial"/>
          <w:b/>
          <w:b/>
          <w:bCs/>
        </w:rPr>
      </w:pPr>
      <w:r>
        <w:rPr>
          <w:rFonts w:cs="Arial" w:ascii="Arial" w:hAnsi="Arial"/>
          <w:b/>
          <w:bCs/>
        </w:rPr>
        <w:t>SEZIONE D</w:t>
      </w:r>
    </w:p>
    <w:p>
      <w:pPr>
        <w:pStyle w:val="Normal"/>
        <w:shd w:fill="0F243E" w:val="clear"/>
        <w:jc w:val="center"/>
        <w:rPr>
          <w:rFonts w:ascii="Arial" w:hAnsi="Arial" w:cs="Arial"/>
          <w:b/>
          <w:b/>
          <w:bCs/>
        </w:rPr>
      </w:pPr>
      <w:r>
        <w:rPr>
          <w:rFonts w:cs="Arial" w:ascii="Arial" w:hAnsi="Arial"/>
          <w:b/>
          <w:bCs/>
        </w:rPr>
        <w:t>RELAZIONI, TEMPO LIBERO E PARTECIPAZIONE SOCIALE</w:t>
      </w:r>
    </w:p>
    <w:p>
      <w:pPr>
        <w:pStyle w:val="Stile1"/>
        <w:numPr>
          <w:ilvl w:val="0"/>
          <w:numId w:val="0"/>
        </w:numPr>
        <w:spacing w:before="0" w:after="0"/>
        <w:ind w:left="426" w:hanging="0"/>
        <w:rPr>
          <w:rFonts w:ascii="Arial" w:hAnsi="Arial" w:cs="Arial"/>
          <w:b/>
          <w:b/>
          <w:bCs/>
        </w:rPr>
      </w:pPr>
      <w:r>
        <w:rPr>
          <w:rFonts w:cs="Arial" w:ascii="Arial" w:hAnsi="Arial"/>
          <w:b/>
          <w:bCs/>
        </w:rPr>
      </w:r>
    </w:p>
    <w:p>
      <w:pPr>
        <w:pStyle w:val="Heading"/>
        <w:rPr>
          <w:rFonts w:ascii="Arial" w:hAnsi="Arial" w:cs="Arial"/>
          <w:b w:val="false"/>
          <w:b w:val="false"/>
          <w:bCs/>
          <w:i/>
          <w:i/>
          <w:sz w:val="18"/>
        </w:rPr>
      </w:pPr>
      <w:r>
        <w:rPr>
          <w:rFonts w:cs="Arial" w:ascii="Arial" w:hAnsi="Arial"/>
          <w:b w:val="false"/>
          <w:bCs/>
          <w:i/>
          <w:sz w:val="18"/>
        </w:rPr>
        <w:t xml:space="preserve">Le domande seguenti cercano di valutare le relazioni, le attività svolte nel tempo libero e il </w:t>
      </w:r>
    </w:p>
    <w:p>
      <w:pPr>
        <w:pStyle w:val="Heading"/>
        <w:rPr/>
      </w:pPr>
      <w:r>
        <w:rPr>
          <w:rFonts w:cs="Arial" w:ascii="Arial" w:hAnsi="Arial"/>
          <w:b w:val="false"/>
          <w:bCs/>
          <w:i/>
          <w:sz w:val="18"/>
        </w:rPr>
        <w:t xml:space="preserve">livello di partecipazione sociale dei membri della famiglia non disabili, con particolare </w:t>
      </w:r>
    </w:p>
    <w:p>
      <w:pPr>
        <w:pStyle w:val="Heading"/>
        <w:rPr>
          <w:rFonts w:ascii="Arial" w:hAnsi="Arial" w:cs="Arial"/>
          <w:b w:val="false"/>
          <w:b w:val="false"/>
          <w:bCs/>
          <w:i/>
          <w:i/>
          <w:sz w:val="18"/>
        </w:rPr>
      </w:pPr>
      <w:r>
        <w:rPr>
          <w:rFonts w:cs="Arial" w:ascii="Arial" w:hAnsi="Arial"/>
          <w:b w:val="false"/>
          <w:bCs/>
          <w:i/>
          <w:sz w:val="18"/>
        </w:rPr>
        <w:t>riferimento alle persone che si occupano più frequentemente della cura della persona disabile</w:t>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Heading"/>
        <w:rPr>
          <w:rFonts w:ascii="Arial" w:hAnsi="Arial" w:cs="Arial"/>
          <w:b w:val="false"/>
          <w:b w:val="false"/>
          <w:bCs/>
          <w:i/>
          <w:i/>
          <w:sz w:val="18"/>
        </w:rPr>
      </w:pPr>
      <w:r>
        <w:rPr>
          <w:rFonts w:cs="Arial" w:ascii="Arial" w:hAnsi="Arial"/>
          <w:b w:val="false"/>
          <w:bCs/>
          <w:i/>
          <w:sz w:val="18"/>
        </w:rPr>
      </w:r>
    </w:p>
    <w:p>
      <w:pPr>
        <w:pStyle w:val="Stile1"/>
        <w:numPr>
          <w:ilvl w:val="0"/>
          <w:numId w:val="2"/>
        </w:numPr>
        <w:pBdr>
          <w:top w:val="single" w:sz="4" w:space="1" w:color="000000"/>
        </w:pBdr>
        <w:ind w:left="426" w:hanging="426"/>
        <w:rPr>
          <w:rFonts w:ascii="Arial" w:hAnsi="Arial" w:cs="Arial"/>
          <w:b/>
          <w:b/>
          <w:bCs/>
          <w:i/>
          <w:i/>
          <w:color w:val="548DD4"/>
          <w:sz w:val="18"/>
        </w:rPr>
      </w:pPr>
      <w:r>
        <w:rPr>
          <w:rFonts w:cs="Arial" w:ascii="Arial Narrow" w:hAnsi="Arial Narrow"/>
          <w:b/>
          <w:bCs/>
          <w:color w:val="548DD4"/>
          <w:sz w:val="22"/>
        </w:rPr>
        <w:t xml:space="preserve">D.1. Con quale frequenza i membri della vostra famiglia riescono a svolgere le seguenti attività? </w:t>
      </w:r>
    </w:p>
    <w:p>
      <w:pPr>
        <w:pStyle w:val="Stile1"/>
        <w:numPr>
          <w:ilvl w:val="0"/>
          <w:numId w:val="3"/>
        </w:numPr>
        <w:pBdr>
          <w:top w:val="single" w:sz="4" w:space="1" w:color="000000"/>
        </w:pBdr>
        <w:ind w:left="426" w:hanging="426"/>
        <w:rPr>
          <w:rFonts w:ascii="Arial" w:hAnsi="Arial" w:cs="Arial"/>
          <w:b/>
          <w:b/>
          <w:bCs/>
          <w:i/>
          <w:i/>
          <w:color w:val="548DD4"/>
          <w:sz w:val="18"/>
        </w:rPr>
      </w:pPr>
      <w:r>
        <w:rPr>
          <w:rFonts w:cs="Arial" w:ascii="Arial" w:hAnsi="Arial"/>
          <w:b/>
          <w:bCs/>
          <w:i/>
          <w:color w:val="548DD4"/>
          <w:sz w:val="18"/>
        </w:rPr>
      </w:r>
    </w:p>
    <w:tbl>
      <w:tblPr>
        <w:tblW w:w="9534" w:type="dxa"/>
        <w:jc w:val="left"/>
        <w:tblInd w:w="318" w:type="dxa"/>
        <w:tblLayout w:type="fixed"/>
        <w:tblCellMar>
          <w:top w:w="0" w:type="dxa"/>
          <w:left w:w="108" w:type="dxa"/>
          <w:bottom w:w="0" w:type="dxa"/>
          <w:right w:w="108" w:type="dxa"/>
        </w:tblCellMar>
      </w:tblPr>
      <w:tblGrid>
        <w:gridCol w:w="4927"/>
        <w:gridCol w:w="732"/>
        <w:gridCol w:w="827"/>
        <w:gridCol w:w="851"/>
        <w:gridCol w:w="732"/>
        <w:gridCol w:w="732"/>
        <w:gridCol w:w="733"/>
      </w:tblGrid>
      <w:tr>
        <w:trPr/>
        <w:tc>
          <w:tcPr>
            <w:tcW w:w="4927"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Tutti i giorn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 settimana</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Una volta a settimana</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al mese</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Qualche volta durante l’anno</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Mai</w:t>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parenti non conviventi ………..</w:t>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38" w:name="__Fieldmark__365_132503196"/>
            <w:bookmarkStart w:id="739" w:name="__Fieldmark__365_132503196"/>
            <w:bookmarkEnd w:id="739"/>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0" w:name="__Fieldmark__366_132503196"/>
            <w:bookmarkStart w:id="741" w:name="__Fieldmark__366_132503196"/>
            <w:bookmarkEnd w:id="741"/>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2" w:name="__Fieldmark__367_132503196"/>
            <w:bookmarkStart w:id="743" w:name="__Fieldmark__367_132503196"/>
            <w:bookmarkEnd w:id="743"/>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4" w:name="__Fieldmark__368_132503196"/>
            <w:bookmarkStart w:id="745" w:name="__Fieldmark__368_132503196"/>
            <w:bookmarkEnd w:id="745"/>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6" w:name="__Fieldmark__369_132503196"/>
            <w:bookmarkStart w:id="747" w:name="__Fieldmark__369_132503196"/>
            <w:bookmarkEnd w:id="747"/>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48" w:name="__Fieldmark__370_132503196"/>
            <w:bookmarkStart w:id="749" w:name="__Fieldmark__370_132503196"/>
            <w:bookmarkEnd w:id="74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Incontrare (in casa o fuori)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0" w:name="__Fieldmark__371_132503196"/>
            <w:bookmarkStart w:id="751" w:name="__Fieldmark__371_132503196"/>
            <w:bookmarkEnd w:id="75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2" w:name="__Fieldmark__372_132503196"/>
            <w:bookmarkStart w:id="753" w:name="__Fieldmark__372_132503196"/>
            <w:bookmarkEnd w:id="75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4" w:name="__Fieldmark__373_132503196"/>
            <w:bookmarkStart w:id="755" w:name="__Fieldmark__373_132503196"/>
            <w:bookmarkEnd w:id="75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6" w:name="__Fieldmark__374_132503196"/>
            <w:bookmarkStart w:id="757" w:name="__Fieldmark__374_132503196"/>
            <w:bookmarkEnd w:id="75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58" w:name="__Fieldmark__375_132503196"/>
            <w:bookmarkStart w:id="759" w:name="__Fieldmark__375_132503196"/>
            <w:bookmarkEnd w:id="75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0" w:name="__Fieldmark__376_132503196"/>
            <w:bookmarkStart w:id="761" w:name="__Fieldmark__376_132503196"/>
            <w:bookmarkEnd w:id="761"/>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parenti non convivent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2" w:name="__Fieldmark__377_132503196"/>
            <w:bookmarkStart w:id="763" w:name="__Fieldmark__377_132503196"/>
            <w:bookmarkEnd w:id="76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4" w:name="__Fieldmark__378_132503196"/>
            <w:bookmarkStart w:id="765" w:name="__Fieldmark__378_132503196"/>
            <w:bookmarkEnd w:id="76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6" w:name="__Fieldmark__379_132503196"/>
            <w:bookmarkStart w:id="767" w:name="__Fieldmark__379_132503196"/>
            <w:bookmarkEnd w:id="76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68" w:name="__Fieldmark__380_132503196"/>
            <w:bookmarkStart w:id="769" w:name="__Fieldmark__380_132503196"/>
            <w:bookmarkEnd w:id="76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0" w:name="__Fieldmark__381_132503196"/>
            <w:bookmarkStart w:id="771" w:name="__Fieldmark__381_132503196"/>
            <w:bookmarkEnd w:id="77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2" w:name="__Fieldmark__382_132503196"/>
            <w:bookmarkStart w:id="773" w:name="__Fieldmark__382_132503196"/>
            <w:bookmarkEnd w:id="773"/>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municare telefonicamente con amici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4" w:name="__Fieldmark__383_132503196"/>
            <w:bookmarkStart w:id="775" w:name="__Fieldmark__383_132503196"/>
            <w:bookmarkEnd w:id="77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6" w:name="__Fieldmark__384_132503196"/>
            <w:bookmarkStart w:id="777" w:name="__Fieldmark__384_132503196"/>
            <w:bookmarkEnd w:id="77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78" w:name="__Fieldmark__385_132503196"/>
            <w:bookmarkStart w:id="779" w:name="__Fieldmark__385_132503196"/>
            <w:bookmarkEnd w:id="77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0" w:name="__Fieldmark__386_132503196"/>
            <w:bookmarkStart w:id="781" w:name="__Fieldmark__386_132503196"/>
            <w:bookmarkEnd w:id="78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2" w:name="__Fieldmark__387_132503196"/>
            <w:bookmarkStart w:id="783" w:name="__Fieldmark__387_132503196"/>
            <w:bookmarkEnd w:id="78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4" w:name="__Fieldmark__388_132503196"/>
            <w:bookmarkStart w:id="785" w:name="__Fieldmark__388_132503196"/>
            <w:bookmarkEnd w:id="785"/>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Svolgere attività fisica o sportiva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6" w:name="__Fieldmark__389_132503196"/>
            <w:bookmarkStart w:id="787" w:name="__Fieldmark__389_132503196"/>
            <w:bookmarkEnd w:id="78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88" w:name="__Fieldmark__390_132503196"/>
            <w:bookmarkStart w:id="789" w:name="__Fieldmark__390_132503196"/>
            <w:bookmarkEnd w:id="78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0" w:name="__Fieldmark__391_132503196"/>
            <w:bookmarkStart w:id="791" w:name="__Fieldmark__391_132503196"/>
            <w:bookmarkEnd w:id="79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2" w:name="__Fieldmark__392_132503196"/>
            <w:bookmarkStart w:id="793" w:name="__Fieldmark__392_132503196"/>
            <w:bookmarkEnd w:id="79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4" w:name="__Fieldmark__393_132503196"/>
            <w:bookmarkStart w:id="795" w:name="__Fieldmark__393_132503196"/>
            <w:bookmarkEnd w:id="79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6" w:name="__Fieldmark__394_132503196"/>
            <w:bookmarkStart w:id="797" w:name="__Fieldmark__394_132503196"/>
            <w:bookmarkEnd w:id="797"/>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Recarsi a funzioni religios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798" w:name="__Fieldmark__395_132503196"/>
            <w:bookmarkStart w:id="799" w:name="__Fieldmark__395_132503196"/>
            <w:bookmarkEnd w:id="79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0" w:name="__Fieldmark__396_132503196"/>
            <w:bookmarkStart w:id="801" w:name="__Fieldmark__396_132503196"/>
            <w:bookmarkEnd w:id="80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2" w:name="__Fieldmark__397_132503196"/>
            <w:bookmarkStart w:id="803" w:name="__Fieldmark__397_132503196"/>
            <w:bookmarkEnd w:id="80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4" w:name="__Fieldmark__398_132503196"/>
            <w:bookmarkStart w:id="805" w:name="__Fieldmark__398_132503196"/>
            <w:bookmarkEnd w:id="80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6" w:name="__Fieldmark__399_132503196"/>
            <w:bookmarkStart w:id="807" w:name="__Fieldmark__399_132503196"/>
            <w:bookmarkEnd w:id="80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08" w:name="__Fieldmark__400_132503196"/>
            <w:bookmarkStart w:id="809" w:name="__Fieldmark__400_132503196"/>
            <w:bookmarkEnd w:id="809"/>
            <w:r/>
            <w:r>
              <w:rPr>
                <w:sz w:val="22"/>
                <w:szCs w:val="22"/>
                <w:bCs/>
                <w:rFonts w:cs="Arial"/>
              </w:rPr>
              <w:fldChar w:fldCharType="end"/>
            </w:r>
            <w:r>
              <w:rPr>
                <w:rFonts w:cs="Arial"/>
                <w:bCs/>
                <w:sz w:val="22"/>
                <w:szCs w:val="22"/>
              </w:rPr>
            </w:r>
          </w:p>
        </w:tc>
      </w:tr>
      <w:tr>
        <w:trPr>
          <w:trHeight w:val="505" w:hRule="atLeast"/>
        </w:trPr>
        <w:tc>
          <w:tcPr>
            <w:tcW w:w="4927"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Frequentare corsi per interesse personale …………………</w:t>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0" w:name="__Fieldmark__401_132503196"/>
            <w:bookmarkStart w:id="811" w:name="__Fieldmark__401_132503196"/>
            <w:bookmarkEnd w:id="81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2" w:name="__Fieldmark__402_132503196"/>
            <w:bookmarkStart w:id="813" w:name="__Fieldmark__402_132503196"/>
            <w:bookmarkEnd w:id="81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4" w:name="__Fieldmark__403_132503196"/>
            <w:bookmarkStart w:id="815" w:name="__Fieldmark__403_132503196"/>
            <w:bookmarkEnd w:id="81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6" w:name="__Fieldmark__404_132503196"/>
            <w:bookmarkStart w:id="817" w:name="__Fieldmark__404_132503196"/>
            <w:bookmarkEnd w:id="81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18" w:name="__Fieldmark__405_132503196"/>
            <w:bookmarkStart w:id="819" w:name="__Fieldmark__405_132503196"/>
            <w:bookmarkEnd w:id="81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0" w:name="__Fieldmark__406_132503196"/>
            <w:bookmarkStart w:id="821" w:name="__Fieldmark__406_132503196"/>
            <w:bookmarkEnd w:id="82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2. Come definirebbe in media i rapporti della sua famiglia con:</w:t>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c>
          <w:tcPr>
            <w:tcW w:w="4502"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esistenti</w:t>
            </w:r>
          </w:p>
        </w:tc>
        <w:tc>
          <w:tcPr>
            <w:tcW w:w="827"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essimi</w:t>
            </w:r>
          </w:p>
        </w:tc>
        <w:tc>
          <w:tcPr>
            <w:tcW w:w="1016"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ufficienti</w:t>
            </w:r>
          </w:p>
        </w:tc>
        <w:tc>
          <w:tcPr>
            <w:tcW w:w="851"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ufficienti</w:t>
            </w:r>
          </w:p>
        </w:tc>
        <w:tc>
          <w:tcPr>
            <w:tcW w:w="732" w:type="dxa"/>
            <w:tcBorders/>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 xml:space="preserve">Buoni </w:t>
            </w:r>
          </w:p>
        </w:tc>
        <w:tc>
          <w:tcPr>
            <w:tcW w:w="733" w:type="dxa"/>
            <w:tcBorders/>
          </w:tcPr>
          <w:p>
            <w:pPr>
              <w:pStyle w:val="Stile1"/>
              <w:numPr>
                <w:ilvl w:val="0"/>
                <w:numId w:val="0"/>
              </w:numPr>
              <w:spacing w:before="0" w:after="0"/>
              <w:ind w:left="85" w:hanging="0"/>
              <w:jc w:val="center"/>
              <w:rPr>
                <w:rFonts w:ascii="Arial Narrow" w:hAnsi="Arial Narrow" w:cs="Arial"/>
                <w:bCs/>
                <w:sz w:val="22"/>
                <w:szCs w:val="22"/>
              </w:rPr>
            </w:pPr>
            <w:r>
              <w:rPr>
                <w:rFonts w:cs="Arial" w:ascii="Arial Narrow" w:hAnsi="Arial Narrow"/>
                <w:bCs/>
                <w:sz w:val="16"/>
                <w:szCs w:val="22"/>
              </w:rPr>
              <w:t>Ottim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vicino ……………………</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2" w:name="__Fieldmark__407_132503196"/>
            <w:bookmarkStart w:id="823" w:name="__Fieldmark__407_132503196"/>
            <w:bookmarkEnd w:id="82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4" w:name="__Fieldmark__408_132503196"/>
            <w:bookmarkStart w:id="825" w:name="__Fieldmark__408_132503196"/>
            <w:bookmarkEnd w:id="82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6" w:name="__Fieldmark__409_132503196"/>
            <w:bookmarkStart w:id="827" w:name="__Fieldmark__409_132503196"/>
            <w:bookmarkEnd w:id="82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28" w:name="__Fieldmark__410_132503196"/>
            <w:bookmarkStart w:id="829" w:name="__Fieldmark__410_132503196"/>
            <w:bookmarkEnd w:id="82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0" w:name="__Fieldmark__411_132503196"/>
            <w:bookmarkStart w:id="831" w:name="__Fieldmark__411_132503196"/>
            <w:bookmarkEnd w:id="83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2" w:name="__Fieldmark__412_132503196"/>
            <w:bookmarkStart w:id="833" w:name="__Fieldmark__412_132503196"/>
            <w:bookmarkEnd w:id="83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tri familiari che risiedono più lontano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4" w:name="__Fieldmark__413_132503196"/>
            <w:bookmarkStart w:id="835" w:name="__Fieldmark__413_132503196"/>
            <w:bookmarkEnd w:id="83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6" w:name="__Fieldmark__414_132503196"/>
            <w:bookmarkStart w:id="837" w:name="__Fieldmark__414_132503196"/>
            <w:bookmarkEnd w:id="83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38" w:name="__Fieldmark__415_132503196"/>
            <w:bookmarkStart w:id="839" w:name="__Fieldmark__415_132503196"/>
            <w:bookmarkEnd w:id="83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0" w:name="__Fieldmark__416_132503196"/>
            <w:bookmarkStart w:id="841" w:name="__Fieldmark__416_132503196"/>
            <w:bookmarkEnd w:id="84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2" w:name="__Fieldmark__417_132503196"/>
            <w:bookmarkStart w:id="843" w:name="__Fieldmark__417_132503196"/>
            <w:bookmarkEnd w:id="84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4" w:name="__Fieldmark__418_132503196"/>
            <w:bookmarkStart w:id="845" w:name="__Fieldmark__418_132503196"/>
            <w:bookmarkEnd w:id="84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mici della famigli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6" w:name="__Fieldmark__419_132503196"/>
            <w:bookmarkStart w:id="847" w:name="__Fieldmark__419_132503196"/>
            <w:bookmarkEnd w:id="84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48" w:name="__Fieldmark__420_132503196"/>
            <w:bookmarkStart w:id="849" w:name="__Fieldmark__420_132503196"/>
            <w:bookmarkEnd w:id="84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0" w:name="__Fieldmark__421_132503196"/>
            <w:bookmarkStart w:id="851" w:name="__Fieldmark__421_132503196"/>
            <w:bookmarkEnd w:id="85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2" w:name="__Fieldmark__422_132503196"/>
            <w:bookmarkStart w:id="853" w:name="__Fieldmark__422_132503196"/>
            <w:bookmarkEnd w:id="85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4" w:name="__Fieldmark__423_132503196"/>
            <w:bookmarkStart w:id="855" w:name="__Fieldmark__423_132503196"/>
            <w:bookmarkEnd w:id="85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6" w:name="__Fieldmark__424_132503196"/>
            <w:bookmarkStart w:id="857" w:name="__Fieldmark__424_132503196"/>
            <w:bookmarkEnd w:id="85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Conoscenti e collegh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58" w:name="__Fieldmark__425_132503196"/>
            <w:bookmarkStart w:id="859" w:name="__Fieldmark__425_132503196"/>
            <w:bookmarkEnd w:id="85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0" w:name="__Fieldmark__426_132503196"/>
            <w:bookmarkStart w:id="861" w:name="__Fieldmark__426_132503196"/>
            <w:bookmarkEnd w:id="86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2" w:name="__Fieldmark__427_132503196"/>
            <w:bookmarkStart w:id="863" w:name="__Fieldmark__427_132503196"/>
            <w:bookmarkEnd w:id="86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4" w:name="__Fieldmark__428_132503196"/>
            <w:bookmarkStart w:id="865" w:name="__Fieldmark__428_132503196"/>
            <w:bookmarkEnd w:id="86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6" w:name="__Fieldmark__429_132503196"/>
            <w:bookmarkStart w:id="867" w:name="__Fieldmark__429_132503196"/>
            <w:bookmarkEnd w:id="86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68" w:name="__Fieldmark__430_132503196"/>
            <w:bookmarkStart w:id="869" w:name="__Fieldmark__430_132503196"/>
            <w:bookmarkEnd w:id="86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Vicini di casa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0" w:name="__Fieldmark__431_132503196"/>
            <w:bookmarkStart w:id="871" w:name="__Fieldmark__431_132503196"/>
            <w:bookmarkEnd w:id="87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2" w:name="__Fieldmark__432_132503196"/>
            <w:bookmarkStart w:id="873" w:name="__Fieldmark__432_132503196"/>
            <w:bookmarkEnd w:id="87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4" w:name="__Fieldmark__433_132503196"/>
            <w:bookmarkStart w:id="875" w:name="__Fieldmark__433_132503196"/>
            <w:bookmarkEnd w:id="87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6" w:name="__Fieldmark__434_132503196"/>
            <w:bookmarkStart w:id="877" w:name="__Fieldmark__434_132503196"/>
            <w:bookmarkEnd w:id="87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78" w:name="__Fieldmark__435_132503196"/>
            <w:bookmarkStart w:id="879" w:name="__Fieldmark__435_132503196"/>
            <w:bookmarkEnd w:id="87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0" w:name="__Fieldmark__436_132503196"/>
            <w:bookmarkStart w:id="881" w:name="__Fieldmark__436_132503196"/>
            <w:bookmarkEnd w:id="881"/>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b/>
          <w:b/>
          <w:bCs/>
        </w:rPr>
      </w:pPr>
      <w:r>
        <w:rPr>
          <w:rFonts w:cs="Arial" w:ascii="Arial Narrow" w:hAnsi="Arial Narrow"/>
          <w:b/>
          <w:bCs/>
          <w:color w:val="548DD4"/>
          <w:sz w:val="22"/>
        </w:rPr>
        <w:t>D.3. Negli ultimi 12 mesi quanto spesso si è recato:</w:t>
      </w:r>
    </w:p>
    <w:p>
      <w:pPr>
        <w:pStyle w:val="Stile1"/>
        <w:numPr>
          <w:ilvl w:val="0"/>
          <w:numId w:val="0"/>
        </w:numPr>
        <w:spacing w:before="0" w:after="0"/>
        <w:ind w:left="1440" w:hanging="0"/>
        <w:rPr>
          <w:rFonts w:ascii="Arial" w:hAnsi="Arial" w:cs="Arial"/>
          <w:b/>
          <w:b/>
          <w:bCs/>
        </w:rPr>
      </w:pPr>
      <w:r>
        <w:rPr>
          <w:rFonts w:cs="Arial" w:ascii="Arial" w:hAnsi="Arial"/>
          <w:b/>
          <w:bCs/>
        </w:rPr>
      </w:r>
    </w:p>
    <w:tbl>
      <w:tblPr>
        <w:tblW w:w="9511" w:type="dxa"/>
        <w:jc w:val="left"/>
        <w:tblInd w:w="318" w:type="dxa"/>
        <w:tblLayout w:type="fixed"/>
        <w:tblCellMar>
          <w:top w:w="0" w:type="dxa"/>
          <w:left w:w="108" w:type="dxa"/>
          <w:bottom w:w="0" w:type="dxa"/>
          <w:right w:w="108" w:type="dxa"/>
        </w:tblCellMar>
      </w:tblPr>
      <w:tblGrid>
        <w:gridCol w:w="4502"/>
        <w:gridCol w:w="850"/>
        <w:gridCol w:w="827"/>
        <w:gridCol w:w="1016"/>
        <w:gridCol w:w="851"/>
        <w:gridCol w:w="732"/>
        <w:gridCol w:w="733"/>
      </w:tblGrid>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iù di 24 volte</w:t>
            </w:r>
          </w:p>
        </w:tc>
        <w:tc>
          <w:tcPr>
            <w:tcW w:w="827"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Da 12 a 24 volte</w:t>
            </w:r>
          </w:p>
        </w:tc>
        <w:tc>
          <w:tcPr>
            <w:tcW w:w="1016"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7 a 12 volte</w:t>
            </w:r>
          </w:p>
        </w:tc>
        <w:tc>
          <w:tcPr>
            <w:tcW w:w="851"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4 a 6 volte</w:t>
            </w:r>
          </w:p>
        </w:tc>
        <w:tc>
          <w:tcPr>
            <w:tcW w:w="732" w:type="dxa"/>
            <w:tcBorders/>
            <w:vAlign w:val="center"/>
          </w:tcPr>
          <w:p>
            <w:pPr>
              <w:pStyle w:val="Normal"/>
              <w:jc w:val="center"/>
              <w:rPr>
                <w:rFonts w:ascii="Arial Narrow" w:hAnsi="Arial Narrow" w:cs="Arial"/>
                <w:bCs/>
                <w:sz w:val="16"/>
                <w:szCs w:val="22"/>
              </w:rPr>
            </w:pPr>
            <w:r>
              <w:rPr>
                <w:rFonts w:cs="Arial" w:ascii="Arial Narrow" w:hAnsi="Arial Narrow"/>
                <w:bCs/>
                <w:sz w:val="16"/>
                <w:szCs w:val="22"/>
              </w:rPr>
              <w:t>Da 1 a 3 volte</w:t>
            </w:r>
          </w:p>
        </w:tc>
        <w:tc>
          <w:tcPr>
            <w:tcW w:w="733" w:type="dxa"/>
            <w:tcBorders/>
            <w:vAlign w:val="center"/>
          </w:tcPr>
          <w:p>
            <w:pPr>
              <w:pStyle w:val="Normal"/>
              <w:jc w:val="center"/>
              <w:rPr>
                <w:rFonts w:ascii="Arial Narrow" w:hAnsi="Arial Narrow" w:cs="Arial"/>
                <w:bCs/>
                <w:sz w:val="22"/>
                <w:szCs w:val="22"/>
              </w:rPr>
            </w:pPr>
            <w:r>
              <w:rPr>
                <w:rFonts w:cs="Arial" w:ascii="Arial Narrow" w:hAnsi="Arial Narrow"/>
                <w:bCs/>
                <w:sz w:val="16"/>
                <w:szCs w:val="22"/>
              </w:rPr>
              <w:t>Mai</w:t>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teatro</w:t>
            </w:r>
          </w:p>
        </w:tc>
        <w:tc>
          <w:tcPr>
            <w:tcW w:w="850"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2" w:name="__Fieldmark__437_132503196"/>
            <w:bookmarkStart w:id="883" w:name="__Fieldmark__437_132503196"/>
            <w:bookmarkEnd w:id="883"/>
            <w:r/>
            <w:r>
              <w:rPr>
                <w:sz w:val="22"/>
                <w:szCs w:val="22"/>
                <w:bCs/>
                <w:rFonts w:cs="Arial"/>
              </w:rPr>
              <w:fldChar w:fldCharType="end"/>
            </w:r>
            <w:r>
              <w:rPr>
                <w:rFonts w:cs="Arial"/>
                <w:bCs/>
                <w:sz w:val="22"/>
                <w:szCs w:val="22"/>
              </w:rPr>
            </w:r>
          </w:p>
        </w:tc>
        <w:tc>
          <w:tcPr>
            <w:tcW w:w="827"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4" w:name="__Fieldmark__438_132503196"/>
            <w:bookmarkStart w:id="885" w:name="__Fieldmark__438_132503196"/>
            <w:bookmarkEnd w:id="885"/>
            <w:r/>
            <w:r>
              <w:rPr>
                <w:sz w:val="22"/>
                <w:szCs w:val="22"/>
                <w:bCs/>
                <w:rFonts w:cs="Arial"/>
              </w:rPr>
              <w:fldChar w:fldCharType="end"/>
            </w:r>
            <w:r>
              <w:rPr>
                <w:rFonts w:cs="Arial"/>
                <w:bCs/>
                <w:sz w:val="22"/>
                <w:szCs w:val="22"/>
              </w:rPr>
            </w:r>
          </w:p>
        </w:tc>
        <w:tc>
          <w:tcPr>
            <w:tcW w:w="1016"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6" w:name="__Fieldmark__439_132503196"/>
            <w:bookmarkStart w:id="887" w:name="__Fieldmark__439_132503196"/>
            <w:bookmarkEnd w:id="887"/>
            <w:r/>
            <w:r>
              <w:rPr>
                <w:sz w:val="22"/>
                <w:szCs w:val="22"/>
                <w:bCs/>
                <w:rFonts w:cs="Arial"/>
              </w:rPr>
              <w:fldChar w:fldCharType="end"/>
            </w:r>
            <w:r>
              <w:rPr>
                <w:rFonts w:cs="Arial"/>
                <w:bCs/>
                <w:sz w:val="22"/>
                <w:szCs w:val="22"/>
              </w:rPr>
            </w:r>
          </w:p>
        </w:tc>
        <w:tc>
          <w:tcPr>
            <w:tcW w:w="851"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88" w:name="__Fieldmark__440_132503196"/>
            <w:bookmarkStart w:id="889" w:name="__Fieldmark__440_132503196"/>
            <w:bookmarkEnd w:id="889"/>
            <w:r/>
            <w:r>
              <w:rPr>
                <w:sz w:val="22"/>
                <w:szCs w:val="22"/>
                <w:bCs/>
                <w:rFonts w:cs="Arial"/>
              </w:rPr>
              <w:fldChar w:fldCharType="end"/>
            </w:r>
            <w:r>
              <w:rPr>
                <w:rFonts w:cs="Arial"/>
                <w:bCs/>
                <w:sz w:val="22"/>
                <w:szCs w:val="22"/>
              </w:rPr>
            </w:r>
          </w:p>
        </w:tc>
        <w:tc>
          <w:tcPr>
            <w:tcW w:w="732"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0" w:name="__Fieldmark__441_132503196"/>
            <w:bookmarkStart w:id="891" w:name="__Fieldmark__441_132503196"/>
            <w:bookmarkEnd w:id="891"/>
            <w:r/>
            <w:r>
              <w:rPr>
                <w:sz w:val="22"/>
                <w:szCs w:val="22"/>
                <w:bCs/>
                <w:rFonts w:cs="Arial"/>
              </w:rPr>
              <w:fldChar w:fldCharType="end"/>
            </w:r>
            <w:r>
              <w:rPr>
                <w:rFonts w:cs="Arial"/>
                <w:bCs/>
                <w:sz w:val="22"/>
                <w:szCs w:val="22"/>
              </w:rPr>
            </w:r>
          </w:p>
        </w:tc>
        <w:tc>
          <w:tcPr>
            <w:tcW w:w="733"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2" w:name="__Fieldmark__442_132503196"/>
            <w:bookmarkStart w:id="893" w:name="__Fieldmark__442_132503196"/>
            <w:bookmarkEnd w:id="89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l cinema</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4" w:name="__Fieldmark__443_132503196"/>
            <w:bookmarkStart w:id="895" w:name="__Fieldmark__443_132503196"/>
            <w:bookmarkEnd w:id="89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6" w:name="__Fieldmark__444_132503196"/>
            <w:bookmarkStart w:id="897" w:name="__Fieldmark__444_132503196"/>
            <w:bookmarkEnd w:id="89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898" w:name="__Fieldmark__445_132503196"/>
            <w:bookmarkStart w:id="899" w:name="__Fieldmark__445_132503196"/>
            <w:bookmarkEnd w:id="89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0" w:name="__Fieldmark__446_132503196"/>
            <w:bookmarkStart w:id="901" w:name="__Fieldmark__446_132503196"/>
            <w:bookmarkEnd w:id="90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2" w:name="__Fieldmark__447_132503196"/>
            <w:bookmarkStart w:id="903" w:name="__Fieldmark__447_132503196"/>
            <w:bookmarkEnd w:id="90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4" w:name="__Fieldmark__448_132503196"/>
            <w:bookmarkStart w:id="905" w:name="__Fieldmark__448_132503196"/>
            <w:bookmarkEnd w:id="90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manifestazioni cultural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6" w:name="__Fieldmark__449_132503196"/>
            <w:bookmarkStart w:id="907" w:name="__Fieldmark__449_132503196"/>
            <w:bookmarkEnd w:id="907"/>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08" w:name="__Fieldmark__450_132503196"/>
            <w:bookmarkStart w:id="909" w:name="__Fieldmark__450_132503196"/>
            <w:bookmarkEnd w:id="909"/>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0" w:name="__Fieldmark__451_132503196"/>
            <w:bookmarkStart w:id="911" w:name="__Fieldmark__451_132503196"/>
            <w:bookmarkEnd w:id="911"/>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2" w:name="__Fieldmark__452_132503196"/>
            <w:bookmarkStart w:id="913" w:name="__Fieldmark__452_132503196"/>
            <w:bookmarkEnd w:id="913"/>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4" w:name="__Fieldmark__453_132503196"/>
            <w:bookmarkStart w:id="915" w:name="__Fieldmark__453_132503196"/>
            <w:bookmarkEnd w:id="915"/>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6" w:name="__Fieldmark__454_132503196"/>
            <w:bookmarkStart w:id="917" w:name="__Fieldmark__454_132503196"/>
            <w:bookmarkEnd w:id="917"/>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A eventi sportivi </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18" w:name="__Fieldmark__455_132503196"/>
            <w:bookmarkStart w:id="919" w:name="__Fieldmark__455_132503196"/>
            <w:bookmarkEnd w:id="919"/>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0" w:name="__Fieldmark__456_132503196"/>
            <w:bookmarkStart w:id="921" w:name="__Fieldmark__456_132503196"/>
            <w:bookmarkEnd w:id="921"/>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2" w:name="__Fieldmark__457_132503196"/>
            <w:bookmarkStart w:id="923" w:name="__Fieldmark__457_132503196"/>
            <w:bookmarkEnd w:id="923"/>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4" w:name="__Fieldmark__458_132503196"/>
            <w:bookmarkStart w:id="925" w:name="__Fieldmark__458_132503196"/>
            <w:bookmarkEnd w:id="925"/>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6" w:name="__Fieldmark__459_132503196"/>
            <w:bookmarkStart w:id="927" w:name="__Fieldmark__459_132503196"/>
            <w:bookmarkEnd w:id="927"/>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28" w:name="__Fieldmark__460_132503196"/>
            <w:bookmarkStart w:id="929" w:name="__Fieldmark__460_132503196"/>
            <w:bookmarkEnd w:id="929"/>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musei, mostre, siti archeologic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0" w:name="__Fieldmark__461_132503196"/>
            <w:bookmarkStart w:id="931" w:name="__Fieldmark__461_132503196"/>
            <w:bookmarkEnd w:id="931"/>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2" w:name="__Fieldmark__462_132503196"/>
            <w:bookmarkStart w:id="933" w:name="__Fieldmark__462_132503196"/>
            <w:bookmarkEnd w:id="933"/>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4" w:name="__Fieldmark__463_132503196"/>
            <w:bookmarkStart w:id="935" w:name="__Fieldmark__463_132503196"/>
            <w:bookmarkEnd w:id="935"/>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6" w:name="__Fieldmark__464_132503196"/>
            <w:bookmarkStart w:id="937" w:name="__Fieldmark__464_132503196"/>
            <w:bookmarkEnd w:id="937"/>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38" w:name="__Fieldmark__465_132503196"/>
            <w:bookmarkStart w:id="939" w:name="__Fieldmark__465_132503196"/>
            <w:bookmarkEnd w:id="939"/>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0" w:name="__Fieldmark__466_132503196"/>
            <w:bookmarkStart w:id="941" w:name="__Fieldmark__466_132503196"/>
            <w:bookmarkEnd w:id="941"/>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gite e viaggi</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2" w:name="__Fieldmark__467_132503196"/>
            <w:bookmarkStart w:id="943" w:name="__Fieldmark__467_132503196"/>
            <w:bookmarkEnd w:id="943"/>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4" w:name="__Fieldmark__468_132503196"/>
            <w:bookmarkStart w:id="945" w:name="__Fieldmark__468_132503196"/>
            <w:bookmarkEnd w:id="945"/>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6" w:name="__Fieldmark__469_132503196"/>
            <w:bookmarkStart w:id="947" w:name="__Fieldmark__469_132503196"/>
            <w:bookmarkEnd w:id="947"/>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48" w:name="__Fieldmark__470_132503196"/>
            <w:bookmarkStart w:id="949" w:name="__Fieldmark__470_132503196"/>
            <w:bookmarkEnd w:id="949"/>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0" w:name="__Fieldmark__471_132503196"/>
            <w:bookmarkStart w:id="951" w:name="__Fieldmark__471_132503196"/>
            <w:bookmarkEnd w:id="951"/>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2" w:name="__Fieldmark__472_132503196"/>
            <w:bookmarkStart w:id="953" w:name="__Fieldmark__472_132503196"/>
            <w:bookmarkEnd w:id="953"/>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A fare una passeggiata in centro</w:t>
            </w:r>
          </w:p>
        </w:tc>
        <w:tc>
          <w:tcPr>
            <w:tcW w:w="850"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4" w:name="__Fieldmark__473_132503196"/>
            <w:bookmarkStart w:id="955" w:name="__Fieldmark__473_132503196"/>
            <w:bookmarkEnd w:id="955"/>
            <w:r/>
            <w:r>
              <w:rPr>
                <w:sz w:val="22"/>
                <w:szCs w:val="22"/>
                <w:bCs/>
                <w:rFonts w:cs="Arial"/>
              </w:rPr>
              <w:fldChar w:fldCharType="end"/>
            </w:r>
            <w:r>
              <w:rPr>
                <w:rFonts w:cs="Arial"/>
                <w:bCs/>
                <w:sz w:val="22"/>
                <w:szCs w:val="22"/>
              </w:rPr>
            </w:r>
          </w:p>
        </w:tc>
        <w:tc>
          <w:tcPr>
            <w:tcW w:w="827"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6" w:name="__Fieldmark__474_132503196"/>
            <w:bookmarkStart w:id="957" w:name="__Fieldmark__474_132503196"/>
            <w:bookmarkEnd w:id="957"/>
            <w:r/>
            <w:r>
              <w:rPr>
                <w:sz w:val="22"/>
                <w:szCs w:val="22"/>
                <w:bCs/>
                <w:rFonts w:cs="Arial"/>
              </w:rPr>
              <w:fldChar w:fldCharType="end"/>
            </w:r>
            <w:r>
              <w:rPr>
                <w:rFonts w:cs="Arial"/>
                <w:bCs/>
                <w:sz w:val="22"/>
                <w:szCs w:val="22"/>
              </w:rPr>
            </w:r>
          </w:p>
        </w:tc>
        <w:tc>
          <w:tcPr>
            <w:tcW w:w="1016"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58" w:name="__Fieldmark__475_132503196"/>
            <w:bookmarkStart w:id="959" w:name="__Fieldmark__475_132503196"/>
            <w:bookmarkEnd w:id="959"/>
            <w:r/>
            <w:r>
              <w:rPr>
                <w:sz w:val="22"/>
                <w:szCs w:val="22"/>
                <w:bCs/>
                <w:rFonts w:cs="Arial"/>
              </w:rPr>
              <w:fldChar w:fldCharType="end"/>
            </w:r>
            <w:r>
              <w:rPr>
                <w:rFonts w:cs="Arial"/>
                <w:bCs/>
                <w:sz w:val="22"/>
                <w:szCs w:val="22"/>
              </w:rPr>
            </w:r>
          </w:p>
        </w:tc>
        <w:tc>
          <w:tcPr>
            <w:tcW w:w="851"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0" w:name="__Fieldmark__476_132503196"/>
            <w:bookmarkStart w:id="961" w:name="__Fieldmark__476_132503196"/>
            <w:bookmarkEnd w:id="961"/>
            <w:r/>
            <w:r>
              <w:rPr>
                <w:sz w:val="22"/>
                <w:szCs w:val="22"/>
                <w:bCs/>
                <w:rFonts w:cs="Arial"/>
              </w:rPr>
              <w:fldChar w:fldCharType="end"/>
            </w:r>
            <w:r>
              <w:rPr>
                <w:rFonts w:cs="Arial"/>
                <w:bCs/>
                <w:sz w:val="22"/>
                <w:szCs w:val="22"/>
              </w:rPr>
            </w:r>
          </w:p>
        </w:tc>
        <w:tc>
          <w:tcPr>
            <w:tcW w:w="732"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2" w:name="__Fieldmark__477_132503196"/>
            <w:bookmarkStart w:id="963" w:name="__Fieldmark__477_132503196"/>
            <w:bookmarkEnd w:id="963"/>
            <w:r/>
            <w:r>
              <w:rPr>
                <w:sz w:val="22"/>
                <w:szCs w:val="22"/>
                <w:bCs/>
                <w:rFonts w:cs="Arial"/>
              </w:rPr>
              <w:fldChar w:fldCharType="end"/>
            </w:r>
            <w:r>
              <w:rPr>
                <w:rFonts w:cs="Arial"/>
                <w:bCs/>
                <w:sz w:val="22"/>
                <w:szCs w:val="22"/>
              </w:rPr>
            </w:r>
          </w:p>
        </w:tc>
        <w:tc>
          <w:tcPr>
            <w:tcW w:w="733"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4" w:name="__Fieldmark__478_132503196"/>
            <w:bookmarkStart w:id="965" w:name="__Fieldmark__478_132503196"/>
            <w:bookmarkEnd w:id="965"/>
            <w:r/>
            <w:r>
              <w:rPr>
                <w:sz w:val="22"/>
                <w:szCs w:val="22"/>
                <w:bCs/>
                <w:rFonts w:cs="Arial"/>
              </w:rPr>
              <w:fldChar w:fldCharType="end"/>
            </w:r>
            <w:r>
              <w:rPr>
                <w:rFonts w:cs="Arial"/>
                <w:bCs/>
                <w:sz w:val="22"/>
                <w:szCs w:val="22"/>
              </w:rPr>
            </w:r>
          </w:p>
        </w:tc>
      </w:tr>
      <w:tr>
        <w:trPr>
          <w:trHeight w:val="314" w:hRule="atLeast"/>
        </w:trPr>
        <w:tc>
          <w:tcPr>
            <w:tcW w:w="4502" w:type="dxa"/>
            <w:tcBorders/>
            <w:vAlign w:val="cente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50"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27"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1016"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2"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c>
          <w:tcPr>
            <w:tcW w:w="733" w:type="dxa"/>
            <w:tcBorders/>
            <w:vAlign w:val="center"/>
          </w:tcPr>
          <w:p>
            <w:pPr>
              <w:pStyle w:val="Normal"/>
              <w:snapToGrid w:val="false"/>
              <w:jc w:val="center"/>
              <w:rPr>
                <w:rFonts w:ascii="Arial Narrow" w:hAnsi="Arial Narrow" w:cs="Arial"/>
                <w:bCs/>
                <w:sz w:val="22"/>
                <w:szCs w:val="22"/>
              </w:rPr>
            </w:pPr>
            <w:r>
              <w:rPr>
                <w:rFonts w:cs="Arial" w:ascii="Arial Narrow" w:hAnsi="Arial Narrow"/>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4. La presenza di una persona disabile determina profondi cambiamenti all’interno di una famiglia, talvolta positivi, talvolta negativi. Può indicare come la presenza di una persona disabile ha influito sui seguenti aspetti della vita della sua famiglia?</w:t>
      </w:r>
    </w:p>
    <w:tbl>
      <w:tblPr>
        <w:tblW w:w="9355" w:type="dxa"/>
        <w:jc w:val="left"/>
        <w:tblInd w:w="426" w:type="dxa"/>
        <w:tblLayout w:type="fixed"/>
        <w:tblCellMar>
          <w:top w:w="0" w:type="dxa"/>
          <w:left w:w="108" w:type="dxa"/>
          <w:bottom w:w="0" w:type="dxa"/>
          <w:right w:w="108" w:type="dxa"/>
        </w:tblCellMar>
      </w:tblPr>
      <w:tblGrid>
        <w:gridCol w:w="2518"/>
        <w:gridCol w:w="1049"/>
        <w:gridCol w:w="578"/>
        <w:gridCol w:w="249"/>
        <w:gridCol w:w="330"/>
        <w:gridCol w:w="237"/>
        <w:gridCol w:w="342"/>
        <w:gridCol w:w="434"/>
        <w:gridCol w:w="145"/>
        <w:gridCol w:w="355"/>
        <w:gridCol w:w="224"/>
        <w:gridCol w:w="578"/>
        <w:gridCol w:w="332"/>
        <w:gridCol w:w="247"/>
        <w:gridCol w:w="178"/>
        <w:gridCol w:w="401"/>
        <w:gridCol w:w="434"/>
        <w:gridCol w:w="145"/>
        <w:gridCol w:w="579"/>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20"/>
                <w:szCs w:val="22"/>
              </w:rPr>
              <w:t>Ininfluente</w:t>
            </w:r>
          </w:p>
        </w:tc>
        <w:tc>
          <w:tcPr>
            <w:tcW w:w="82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6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776"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Negativa</w:t>
            </w:r>
          </w:p>
        </w:tc>
        <w:tc>
          <w:tcPr>
            <w:tcW w:w="500"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positiva in parte negativa</w:t>
            </w:r>
          </w:p>
        </w:tc>
        <w:tc>
          <w:tcPr>
            <w:tcW w:w="42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w:t>
            </w:r>
          </w:p>
        </w:tc>
        <w:tc>
          <w:tcPr>
            <w:tcW w:w="835"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Positiva</w:t>
            </w:r>
          </w:p>
        </w:tc>
        <w:tc>
          <w:tcPr>
            <w:tcW w:w="724"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positiva</w:t>
            </w:r>
          </w:p>
        </w:tc>
      </w:tr>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2</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3</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4</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5</w:t>
            </w:r>
          </w:p>
        </w:tc>
        <w:tc>
          <w:tcPr>
            <w:tcW w:w="578"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6</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7</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8</w:t>
            </w:r>
          </w:p>
        </w:tc>
        <w:tc>
          <w:tcPr>
            <w:tcW w:w="579" w:type="dxa"/>
            <w:gridSpan w:val="2"/>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9</w:t>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22"/>
                <w:szCs w:val="22"/>
              </w:rPr>
              <w:t>10</w:t>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tra i membri della famiglia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6" w:name="__Fieldmark__479_132503196"/>
            <w:bookmarkStart w:id="967" w:name="__Fieldmark__479_132503196"/>
            <w:bookmarkEnd w:id="96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68" w:name="__Fieldmark__480_132503196"/>
            <w:bookmarkStart w:id="969" w:name="__Fieldmark__480_132503196"/>
            <w:bookmarkEnd w:id="96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0" w:name="__Fieldmark__481_132503196"/>
            <w:bookmarkStart w:id="971" w:name="__Fieldmark__481_132503196"/>
            <w:bookmarkEnd w:id="97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2" w:name="__Fieldmark__482_132503196"/>
            <w:bookmarkStart w:id="973" w:name="__Fieldmark__482_132503196"/>
            <w:bookmarkEnd w:id="97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4" w:name="__Fieldmark__483_132503196"/>
            <w:bookmarkStart w:id="975" w:name="__Fieldmark__483_132503196"/>
            <w:bookmarkEnd w:id="97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6" w:name="__Fieldmark__484_132503196"/>
            <w:bookmarkStart w:id="977" w:name="__Fieldmark__484_132503196"/>
            <w:bookmarkEnd w:id="977"/>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78" w:name="__Fieldmark__485_132503196"/>
            <w:bookmarkStart w:id="979" w:name="__Fieldmark__485_132503196"/>
            <w:bookmarkEnd w:id="97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0" w:name="__Fieldmark__486_132503196"/>
            <w:bookmarkStart w:id="981" w:name="__Fieldmark__486_132503196"/>
            <w:bookmarkEnd w:id="981"/>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2" w:name="__Fieldmark__487_132503196"/>
            <w:bookmarkStart w:id="983" w:name="__Fieldmark__487_132503196"/>
            <w:bookmarkEnd w:id="98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4" w:name="__Fieldmark__488_132503196"/>
            <w:bookmarkStart w:id="985" w:name="__Fieldmark__488_132503196"/>
            <w:bookmarkEnd w:id="985"/>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6" w:name="__Fieldmark__489_132503196"/>
            <w:bookmarkStart w:id="987" w:name="__Fieldmark__489_132503196"/>
            <w:bookmarkEnd w:id="98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ltri par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88" w:name="__Fieldmark__490_132503196"/>
            <w:bookmarkStart w:id="989" w:name="__Fieldmark__490_132503196"/>
            <w:bookmarkEnd w:id="98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0" w:name="__Fieldmark__491_132503196"/>
            <w:bookmarkStart w:id="991" w:name="__Fieldmark__491_132503196"/>
            <w:bookmarkEnd w:id="9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2" w:name="__Fieldmark__492_132503196"/>
            <w:bookmarkStart w:id="993" w:name="__Fieldmark__492_132503196"/>
            <w:bookmarkEnd w:id="9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4" w:name="__Fieldmark__493_132503196"/>
            <w:bookmarkStart w:id="995" w:name="__Fieldmark__493_132503196"/>
            <w:bookmarkEnd w:id="99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6" w:name="__Fieldmark__494_132503196"/>
            <w:bookmarkStart w:id="997" w:name="__Fieldmark__494_132503196"/>
            <w:bookmarkEnd w:id="99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998" w:name="__Fieldmark__495_132503196"/>
            <w:bookmarkStart w:id="999" w:name="__Fieldmark__495_132503196"/>
            <w:bookmarkEnd w:id="9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0" w:name="__Fieldmark__496_132503196"/>
            <w:bookmarkStart w:id="1001" w:name="__Fieldmark__496_132503196"/>
            <w:bookmarkEnd w:id="10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2" w:name="__Fieldmark__497_132503196"/>
            <w:bookmarkStart w:id="1003" w:name="__Fieldmark__497_132503196"/>
            <w:bookmarkEnd w:id="10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4" w:name="__Fieldmark__498_132503196"/>
            <w:bookmarkStart w:id="1005" w:name="__Fieldmark__498_132503196"/>
            <w:bookmarkEnd w:id="10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6" w:name="__Fieldmark__499_132503196"/>
            <w:bookmarkStart w:id="1007" w:name="__Fieldmark__499_132503196"/>
            <w:bookmarkEnd w:id="100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08" w:name="__Fieldmark__500_132503196"/>
            <w:bookmarkStart w:id="1009" w:name="__Fieldmark__500_132503196"/>
            <w:bookmarkEnd w:id="100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relazioni con gli amici e i conoscenti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0" w:name="__Fieldmark__501_132503196"/>
            <w:bookmarkStart w:id="1011" w:name="__Fieldmark__501_132503196"/>
            <w:bookmarkEnd w:id="101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2" w:name="__Fieldmark__502_132503196"/>
            <w:bookmarkStart w:id="1013" w:name="__Fieldmark__502_132503196"/>
            <w:bookmarkEnd w:id="10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4" w:name="__Fieldmark__503_132503196"/>
            <w:bookmarkStart w:id="1015" w:name="__Fieldmark__503_132503196"/>
            <w:bookmarkEnd w:id="10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6" w:name="__Fieldmark__504_132503196"/>
            <w:bookmarkStart w:id="1017" w:name="__Fieldmark__504_132503196"/>
            <w:bookmarkEnd w:id="101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18" w:name="__Fieldmark__505_132503196"/>
            <w:bookmarkStart w:id="1019" w:name="__Fieldmark__505_132503196"/>
            <w:bookmarkEnd w:id="101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0" w:name="__Fieldmark__506_132503196"/>
            <w:bookmarkStart w:id="1021" w:name="__Fieldmark__506_132503196"/>
            <w:bookmarkEnd w:id="1021"/>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2" w:name="__Fieldmark__507_132503196"/>
            <w:bookmarkStart w:id="1023" w:name="__Fieldmark__507_132503196"/>
            <w:bookmarkEnd w:id="102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4" w:name="__Fieldmark__508_132503196"/>
            <w:bookmarkStart w:id="1025" w:name="__Fieldmark__508_132503196"/>
            <w:bookmarkEnd w:id="102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6" w:name="__Fieldmark__509_132503196"/>
            <w:bookmarkStart w:id="1027" w:name="__Fieldmark__509_132503196"/>
            <w:bookmarkEnd w:id="102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28" w:name="__Fieldmark__510_132503196"/>
            <w:bookmarkStart w:id="1029" w:name="__Fieldmark__510_132503196"/>
            <w:bookmarkEnd w:id="1029"/>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0" w:name="__Fieldmark__511_132503196"/>
            <w:bookmarkStart w:id="1031" w:name="__Fieldmark__511_132503196"/>
            <w:bookmarkEnd w:id="103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e condizioni economiche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2" w:name="__Fieldmark__512_132503196"/>
            <w:bookmarkStart w:id="1033" w:name="__Fieldmark__512_132503196"/>
            <w:bookmarkEnd w:id="103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4" w:name="__Fieldmark__513_132503196"/>
            <w:bookmarkStart w:id="1035" w:name="__Fieldmark__513_132503196"/>
            <w:bookmarkEnd w:id="103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6" w:name="__Fieldmark__514_132503196"/>
            <w:bookmarkStart w:id="1037" w:name="__Fieldmark__514_132503196"/>
            <w:bookmarkEnd w:id="103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38" w:name="__Fieldmark__515_132503196"/>
            <w:bookmarkStart w:id="1039" w:name="__Fieldmark__515_132503196"/>
            <w:bookmarkEnd w:id="103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0" w:name="__Fieldmark__516_132503196"/>
            <w:bookmarkStart w:id="1041" w:name="__Fieldmark__516_132503196"/>
            <w:bookmarkEnd w:id="104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2" w:name="__Fieldmark__517_132503196"/>
            <w:bookmarkStart w:id="1043" w:name="__Fieldmark__517_132503196"/>
            <w:bookmarkEnd w:id="10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4" w:name="__Fieldmark__518_132503196"/>
            <w:bookmarkStart w:id="1045" w:name="__Fieldmark__518_132503196"/>
            <w:bookmarkEnd w:id="10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6" w:name="__Fieldmark__519_132503196"/>
            <w:bookmarkStart w:id="1047" w:name="__Fieldmark__519_132503196"/>
            <w:bookmarkEnd w:id="10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48" w:name="__Fieldmark__520_132503196"/>
            <w:bookmarkStart w:id="1049" w:name="__Fieldmark__520_132503196"/>
            <w:bookmarkEnd w:id="10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0" w:name="__Fieldmark__521_132503196"/>
            <w:bookmarkStart w:id="1051" w:name="__Fieldmark__521_132503196"/>
            <w:bookmarkEnd w:id="105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2" w:name="__Fieldmark__522_132503196"/>
            <w:bookmarkStart w:id="1053" w:name="__Fieldmark__522_132503196"/>
            <w:bookmarkEnd w:id="1053"/>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disponibilità di temp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4" w:name="__Fieldmark__523_132503196"/>
            <w:bookmarkStart w:id="1055" w:name="__Fieldmark__523_132503196"/>
            <w:bookmarkEnd w:id="105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6" w:name="__Fieldmark__524_132503196"/>
            <w:bookmarkStart w:id="1057" w:name="__Fieldmark__524_132503196"/>
            <w:bookmarkEnd w:id="10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58" w:name="__Fieldmark__525_132503196"/>
            <w:bookmarkStart w:id="1059" w:name="__Fieldmark__525_132503196"/>
            <w:bookmarkEnd w:id="10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0" w:name="__Fieldmark__526_132503196"/>
            <w:bookmarkStart w:id="1061" w:name="__Fieldmark__526_132503196"/>
            <w:bookmarkEnd w:id="106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2" w:name="__Fieldmark__527_132503196"/>
            <w:bookmarkStart w:id="1063" w:name="__Fieldmark__527_132503196"/>
            <w:bookmarkEnd w:id="106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4" w:name="__Fieldmark__528_132503196"/>
            <w:bookmarkStart w:id="1065" w:name="__Fieldmark__528_132503196"/>
            <w:bookmarkEnd w:id="1065"/>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6" w:name="__Fieldmark__529_132503196"/>
            <w:bookmarkStart w:id="1067" w:name="__Fieldmark__529_132503196"/>
            <w:bookmarkEnd w:id="106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68" w:name="__Fieldmark__530_132503196"/>
            <w:bookmarkStart w:id="1069" w:name="__Fieldmark__530_132503196"/>
            <w:bookmarkEnd w:id="106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0" w:name="__Fieldmark__531_132503196"/>
            <w:bookmarkStart w:id="1071" w:name="__Fieldmark__531_132503196"/>
            <w:bookmarkEnd w:id="107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2" w:name="__Fieldmark__532_132503196"/>
            <w:bookmarkStart w:id="1073" w:name="__Fieldmark__532_132503196"/>
            <w:bookmarkEnd w:id="1073"/>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4" w:name="__Fieldmark__533_132503196"/>
            <w:bookmarkStart w:id="1075" w:name="__Fieldmark__533_132503196"/>
            <w:bookmarkEnd w:id="1075"/>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alute degli altri membri della famigli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6" w:name="__Fieldmark__534_132503196"/>
            <w:bookmarkStart w:id="1077" w:name="__Fieldmark__534_132503196"/>
            <w:bookmarkEnd w:id="107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78" w:name="__Fieldmark__535_132503196"/>
            <w:bookmarkStart w:id="1079" w:name="__Fieldmark__535_132503196"/>
            <w:bookmarkEnd w:id="107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0" w:name="__Fieldmark__536_132503196"/>
            <w:bookmarkStart w:id="1081" w:name="__Fieldmark__536_132503196"/>
            <w:bookmarkEnd w:id="108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2" w:name="__Fieldmark__537_132503196"/>
            <w:bookmarkStart w:id="1083" w:name="__Fieldmark__537_132503196"/>
            <w:bookmarkEnd w:id="108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4" w:name="__Fieldmark__538_132503196"/>
            <w:bookmarkStart w:id="1085" w:name="__Fieldmark__538_132503196"/>
            <w:bookmarkEnd w:id="108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6" w:name="__Fieldmark__539_132503196"/>
            <w:bookmarkStart w:id="1087" w:name="__Fieldmark__539_132503196"/>
            <w:bookmarkEnd w:id="1087"/>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88" w:name="__Fieldmark__540_132503196"/>
            <w:bookmarkStart w:id="1089" w:name="__Fieldmark__540_132503196"/>
            <w:bookmarkEnd w:id="108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0" w:name="__Fieldmark__541_132503196"/>
            <w:bookmarkStart w:id="1091" w:name="__Fieldmark__541_132503196"/>
            <w:bookmarkEnd w:id="109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2" w:name="__Fieldmark__542_132503196"/>
            <w:bookmarkStart w:id="1093" w:name="__Fieldmark__542_132503196"/>
            <w:bookmarkEnd w:id="109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4" w:name="__Fieldmark__543_132503196"/>
            <w:bookmarkStart w:id="1095" w:name="__Fieldmark__543_132503196"/>
            <w:bookmarkEnd w:id="1095"/>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6" w:name="__Fieldmark__544_132503196"/>
            <w:bookmarkStart w:id="1097" w:name="__Fieldmark__544_132503196"/>
            <w:bookmarkEnd w:id="1097"/>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lavoro, la carriera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098" w:name="__Fieldmark__545_132503196"/>
            <w:bookmarkStart w:id="1099" w:name="__Fieldmark__545_132503196"/>
            <w:bookmarkEnd w:id="109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0" w:name="__Fieldmark__546_132503196"/>
            <w:bookmarkStart w:id="1101" w:name="__Fieldmark__546_132503196"/>
            <w:bookmarkEnd w:id="110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2" w:name="__Fieldmark__547_132503196"/>
            <w:bookmarkStart w:id="1103" w:name="__Fieldmark__547_132503196"/>
            <w:bookmarkEnd w:id="110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4" w:name="__Fieldmark__548_132503196"/>
            <w:bookmarkStart w:id="1105" w:name="__Fieldmark__548_132503196"/>
            <w:bookmarkEnd w:id="110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6" w:name="__Fieldmark__549_132503196"/>
            <w:bookmarkStart w:id="1107" w:name="__Fieldmark__549_132503196"/>
            <w:bookmarkEnd w:id="110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08" w:name="__Fieldmark__550_132503196"/>
            <w:bookmarkStart w:id="1109" w:name="__Fieldmark__550_132503196"/>
            <w:bookmarkEnd w:id="1109"/>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0" w:name="__Fieldmark__551_132503196"/>
            <w:bookmarkStart w:id="1111" w:name="__Fieldmark__551_132503196"/>
            <w:bookmarkEnd w:id="111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2" w:name="__Fieldmark__552_132503196"/>
            <w:bookmarkStart w:id="1113" w:name="__Fieldmark__552_132503196"/>
            <w:bookmarkEnd w:id="1113"/>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4" w:name="__Fieldmark__553_132503196"/>
            <w:bookmarkStart w:id="1115" w:name="__Fieldmark__553_132503196"/>
            <w:bookmarkEnd w:id="111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6" w:name="__Fieldmark__554_132503196"/>
            <w:bookmarkStart w:id="1117" w:name="__Fieldmark__554_132503196"/>
            <w:bookmarkEnd w:id="1117"/>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18" w:name="__Fieldmark__555_132503196"/>
            <w:bookmarkStart w:id="1119" w:name="__Fieldmark__555_132503196"/>
            <w:bookmarkEnd w:id="1119"/>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Il tempo libero, le vacanze </w:t>
            </w:r>
          </w:p>
        </w:tc>
        <w:tc>
          <w:tcPr>
            <w:tcW w:w="1049"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0" w:name="__Fieldmark__556_132503196"/>
            <w:bookmarkStart w:id="1121" w:name="__Fieldmark__556_132503196"/>
            <w:bookmarkEnd w:id="112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2" w:name="__Fieldmark__557_132503196"/>
            <w:bookmarkStart w:id="1123" w:name="__Fieldmark__557_132503196"/>
            <w:bookmarkEnd w:id="112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4" w:name="__Fieldmark__558_132503196"/>
            <w:bookmarkStart w:id="1125" w:name="__Fieldmark__558_132503196"/>
            <w:bookmarkEnd w:id="112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6" w:name="__Fieldmark__559_132503196"/>
            <w:bookmarkStart w:id="1127" w:name="__Fieldmark__559_132503196"/>
            <w:bookmarkEnd w:id="112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28" w:name="__Fieldmark__560_132503196"/>
            <w:bookmarkStart w:id="1129" w:name="__Fieldmark__560_132503196"/>
            <w:bookmarkEnd w:id="1129"/>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0" w:name="__Fieldmark__561_132503196"/>
            <w:bookmarkStart w:id="1131" w:name="__Fieldmark__561_132503196"/>
            <w:bookmarkEnd w:id="1131"/>
            <w:r/>
            <w:r>
              <w:rPr>
                <w:sz w:val="22"/>
                <w:szCs w:val="22"/>
                <w:bCs/>
                <w:rFonts w:cs="Arial"/>
              </w:rPr>
              <w:fldChar w:fldCharType="end"/>
            </w:r>
            <w:r>
              <w:rPr>
                <w:rFonts w:cs="Arial"/>
                <w:bCs/>
                <w:sz w:val="22"/>
                <w:szCs w:val="22"/>
              </w:rPr>
            </w:r>
          </w:p>
        </w:tc>
        <w:tc>
          <w:tcPr>
            <w:tcW w:w="578" w:type="dxa"/>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2" w:name="__Fieldmark__562_132503196"/>
            <w:bookmarkStart w:id="1133" w:name="__Fieldmark__562_132503196"/>
            <w:bookmarkEnd w:id="1133"/>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4" w:name="__Fieldmark__563_132503196"/>
            <w:bookmarkStart w:id="1135" w:name="__Fieldmark__563_132503196"/>
            <w:bookmarkEnd w:id="1135"/>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6" w:name="__Fieldmark__564_132503196"/>
            <w:bookmarkStart w:id="1137" w:name="__Fieldmark__564_132503196"/>
            <w:bookmarkEnd w:id="1137"/>
            <w:r/>
            <w:r>
              <w:rPr>
                <w:sz w:val="22"/>
                <w:szCs w:val="22"/>
                <w:bCs/>
                <w:rFonts w:cs="Arial"/>
              </w:rPr>
              <w:fldChar w:fldCharType="end"/>
            </w:r>
            <w:r>
              <w:rPr>
                <w:rFonts w:cs="Arial"/>
                <w:bCs/>
                <w:sz w:val="22"/>
                <w:szCs w:val="22"/>
              </w:rPr>
            </w:r>
          </w:p>
        </w:tc>
        <w:tc>
          <w:tcPr>
            <w:tcW w:w="579" w:type="dxa"/>
            <w:gridSpan w:val="2"/>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38" w:name="__Fieldmark__565_132503196"/>
            <w:bookmarkStart w:id="1139" w:name="__Fieldmark__565_132503196"/>
            <w:bookmarkEnd w:id="1139"/>
            <w:r/>
            <w:r>
              <w:rPr>
                <w:sz w:val="22"/>
                <w:szCs w:val="22"/>
                <w:bCs/>
                <w:rFonts w:cs="Arial"/>
              </w:rPr>
              <w:fldChar w:fldCharType="end"/>
            </w:r>
            <w:r>
              <w:rPr>
                <w:rFonts w:cs="Arial"/>
                <w:bCs/>
                <w:sz w:val="22"/>
                <w:szCs w:val="22"/>
              </w:rPr>
            </w:r>
          </w:p>
        </w:tc>
        <w:tc>
          <w:tcPr>
            <w:tcW w:w="579" w:type="dxa"/>
            <w:tcBorders/>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0" w:name="__Fieldmark__566_132503196"/>
            <w:bookmarkStart w:id="1141" w:name="__Fieldmark__566_132503196"/>
            <w:bookmarkEnd w:id="1141"/>
            <w:r/>
            <w:r>
              <w:rPr>
                <w:sz w:val="22"/>
                <w:szCs w:val="22"/>
                <w:bCs/>
                <w:rFonts w:cs="Arial"/>
              </w:rPr>
              <w:fldChar w:fldCharType="end"/>
            </w:r>
            <w:r>
              <w:rPr>
                <w:rFonts w:cs="Arial"/>
                <w:bCs/>
                <w:sz w:val="22"/>
                <w:szCs w:val="22"/>
              </w:rPr>
            </w:r>
          </w:p>
        </w:tc>
      </w:tr>
      <w:tr>
        <w:trPr>
          <w:trHeight w:val="505" w:hRule="atLeast"/>
        </w:trPr>
        <w:tc>
          <w:tcPr>
            <w:tcW w:w="2518" w:type="dxa"/>
            <w:tcBorders/>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fiducia nel futuro </w:t>
            </w:r>
          </w:p>
        </w:tc>
        <w:tc>
          <w:tcPr>
            <w:tcW w:w="1049"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2" w:name="__Fieldmark__567_132503196"/>
            <w:bookmarkStart w:id="1143" w:name="__Fieldmark__567_132503196"/>
            <w:bookmarkEnd w:id="114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4" w:name="__Fieldmark__568_132503196"/>
            <w:bookmarkStart w:id="1145" w:name="__Fieldmark__568_132503196"/>
            <w:bookmarkEnd w:id="114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6" w:name="__Fieldmark__569_132503196"/>
            <w:bookmarkStart w:id="1147" w:name="__Fieldmark__569_132503196"/>
            <w:bookmarkEnd w:id="114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48" w:name="__Fieldmark__570_132503196"/>
            <w:bookmarkStart w:id="1149" w:name="__Fieldmark__570_132503196"/>
            <w:bookmarkEnd w:id="114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0" w:name="__Fieldmark__571_132503196"/>
            <w:bookmarkStart w:id="1151" w:name="__Fieldmark__571_132503196"/>
            <w:bookmarkEnd w:id="1151"/>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2" w:name="__Fieldmark__572_132503196"/>
            <w:bookmarkStart w:id="1153" w:name="__Fieldmark__572_132503196"/>
            <w:bookmarkEnd w:id="1153"/>
            <w:r/>
            <w:r>
              <w:rPr>
                <w:sz w:val="22"/>
                <w:szCs w:val="22"/>
                <w:bCs/>
                <w:rFonts w:cs="Arial"/>
              </w:rPr>
              <w:fldChar w:fldCharType="end"/>
            </w:r>
            <w:r>
              <w:rPr>
                <w:rFonts w:cs="Arial"/>
                <w:bCs/>
                <w:sz w:val="22"/>
                <w:szCs w:val="22"/>
              </w:rPr>
            </w:r>
          </w:p>
        </w:tc>
        <w:tc>
          <w:tcPr>
            <w:tcW w:w="578" w:type="dxa"/>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4" w:name="__Fieldmark__573_132503196"/>
            <w:bookmarkStart w:id="1155" w:name="__Fieldmark__573_132503196"/>
            <w:bookmarkEnd w:id="1155"/>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6" w:name="__Fieldmark__574_132503196"/>
            <w:bookmarkStart w:id="1157" w:name="__Fieldmark__574_132503196"/>
            <w:bookmarkEnd w:id="1157"/>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58" w:name="__Fieldmark__575_132503196"/>
            <w:bookmarkStart w:id="1159" w:name="__Fieldmark__575_132503196"/>
            <w:bookmarkEnd w:id="1159"/>
            <w:r/>
            <w:r>
              <w:rPr>
                <w:sz w:val="22"/>
                <w:szCs w:val="22"/>
                <w:bCs/>
                <w:rFonts w:cs="Arial"/>
              </w:rPr>
              <w:fldChar w:fldCharType="end"/>
            </w:r>
            <w:r>
              <w:rPr>
                <w:rFonts w:cs="Arial"/>
                <w:bCs/>
                <w:sz w:val="22"/>
                <w:szCs w:val="22"/>
              </w:rPr>
            </w:r>
          </w:p>
        </w:tc>
        <w:tc>
          <w:tcPr>
            <w:tcW w:w="579" w:type="dxa"/>
            <w:gridSpan w:val="2"/>
            <w:tcBorders/>
            <w:vAlign w:val="center"/>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0" w:name="__Fieldmark__576_132503196"/>
            <w:bookmarkStart w:id="1161" w:name="__Fieldmark__576_132503196"/>
            <w:bookmarkEnd w:id="1161"/>
            <w:r/>
            <w:r>
              <w:rPr>
                <w:sz w:val="22"/>
                <w:szCs w:val="22"/>
                <w:bCs/>
                <w:rFonts w:cs="Arial"/>
              </w:rPr>
              <w:fldChar w:fldCharType="end"/>
            </w:r>
            <w:r>
              <w:rPr>
                <w:rFonts w:cs="Arial"/>
                <w:bCs/>
                <w:sz w:val="22"/>
                <w:szCs w:val="22"/>
              </w:rPr>
            </w:r>
          </w:p>
        </w:tc>
        <w:tc>
          <w:tcPr>
            <w:tcW w:w="579" w:type="dxa"/>
            <w:tcBorders/>
            <w:vAlign w:val="center"/>
          </w:tcPr>
          <w:p>
            <w:pPr>
              <w:pStyle w:val="Normal"/>
              <w:jc w:val="center"/>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2" w:name="__Fieldmark__577_132503196"/>
            <w:bookmarkStart w:id="1163" w:name="__Fieldmark__577_132503196"/>
            <w:bookmarkEnd w:id="1163"/>
            <w:r/>
            <w:r>
              <w:rPr>
                <w:sz w:val="22"/>
                <w:szCs w:val="22"/>
                <w:bCs/>
                <w:rFonts w:cs="Arial"/>
              </w:rPr>
              <w:fldChar w:fldCharType="end"/>
            </w:r>
            <w:r>
              <w:rPr>
                <w:rFonts w:cs="Arial"/>
                <w:bCs/>
                <w:sz w:val="22"/>
                <w:szCs w:val="22"/>
              </w:rPr>
            </w:r>
          </w:p>
        </w:tc>
      </w:tr>
    </w:tbl>
    <w:p>
      <w:pPr>
        <w:pStyle w:val="Stile1"/>
        <w:numPr>
          <w:ilvl w:val="0"/>
          <w:numId w:val="0"/>
        </w:numPr>
        <w:spacing w:before="0" w:after="0"/>
        <w:ind w:left="144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D.5. Con riferimento alla sua famiglia, può indicare il livello attuale di soddisfazione rispetto a:</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soddisfatta</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In parte soddisfatta in parte non soddisfatta</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Soddisfatta</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soddisfatta</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4" w:name="__Fieldmark__578_132503196"/>
            <w:bookmarkStart w:id="1165" w:name="__Fieldmark__578_132503196"/>
            <w:bookmarkEnd w:id="11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6" w:name="__Fieldmark__579_132503196"/>
            <w:bookmarkStart w:id="1167" w:name="__Fieldmark__579_132503196"/>
            <w:bookmarkEnd w:id="11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68" w:name="__Fieldmark__580_132503196"/>
            <w:bookmarkStart w:id="1169" w:name="__Fieldmark__580_132503196"/>
            <w:bookmarkEnd w:id="11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0" w:name="__Fieldmark__581_132503196"/>
            <w:bookmarkStart w:id="1171" w:name="__Fieldmark__581_132503196"/>
            <w:bookmarkEnd w:id="11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2" w:name="__Fieldmark__582_132503196"/>
            <w:bookmarkStart w:id="1173" w:name="__Fieldmark__582_132503196"/>
            <w:bookmarkEnd w:id="11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4" w:name="__Fieldmark__583_132503196"/>
            <w:bookmarkStart w:id="1175" w:name="__Fieldmark__583_132503196"/>
            <w:bookmarkEnd w:id="11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6" w:name="__Fieldmark__584_132503196"/>
            <w:bookmarkStart w:id="1177" w:name="__Fieldmark__584_132503196"/>
            <w:bookmarkEnd w:id="11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78" w:name="__Fieldmark__585_132503196"/>
            <w:bookmarkStart w:id="1179" w:name="__Fieldmark__585_132503196"/>
            <w:bookmarkEnd w:id="11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0" w:name="__Fieldmark__586_132503196"/>
            <w:bookmarkStart w:id="1181" w:name="__Fieldmark__586_132503196"/>
            <w:bookmarkEnd w:id="11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2" w:name="__Fieldmark__587_132503196"/>
            <w:bookmarkStart w:id="1183" w:name="__Fieldmark__587_132503196"/>
            <w:bookmarkEnd w:id="11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4" w:name="__Fieldmark__588_132503196"/>
            <w:bookmarkStart w:id="1185" w:name="__Fieldmark__588_132503196"/>
            <w:bookmarkEnd w:id="11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6" w:name="__Fieldmark__589_132503196"/>
            <w:bookmarkStart w:id="1187" w:name="__Fieldmark__589_132503196"/>
            <w:bookmarkEnd w:id="11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88" w:name="__Fieldmark__590_132503196"/>
            <w:bookmarkStart w:id="1189" w:name="__Fieldmark__590_132503196"/>
            <w:bookmarkEnd w:id="11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0" w:name="__Fieldmark__591_132503196"/>
            <w:bookmarkStart w:id="1191" w:name="__Fieldmark__591_132503196"/>
            <w:bookmarkEnd w:id="11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2" w:name="__Fieldmark__592_132503196"/>
            <w:bookmarkStart w:id="1193" w:name="__Fieldmark__592_132503196"/>
            <w:bookmarkEnd w:id="11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4" w:name="__Fieldmark__593_132503196"/>
            <w:bookmarkStart w:id="1195" w:name="__Fieldmark__593_132503196"/>
            <w:bookmarkEnd w:id="11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6" w:name="__Fieldmark__594_132503196"/>
            <w:bookmarkStart w:id="1197" w:name="__Fieldmark__594_132503196"/>
            <w:bookmarkEnd w:id="11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198" w:name="__Fieldmark__595_132503196"/>
            <w:bookmarkStart w:id="1199" w:name="__Fieldmark__595_132503196"/>
            <w:bookmarkEnd w:id="11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0" w:name="__Fieldmark__596_132503196"/>
            <w:bookmarkStart w:id="1201" w:name="__Fieldmark__596_132503196"/>
            <w:bookmarkEnd w:id="12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2" w:name="__Fieldmark__597_132503196"/>
            <w:bookmarkStart w:id="1203" w:name="__Fieldmark__597_132503196"/>
            <w:bookmarkEnd w:id="12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757"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4" w:name="__Fieldmark__598_132503196"/>
            <w:bookmarkStart w:id="1205" w:name="__Fieldmark__598_132503196"/>
            <w:bookmarkEnd w:id="120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6" w:name="__Fieldmark__599_132503196"/>
            <w:bookmarkStart w:id="1207" w:name="__Fieldmark__599_132503196"/>
            <w:bookmarkEnd w:id="120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08" w:name="__Fieldmark__600_132503196"/>
            <w:bookmarkStart w:id="1209" w:name="__Fieldmark__600_132503196"/>
            <w:bookmarkEnd w:id="120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0" w:name="__Fieldmark__601_132503196"/>
            <w:bookmarkStart w:id="1211" w:name="__Fieldmark__601_132503196"/>
            <w:bookmarkEnd w:id="121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2" w:name="__Fieldmark__602_132503196"/>
            <w:bookmarkStart w:id="1213" w:name="__Fieldmark__602_132503196"/>
            <w:bookmarkEnd w:id="121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4" w:name="__Fieldmark__603_132503196"/>
            <w:bookmarkStart w:id="1215" w:name="__Fieldmark__603_132503196"/>
            <w:bookmarkEnd w:id="121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6" w:name="__Fieldmark__604_132503196"/>
            <w:bookmarkStart w:id="1217" w:name="__Fieldmark__604_132503196"/>
            <w:bookmarkEnd w:id="121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18" w:name="__Fieldmark__605_132503196"/>
            <w:bookmarkStart w:id="1219" w:name="__Fieldmark__605_132503196"/>
            <w:bookmarkEnd w:id="121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0" w:name="__Fieldmark__606_132503196"/>
            <w:bookmarkStart w:id="1221" w:name="__Fieldmark__606_132503196"/>
            <w:bookmarkEnd w:id="122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2" w:name="__Fieldmark__607_132503196"/>
            <w:bookmarkStart w:id="1223" w:name="__Fieldmark__607_132503196"/>
            <w:bookmarkEnd w:id="122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 xml:space="preserve">D.6. Può indicare il grado fiducia e di sicurezza nel futuro rispetto a: </w:t>
      </w:r>
    </w:p>
    <w:tbl>
      <w:tblPr>
        <w:tblW w:w="9497" w:type="dxa"/>
        <w:jc w:val="left"/>
        <w:tblInd w:w="426" w:type="dxa"/>
        <w:tblLayout w:type="fixed"/>
        <w:tblCellMar>
          <w:top w:w="0" w:type="dxa"/>
          <w:left w:w="108" w:type="dxa"/>
          <w:bottom w:w="0" w:type="dxa"/>
          <w:right w:w="108" w:type="dxa"/>
        </w:tblCellMar>
      </w:tblPr>
      <w:tblGrid>
        <w:gridCol w:w="2518"/>
        <w:gridCol w:w="884"/>
        <w:gridCol w:w="165"/>
        <w:gridCol w:w="578"/>
        <w:gridCol w:w="249"/>
        <w:gridCol w:w="330"/>
        <w:gridCol w:w="95"/>
        <w:gridCol w:w="484"/>
        <w:gridCol w:w="508"/>
        <w:gridCol w:w="71"/>
        <w:gridCol w:w="355"/>
        <w:gridCol w:w="224"/>
        <w:gridCol w:w="578"/>
        <w:gridCol w:w="332"/>
        <w:gridCol w:w="247"/>
        <w:gridCol w:w="36"/>
        <w:gridCol w:w="543"/>
        <w:gridCol w:w="434"/>
        <w:gridCol w:w="145"/>
        <w:gridCol w:w="579"/>
        <w:gridCol w:w="142"/>
      </w:tblGrid>
      <w:tr>
        <w:trPr/>
        <w:tc>
          <w:tcPr>
            <w:tcW w:w="2518" w:type="dxa"/>
            <w:tcBorders/>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884" w:type="dxa"/>
            <w:tcBorders/>
            <w:vAlign w:val="center"/>
          </w:tcPr>
          <w:p>
            <w:pPr>
              <w:pStyle w:val="Stile1"/>
              <w:numPr>
                <w:ilvl w:val="0"/>
                <w:numId w:val="0"/>
              </w:numPr>
              <w:snapToGrid w:val="false"/>
              <w:spacing w:before="0" w:after="0"/>
              <w:ind w:left="0" w:hanging="0"/>
              <w:jc w:val="center"/>
              <w:rPr>
                <w:rFonts w:ascii="Arial Narrow" w:hAnsi="Arial Narrow" w:cs="Arial"/>
                <w:bCs/>
                <w:sz w:val="20"/>
                <w:szCs w:val="22"/>
              </w:rPr>
            </w:pPr>
            <w:r>
              <w:rPr>
                <w:rFonts w:cs="Arial" w:ascii="Arial Narrow" w:hAnsi="Arial Narrow"/>
                <w:bCs/>
                <w:sz w:val="20"/>
                <w:szCs w:val="22"/>
              </w:rPr>
            </w:r>
          </w:p>
        </w:tc>
        <w:tc>
          <w:tcPr>
            <w:tcW w:w="992"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olto</w:t>
            </w:r>
          </w:p>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a</w:t>
            </w:r>
          </w:p>
        </w:tc>
        <w:tc>
          <w:tcPr>
            <w:tcW w:w="425"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92"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Basso</w:t>
            </w:r>
          </w:p>
        </w:tc>
        <w:tc>
          <w:tcPr>
            <w:tcW w:w="426"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1134" w:type="dxa"/>
            <w:gridSpan w:val="3"/>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Medio</w:t>
            </w:r>
          </w:p>
        </w:tc>
        <w:tc>
          <w:tcPr>
            <w:tcW w:w="283" w:type="dxa"/>
            <w:gridSpan w:val="2"/>
            <w:tcBorders/>
            <w:vAlign w:val="center"/>
          </w:tcPr>
          <w:p>
            <w:pPr>
              <w:pStyle w:val="Stile1"/>
              <w:numPr>
                <w:ilvl w:val="0"/>
                <w:numId w:val="0"/>
              </w:numPr>
              <w:snapToGrid w:val="false"/>
              <w:spacing w:before="0" w:after="0"/>
              <w:ind w:left="0" w:hanging="0"/>
              <w:jc w:val="center"/>
              <w:rPr>
                <w:rFonts w:ascii="Arial Narrow" w:hAnsi="Arial Narrow" w:cs="Arial"/>
                <w:bCs/>
                <w:sz w:val="16"/>
                <w:szCs w:val="22"/>
              </w:rPr>
            </w:pPr>
            <w:r>
              <w:rPr>
                <w:rFonts w:cs="Arial" w:ascii="Arial Narrow" w:hAnsi="Arial Narrow"/>
                <w:bCs/>
                <w:sz w:val="16"/>
                <w:szCs w:val="22"/>
              </w:rPr>
            </w:r>
          </w:p>
        </w:tc>
        <w:tc>
          <w:tcPr>
            <w:tcW w:w="977" w:type="dxa"/>
            <w:gridSpan w:val="2"/>
            <w:tcBorders/>
            <w:vAlign w:val="center"/>
          </w:tcPr>
          <w:p>
            <w:pPr>
              <w:pStyle w:val="Stile1"/>
              <w:numPr>
                <w:ilvl w:val="0"/>
                <w:numId w:val="0"/>
              </w:numPr>
              <w:spacing w:before="0" w:after="0"/>
              <w:ind w:left="0" w:hanging="0"/>
              <w:jc w:val="center"/>
              <w:rPr>
                <w:rFonts w:ascii="Arial Narrow" w:hAnsi="Arial Narrow" w:cs="Arial"/>
                <w:bCs/>
                <w:sz w:val="16"/>
                <w:szCs w:val="22"/>
              </w:rPr>
            </w:pPr>
            <w:r>
              <w:rPr>
                <w:rFonts w:cs="Arial" w:ascii="Arial Narrow" w:hAnsi="Arial Narrow"/>
                <w:bCs/>
                <w:sz w:val="16"/>
                <w:szCs w:val="22"/>
              </w:rPr>
              <w:t>Elevato</w:t>
            </w:r>
          </w:p>
        </w:tc>
        <w:tc>
          <w:tcPr>
            <w:tcW w:w="866" w:type="dxa"/>
            <w:gridSpan w:val="3"/>
            <w:tcBorders/>
            <w:vAlign w:val="center"/>
          </w:tcPr>
          <w:p>
            <w:pPr>
              <w:pStyle w:val="Stile1"/>
              <w:numPr>
                <w:ilvl w:val="0"/>
                <w:numId w:val="0"/>
              </w:numPr>
              <w:spacing w:before="0" w:after="0"/>
              <w:ind w:left="0" w:hanging="0"/>
              <w:jc w:val="center"/>
              <w:rPr>
                <w:rFonts w:ascii="Arial Narrow" w:hAnsi="Arial Narrow" w:cs="Arial"/>
                <w:bCs/>
                <w:sz w:val="22"/>
                <w:szCs w:val="22"/>
              </w:rPr>
            </w:pPr>
            <w:r>
              <w:rPr>
                <w:rFonts w:cs="Arial" w:ascii="Arial Narrow" w:hAnsi="Arial Narrow"/>
                <w:bCs/>
                <w:sz w:val="16"/>
                <w:szCs w:val="22"/>
              </w:rPr>
              <w:t>Molto elevato</w:t>
            </w:r>
          </w:p>
        </w:tc>
      </w:tr>
      <w:tr>
        <w:trPr/>
        <w:tc>
          <w:tcPr>
            <w:tcW w:w="2518" w:type="dxa"/>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1049" w:type="dxa"/>
            <w:gridSpan w:val="2"/>
            <w:tcBorders/>
            <w:tcMar>
              <w:left w:w="0" w:type="dxa"/>
              <w:right w:w="0" w:type="dxa"/>
            </w:tcMar>
          </w:tcPr>
          <w:p>
            <w:pPr>
              <w:pStyle w:val="Stile1"/>
              <w:numPr>
                <w:ilvl w:val="0"/>
                <w:numId w:val="0"/>
              </w:numPr>
              <w:snapToGrid w:val="false"/>
              <w:spacing w:before="0" w:after="0"/>
              <w:ind w:left="0" w:hanging="0"/>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0"/>
                <w:szCs w:val="22"/>
              </w:rPr>
            </w:pPr>
            <w:r>
              <w:rPr>
                <w:rFonts w:cs="Arial" w:ascii="Arial Narrow" w:hAnsi="Arial Narrow"/>
                <w:bCs/>
                <w:sz w:val="20"/>
                <w:szCs w:val="22"/>
              </w:rPr>
              <w:t>1</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2</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3</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4</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5</w:t>
            </w:r>
          </w:p>
        </w:tc>
        <w:tc>
          <w:tcPr>
            <w:tcW w:w="578" w:type="dxa"/>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6</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7</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8</w:t>
            </w:r>
          </w:p>
        </w:tc>
        <w:tc>
          <w:tcPr>
            <w:tcW w:w="579" w:type="dxa"/>
            <w:gridSpan w:val="2"/>
            <w:tcBorders/>
            <w:tcMar>
              <w:left w:w="0" w:type="dxa"/>
              <w:right w:w="0" w:type="dxa"/>
            </w:tcMar>
            <w:vAlign w:val="center"/>
          </w:tcPr>
          <w:p>
            <w:pPr>
              <w:pStyle w:val="Normal"/>
              <w:jc w:val="center"/>
              <w:rPr>
                <w:rFonts w:ascii="Arial Narrow" w:hAnsi="Arial Narrow" w:cs="Arial"/>
                <w:bCs/>
                <w:sz w:val="20"/>
                <w:szCs w:val="22"/>
              </w:rPr>
            </w:pPr>
            <w:r>
              <w:rPr>
                <w:rFonts w:cs="Arial" w:ascii="Arial Narrow" w:hAnsi="Arial Narrow"/>
                <w:bCs/>
                <w:sz w:val="20"/>
                <w:szCs w:val="22"/>
              </w:rPr>
              <w:t>9</w:t>
            </w:r>
          </w:p>
        </w:tc>
        <w:tc>
          <w:tcPr>
            <w:tcW w:w="579" w:type="dxa"/>
            <w:tcBorders/>
            <w:tcMar>
              <w:left w:w="0" w:type="dxa"/>
              <w:right w:w="0" w:type="dxa"/>
            </w:tcMar>
            <w:vAlign w:val="center"/>
          </w:tcPr>
          <w:p>
            <w:pPr>
              <w:pStyle w:val="Normal"/>
              <w:jc w:val="center"/>
              <w:rPr>
                <w:rFonts w:ascii="Arial Narrow" w:hAnsi="Arial Narrow" w:cs="Arial"/>
                <w:bCs/>
                <w:sz w:val="22"/>
                <w:szCs w:val="22"/>
              </w:rPr>
            </w:pPr>
            <w:r>
              <w:rPr>
                <w:rFonts w:cs="Arial" w:ascii="Arial Narrow" w:hAnsi="Arial Narrow"/>
                <w:bCs/>
                <w:sz w:val="20"/>
                <w:szCs w:val="22"/>
              </w:rPr>
              <w:t>10</w:t>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434"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 xml:space="preserve">La situazione economica </w:t>
            </w:r>
          </w:p>
        </w:tc>
        <w:tc>
          <w:tcPr>
            <w:tcW w:w="1049" w:type="dxa"/>
            <w:gridSpan w:val="2"/>
            <w:tcBorders/>
            <w:tcMar>
              <w:left w:w="0" w:type="dxa"/>
              <w:right w:w="0" w:type="dxa"/>
            </w:tcMar>
            <w:vAlign w:val="center"/>
          </w:tcPr>
          <w:p>
            <w:pPr>
              <w:pStyle w:val="Stile1"/>
              <w:numPr>
                <w:ilvl w:val="0"/>
                <w:numId w:val="0"/>
              </w:numPr>
              <w:snapToGrid w:val="false"/>
              <w:spacing w:before="0" w:after="0"/>
              <w:ind w:left="0" w:hanging="0"/>
              <w:jc w:val="center"/>
              <w:rPr>
                <w:rFonts w:ascii="Arial Narrow" w:hAnsi="Arial Narrow" w:cs="Arial"/>
                <w:bCs/>
                <w:sz w:val="22"/>
                <w:szCs w:val="22"/>
              </w:rPr>
            </w:pPr>
            <w:r>
              <w:rPr>
                <w:rFonts w:cs="Arial" w:ascii="Arial Narrow" w:hAnsi="Arial Narrow"/>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4" w:name="__Fieldmark__608_132503196"/>
            <w:bookmarkStart w:id="1225" w:name="__Fieldmark__608_132503196"/>
            <w:bookmarkEnd w:id="122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6" w:name="__Fieldmark__609_132503196"/>
            <w:bookmarkStart w:id="1227" w:name="__Fieldmark__609_132503196"/>
            <w:bookmarkEnd w:id="122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28" w:name="__Fieldmark__610_132503196"/>
            <w:bookmarkStart w:id="1229" w:name="__Fieldmark__610_132503196"/>
            <w:bookmarkEnd w:id="122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0" w:name="__Fieldmark__611_132503196"/>
            <w:bookmarkStart w:id="1231" w:name="__Fieldmark__611_132503196"/>
            <w:bookmarkEnd w:id="123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2" w:name="__Fieldmark__612_132503196"/>
            <w:bookmarkStart w:id="1233" w:name="__Fieldmark__612_132503196"/>
            <w:bookmarkEnd w:id="123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4" w:name="__Fieldmark__613_132503196"/>
            <w:bookmarkStart w:id="1235" w:name="__Fieldmark__613_132503196"/>
            <w:bookmarkEnd w:id="123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6" w:name="__Fieldmark__614_132503196"/>
            <w:bookmarkStart w:id="1237" w:name="__Fieldmark__614_132503196"/>
            <w:bookmarkEnd w:id="123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38" w:name="__Fieldmark__615_132503196"/>
            <w:bookmarkStart w:id="1239" w:name="__Fieldmark__615_132503196"/>
            <w:bookmarkEnd w:id="123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0" w:name="__Fieldmark__616_132503196"/>
            <w:bookmarkStart w:id="1241" w:name="__Fieldmark__616_132503196"/>
            <w:bookmarkEnd w:id="124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2" w:name="__Fieldmark__617_132503196"/>
            <w:bookmarkStart w:id="1243" w:name="__Fieldmark__617_132503196"/>
            <w:bookmarkEnd w:id="124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698"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 xml:space="preserve">Presenza e disponibilità di altri familiari nella cura del disabile </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4" w:name="__Fieldmark__618_132503196"/>
            <w:bookmarkStart w:id="1245" w:name="__Fieldmark__618_132503196"/>
            <w:bookmarkEnd w:id="124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6" w:name="__Fieldmark__619_132503196"/>
            <w:bookmarkStart w:id="1247" w:name="__Fieldmark__619_132503196"/>
            <w:bookmarkEnd w:id="124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48" w:name="__Fieldmark__620_132503196"/>
            <w:bookmarkStart w:id="1249" w:name="__Fieldmark__620_132503196"/>
            <w:bookmarkEnd w:id="124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0" w:name="__Fieldmark__621_132503196"/>
            <w:bookmarkStart w:id="1251" w:name="__Fieldmark__621_132503196"/>
            <w:bookmarkEnd w:id="125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2" w:name="__Fieldmark__622_132503196"/>
            <w:bookmarkStart w:id="1253" w:name="__Fieldmark__622_132503196"/>
            <w:bookmarkEnd w:id="125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4" w:name="__Fieldmark__623_132503196"/>
            <w:bookmarkStart w:id="1255" w:name="__Fieldmark__623_132503196"/>
            <w:bookmarkEnd w:id="125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6" w:name="__Fieldmark__624_132503196"/>
            <w:bookmarkStart w:id="1257" w:name="__Fieldmark__624_132503196"/>
            <w:bookmarkEnd w:id="125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58" w:name="__Fieldmark__625_132503196"/>
            <w:bookmarkStart w:id="1259" w:name="__Fieldmark__625_132503196"/>
            <w:bookmarkEnd w:id="125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0" w:name="__Fieldmark__626_132503196"/>
            <w:bookmarkStart w:id="1261" w:name="__Fieldmark__626_132503196"/>
            <w:bookmarkEnd w:id="126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2" w:name="__Fieldmark__627_132503196"/>
            <w:bookmarkStart w:id="1263" w:name="__Fieldmark__627_132503196"/>
            <w:bookmarkEnd w:id="126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6" w:hRule="atLeast"/>
        </w:trPr>
        <w:tc>
          <w:tcPr>
            <w:tcW w:w="2518" w:type="dxa"/>
            <w:tcBorders/>
            <w:tcMar>
              <w:left w:w="0" w:type="dxa"/>
              <w:right w:w="0" w:type="dxa"/>
            </w:tcMar>
            <w:vAlign w:val="center"/>
          </w:tcPr>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t>Presenza e disponibilità di operatori e servizi specifici</w:t>
            </w:r>
          </w:p>
        </w:tc>
        <w:tc>
          <w:tcPr>
            <w:tcW w:w="1049" w:type="dxa"/>
            <w:gridSpan w:val="2"/>
            <w:tcBorders/>
            <w:tcMar>
              <w:left w:w="0" w:type="dxa"/>
              <w:right w:w="0" w:type="dxa"/>
            </w:tcMar>
            <w:vAlign w:val="center"/>
          </w:tcPr>
          <w:p>
            <w:pPr>
              <w:pStyle w:val="Normal"/>
              <w:snapToGrid w:val="false"/>
              <w:jc w:val="center"/>
              <w:rPr/>
            </w:pPr>
            <w:r>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4" w:name="__Fieldmark__628_132503196"/>
            <w:bookmarkStart w:id="1265" w:name="__Fieldmark__628_132503196"/>
            <w:bookmarkEnd w:id="126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6" w:name="__Fieldmark__629_132503196"/>
            <w:bookmarkStart w:id="1267" w:name="__Fieldmark__629_132503196"/>
            <w:bookmarkEnd w:id="126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68" w:name="__Fieldmark__630_132503196"/>
            <w:bookmarkStart w:id="1269" w:name="__Fieldmark__630_132503196"/>
            <w:bookmarkEnd w:id="126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0" w:name="__Fieldmark__631_132503196"/>
            <w:bookmarkStart w:id="1271" w:name="__Fieldmark__631_132503196"/>
            <w:bookmarkEnd w:id="127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2" w:name="__Fieldmark__632_132503196"/>
            <w:bookmarkStart w:id="1273" w:name="__Fieldmark__632_132503196"/>
            <w:bookmarkEnd w:id="127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4" w:name="__Fieldmark__633_132503196"/>
            <w:bookmarkStart w:id="1275" w:name="__Fieldmark__633_132503196"/>
            <w:bookmarkEnd w:id="127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6" w:name="__Fieldmark__634_132503196"/>
            <w:bookmarkStart w:id="1277" w:name="__Fieldmark__634_132503196"/>
            <w:bookmarkEnd w:id="127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78" w:name="__Fieldmark__635_132503196"/>
            <w:bookmarkStart w:id="1279" w:name="__Fieldmark__635_132503196"/>
            <w:bookmarkEnd w:id="127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0" w:name="__Fieldmark__636_132503196"/>
            <w:bookmarkStart w:id="1281" w:name="__Fieldmark__636_132503196"/>
            <w:bookmarkEnd w:id="128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2" w:name="__Fieldmark__637_132503196"/>
            <w:bookmarkStart w:id="1283" w:name="__Fieldmark__637_132503196"/>
            <w:bookmarkEnd w:id="128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r>
        <w:trPr>
          <w:trHeight w:val="564" w:hRule="atLeast"/>
        </w:trPr>
        <w:tc>
          <w:tcPr>
            <w:tcW w:w="3567" w:type="dxa"/>
            <w:gridSpan w:val="3"/>
            <w:tcBorders/>
            <w:tcMar>
              <w:left w:w="0" w:type="dxa"/>
              <w:right w:w="0" w:type="dxa"/>
            </w:tcMar>
            <w:vAlign w:val="center"/>
          </w:tcPr>
          <w:p>
            <w:pPr>
              <w:pStyle w:val="Normal"/>
              <w:rPr>
                <w:rFonts w:ascii="Arial Narrow" w:hAnsi="Arial Narrow" w:cs="Arial"/>
                <w:bCs/>
                <w:sz w:val="22"/>
                <w:szCs w:val="22"/>
              </w:rPr>
            </w:pPr>
            <w:r>
              <w:rPr>
                <w:rFonts w:cs="Arial" w:ascii="Arial Narrow" w:hAnsi="Arial Narrow"/>
                <w:bCs/>
                <w:sz w:val="22"/>
                <w:szCs w:val="22"/>
              </w:rPr>
              <w:t>Possibilità del familiare disabile di avere una vita soddisfacente</w:t>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4" w:name="__Fieldmark__638_132503196"/>
            <w:bookmarkStart w:id="1285" w:name="__Fieldmark__638_132503196"/>
            <w:bookmarkEnd w:id="128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6" w:name="__Fieldmark__639_132503196"/>
            <w:bookmarkStart w:id="1287" w:name="__Fieldmark__639_132503196"/>
            <w:bookmarkEnd w:id="128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88" w:name="__Fieldmark__640_132503196"/>
            <w:bookmarkStart w:id="1289" w:name="__Fieldmark__640_132503196"/>
            <w:bookmarkEnd w:id="128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0" w:name="__Fieldmark__641_132503196"/>
            <w:bookmarkStart w:id="1291" w:name="__Fieldmark__641_132503196"/>
            <w:bookmarkEnd w:id="1291"/>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2" w:name="__Fieldmark__642_132503196"/>
            <w:bookmarkStart w:id="1293" w:name="__Fieldmark__642_132503196"/>
            <w:bookmarkEnd w:id="1293"/>
            <w:r/>
            <w:r>
              <w:rPr>
                <w:sz w:val="22"/>
                <w:szCs w:val="22"/>
                <w:bCs/>
                <w:rFonts w:cs="Arial"/>
              </w:rPr>
              <w:fldChar w:fldCharType="end"/>
            </w:r>
            <w:r>
              <w:rPr>
                <w:rFonts w:cs="Arial"/>
                <w:bCs/>
                <w:sz w:val="22"/>
                <w:szCs w:val="22"/>
              </w:rPr>
            </w:r>
          </w:p>
        </w:tc>
        <w:tc>
          <w:tcPr>
            <w:tcW w:w="578" w:type="dxa"/>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4" w:name="__Fieldmark__643_132503196"/>
            <w:bookmarkStart w:id="1295" w:name="__Fieldmark__643_132503196"/>
            <w:bookmarkEnd w:id="1295"/>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6" w:name="__Fieldmark__644_132503196"/>
            <w:bookmarkStart w:id="1297" w:name="__Fieldmark__644_132503196"/>
            <w:bookmarkEnd w:id="1297"/>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298" w:name="__Fieldmark__645_132503196"/>
            <w:bookmarkStart w:id="1299" w:name="__Fieldmark__645_132503196"/>
            <w:bookmarkEnd w:id="1299"/>
            <w:r/>
            <w:r>
              <w:rPr>
                <w:sz w:val="22"/>
                <w:szCs w:val="22"/>
                <w:bCs/>
                <w:rFonts w:cs="Arial"/>
              </w:rPr>
              <w:fldChar w:fldCharType="end"/>
            </w:r>
            <w:r>
              <w:rPr>
                <w:rFonts w:cs="Arial"/>
                <w:bCs/>
                <w:sz w:val="22"/>
                <w:szCs w:val="22"/>
              </w:rPr>
            </w:r>
          </w:p>
        </w:tc>
        <w:tc>
          <w:tcPr>
            <w:tcW w:w="579" w:type="dxa"/>
            <w:gridSpan w:val="2"/>
            <w:tcBorders/>
            <w:tcMar>
              <w:left w:w="0" w:type="dxa"/>
              <w:right w:w="0" w:type="dxa"/>
            </w:tcMar>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0" w:name="__Fieldmark__646_132503196"/>
            <w:bookmarkStart w:id="1301" w:name="__Fieldmark__646_132503196"/>
            <w:bookmarkEnd w:id="1301"/>
            <w:r/>
            <w:r>
              <w:rPr>
                <w:sz w:val="22"/>
                <w:szCs w:val="22"/>
                <w:bCs/>
                <w:rFonts w:cs="Arial"/>
              </w:rPr>
              <w:fldChar w:fldCharType="end"/>
            </w:r>
            <w:r>
              <w:rPr>
                <w:rFonts w:cs="Arial"/>
                <w:bCs/>
                <w:sz w:val="22"/>
                <w:szCs w:val="22"/>
              </w:rPr>
            </w:r>
          </w:p>
        </w:tc>
        <w:tc>
          <w:tcPr>
            <w:tcW w:w="579" w:type="dxa"/>
            <w:tcBorders/>
            <w:tcMar>
              <w:left w:w="0" w:type="dxa"/>
              <w:right w:w="0" w:type="dxa"/>
            </w:tcMar>
            <w:vAlign w:val="center"/>
          </w:tcPr>
          <w:p>
            <w:pPr>
              <w:pStyle w:val="Stile1"/>
              <w:numPr>
                <w:ilvl w:val="0"/>
                <w:numId w:val="0"/>
              </w:numPr>
              <w:spacing w:before="0" w:after="0"/>
              <w:ind w:left="0" w:hanging="0"/>
              <w:jc w:val="center"/>
              <w:rPr>
                <w:rFonts w:ascii="Arial Narrow" w:hAnsi="Arial Narrow"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2" w:name="__Fieldmark__647_132503196"/>
            <w:bookmarkStart w:id="1303" w:name="__Fieldmark__647_132503196"/>
            <w:bookmarkEnd w:id="1303"/>
            <w:r/>
            <w:r>
              <w:rPr>
                <w:sz w:val="22"/>
                <w:szCs w:val="22"/>
                <w:bCs/>
                <w:rFonts w:cs="Arial"/>
              </w:rPr>
              <w:fldChar w:fldCharType="end"/>
            </w:r>
            <w:r>
              <w:rPr>
                <w:rFonts w:cs="Arial"/>
                <w:bCs/>
                <w:sz w:val="22"/>
                <w:szCs w:val="22"/>
              </w:rPr>
            </w:r>
          </w:p>
        </w:tc>
        <w:tc>
          <w:tcPr>
            <w:tcW w:w="142" w:type="dxa"/>
            <w:tcBorders/>
            <w:tcMar>
              <w:left w:w="0" w:type="dxa"/>
              <w:right w:w="0" w:type="dxa"/>
            </w:tcMar>
          </w:tcPr>
          <w:p>
            <w:pPr>
              <w:pStyle w:val="Normal"/>
              <w:snapToGrid w:val="false"/>
              <w:rPr>
                <w:rFonts w:ascii="Arial Narrow" w:hAnsi="Arial Narrow" w:cs="Arial"/>
                <w:bCs/>
                <w:sz w:val="22"/>
                <w:szCs w:val="22"/>
              </w:rPr>
            </w:pPr>
            <w:r>
              <w:rPr>
                <w:rFonts w:cs="Arial" w:ascii="Arial Narrow" w:hAnsi="Arial Narrow"/>
                <w:bCs/>
                <w:sz w:val="22"/>
                <w:szCs w:val="22"/>
              </w:rPr>
            </w:r>
          </w:p>
        </w:tc>
      </w:tr>
    </w:tbl>
    <w:p>
      <w:pPr>
        <w:pStyle w:val="Stile1"/>
        <w:numPr>
          <w:ilvl w:val="0"/>
          <w:numId w:val="2"/>
        </w:numPr>
        <w:pBdr>
          <w:top w:val="single" w:sz="4" w:space="1" w:color="000000"/>
        </w:pBdr>
        <w:ind w:left="426" w:hanging="426"/>
        <w:rPr>
          <w:rFonts w:ascii="Arial Narrow" w:hAnsi="Arial Narrow" w:cs="Arial Narrow"/>
          <w:color w:val="000000"/>
          <w:sz w:val="22"/>
          <w:szCs w:val="22"/>
        </w:rPr>
      </w:pPr>
      <w:r>
        <w:br w:type="page"/>
      </w:r>
      <w:r>
        <w:rPr>
          <w:rFonts w:cs="Arial" w:ascii="Arial Narrow" w:hAnsi="Arial Narrow"/>
          <w:b/>
          <w:bCs/>
          <w:color w:val="548DD4"/>
          <w:sz w:val="22"/>
        </w:rPr>
        <w:t xml:space="preserve">D.7. Quanto vi sentite svantaggiati (servizi, relazioni sociali, reddito, ecc.) come famiglia rispetto ad una senza persone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4" w:name="__Fieldmark__648_132503196"/>
            <w:bookmarkStart w:id="1305" w:name="__Fieldmark__648_132503196"/>
            <w:bookmarkEnd w:id="130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6" w:name="__Fieldmark__649_132503196"/>
            <w:bookmarkStart w:id="1307" w:name="__Fieldmark__649_132503196"/>
            <w:bookmarkEnd w:id="130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08" w:name="__Fieldmark__650_132503196"/>
            <w:bookmarkStart w:id="1309" w:name="__Fieldmark__650_132503196"/>
            <w:bookmarkEnd w:id="130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0" w:name="__Fieldmark__651_132503196"/>
            <w:bookmarkStart w:id="1311" w:name="__Fieldmark__651_132503196"/>
            <w:bookmarkEnd w:id="131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2" w:name="__Fieldmark__652_132503196"/>
            <w:bookmarkStart w:id="1313" w:name="__Fieldmark__652_132503196"/>
            <w:bookmarkEnd w:id="131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4" w:name="__Fieldmark__653_132503196"/>
            <w:bookmarkStart w:id="1315" w:name="__Fieldmark__653_132503196"/>
            <w:bookmarkEnd w:id="131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6" w:name="__Fieldmark__654_132503196"/>
            <w:bookmarkStart w:id="1317" w:name="__Fieldmark__654_132503196"/>
            <w:bookmarkEnd w:id="131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18" w:name="__Fieldmark__655_132503196"/>
            <w:bookmarkStart w:id="1319" w:name="__Fieldmark__655_132503196"/>
            <w:bookmarkEnd w:id="131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0" w:name="__Fieldmark__656_132503196"/>
            <w:bookmarkStart w:id="1321" w:name="__Fieldmark__656_132503196"/>
            <w:bookmarkEnd w:id="132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2" w:name="__Fieldmark__657_132503196"/>
            <w:bookmarkStart w:id="1323" w:name="__Fieldmark__657_132503196"/>
            <w:bookmarkEnd w:id="132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D.8. Quanto vi sentite migliorati come famiglia dalla presenza di  una persona disabile?</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4" w:name="__Fieldmark__658_132503196"/>
            <w:bookmarkStart w:id="1325" w:name="__Fieldmark__658_132503196"/>
            <w:bookmarkEnd w:id="132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6" w:name="__Fieldmark__659_132503196"/>
            <w:bookmarkStart w:id="1327" w:name="__Fieldmark__659_132503196"/>
            <w:bookmarkEnd w:id="132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28" w:name="__Fieldmark__660_132503196"/>
            <w:bookmarkStart w:id="1329" w:name="__Fieldmark__660_132503196"/>
            <w:bookmarkEnd w:id="132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0" w:name="__Fieldmark__661_132503196"/>
            <w:bookmarkStart w:id="1331" w:name="__Fieldmark__661_132503196"/>
            <w:bookmarkEnd w:id="133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2" w:name="__Fieldmark__662_132503196"/>
            <w:bookmarkStart w:id="1333" w:name="__Fieldmark__662_132503196"/>
            <w:bookmarkEnd w:id="1333"/>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4" w:name="__Fieldmark__663_132503196"/>
            <w:bookmarkStart w:id="1335" w:name="__Fieldmark__663_132503196"/>
            <w:bookmarkEnd w:id="133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6" w:name="__Fieldmark__664_132503196"/>
            <w:bookmarkStart w:id="1337" w:name="__Fieldmark__664_132503196"/>
            <w:bookmarkEnd w:id="1337"/>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38" w:name="__Fieldmark__665_132503196"/>
            <w:bookmarkStart w:id="1339" w:name="__Fieldmark__665_132503196"/>
            <w:bookmarkEnd w:id="1339"/>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0" w:name="__Fieldmark__666_132503196"/>
            <w:bookmarkStart w:id="1341" w:name="__Fieldmark__666_132503196"/>
            <w:bookmarkEnd w:id="1341"/>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2" w:name="__Fieldmark__667_132503196"/>
            <w:bookmarkStart w:id="1343" w:name="__Fieldmark__667_132503196"/>
            <w:bookmarkEnd w:id="1343"/>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Narrow" w:hAnsi="Arial Narrow" w:cs="Arial"/>
                <w:b/>
                <w:b/>
                <w:bCs/>
                <w:color w:val="548DD4"/>
                <w:sz w:val="22"/>
              </w:rPr>
            </w:pPr>
            <w:r>
              <w:rPr>
                <w:rFonts w:cs="Arial Narrow" w:ascii="Arial Narrow" w:hAnsi="Arial Narrow"/>
                <w:color w:val="000000"/>
                <w:sz w:val="22"/>
                <w:szCs w:val="22"/>
              </w:rPr>
              <w:t>molto</w:t>
            </w:r>
          </w:p>
        </w:tc>
      </w:tr>
    </w:tbl>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0"/>
        </w:numPr>
        <w:ind w:left="0" w:hanging="0"/>
        <w:rPr>
          <w:rFonts w:ascii="Arial Narrow" w:hAnsi="Arial Narrow" w:cs="Arial"/>
          <w:b/>
          <w:b/>
          <w:bCs/>
          <w:color w:val="548DD4"/>
          <w:sz w:val="22"/>
        </w:rPr>
      </w:pPr>
      <w:r>
        <w:rPr>
          <w:rFonts w:cs="Arial" w:ascii="Arial Narrow" w:hAnsi="Arial Narrow"/>
          <w:b/>
          <w:bCs/>
          <w:color w:val="548DD4"/>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6. Incontrate altre famiglie con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4" w:name="__Fieldmark__668_132503196"/>
      <w:bookmarkStart w:id="1345" w:name="__Fieldmark__668_132503196"/>
      <w:bookmarkEnd w:id="1345"/>
      <w:r>
        <w:rPr>
          <w:rFonts w:cs="Arial"/>
          <w:bCs/>
          <w:sz w:val="22"/>
          <w:szCs w:val="22"/>
        </w:rPr>
      </w:r>
      <w:r>
        <w:rPr>
          <w:sz w:val="22"/>
          <w:szCs w:val="22"/>
          <w:bCs/>
          <w:rFonts w:cs="Arial"/>
        </w:rPr>
        <w:fldChar w:fldCharType="end"/>
      </w:r>
      <w:r>
        <w:rPr>
          <w:rFonts w:cs="Arial" w:ascii="Arial Narrow" w:hAnsi="Arial Narrow"/>
          <w:bCs/>
          <w:sz w:val="22"/>
          <w:szCs w:val="22"/>
        </w:rPr>
        <w:t xml:space="preserve"> Ma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6" w:name="__Fieldmark__669_132503196"/>
      <w:bookmarkStart w:id="1347" w:name="__Fieldmark__669_132503196"/>
      <w:bookmarkEnd w:id="1347"/>
      <w:r>
        <w:rPr>
          <w:rFonts w:cs="Arial"/>
          <w:bCs/>
          <w:sz w:val="22"/>
          <w:szCs w:val="22"/>
        </w:rPr>
      </w:r>
      <w:r>
        <w:rPr>
          <w:sz w:val="22"/>
          <w:szCs w:val="22"/>
          <w:bCs/>
          <w:rFonts w:cs="Arial"/>
        </w:rPr>
        <w:fldChar w:fldCharType="end"/>
      </w:r>
      <w:r>
        <w:rPr>
          <w:rFonts w:cs="Arial" w:ascii="Arial Narrow" w:hAnsi="Arial Narrow"/>
          <w:bCs/>
          <w:sz w:val="22"/>
          <w:szCs w:val="22"/>
        </w:rPr>
        <w:t xml:space="preserve"> Qualche volta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48" w:name="__Fieldmark__670_132503196"/>
      <w:bookmarkStart w:id="1349" w:name="__Fieldmark__670_132503196"/>
      <w:bookmarkEnd w:id="1349"/>
      <w:r>
        <w:rPr>
          <w:rFonts w:cs="Arial"/>
          <w:bCs/>
          <w:sz w:val="22"/>
          <w:szCs w:val="22"/>
        </w:rPr>
      </w:r>
      <w:r>
        <w:rPr>
          <w:sz w:val="22"/>
          <w:szCs w:val="22"/>
          <w:bCs/>
          <w:rFonts w:cs="Arial"/>
        </w:rPr>
        <w:fldChar w:fldCharType="end"/>
      </w:r>
      <w:r>
        <w:rPr>
          <w:rFonts w:cs="Arial" w:ascii="Arial Narrow" w:hAnsi="Arial Narrow"/>
          <w:bCs/>
          <w:sz w:val="22"/>
          <w:szCs w:val="22"/>
        </w:rPr>
        <w:t xml:space="preserve"> Spesso </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D.17. Aderite o partecipate 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0" w:name="__Fieldmark__671_132503196"/>
      <w:bookmarkStart w:id="1351" w:name="__Fieldmark__671_132503196"/>
      <w:bookmarkEnd w:id="1351"/>
      <w:r>
        <w:rPr>
          <w:rFonts w:cs="Arial"/>
          <w:bCs/>
          <w:sz w:val="22"/>
          <w:szCs w:val="22"/>
        </w:rPr>
      </w:r>
      <w:r>
        <w:rPr>
          <w:sz w:val="22"/>
          <w:szCs w:val="22"/>
          <w:bCs/>
          <w:rFonts w:cs="Arial"/>
        </w:rPr>
        <w:fldChar w:fldCharType="end"/>
      </w:r>
      <w:r>
        <w:rPr>
          <w:rFonts w:cs="Arial" w:ascii="Arial Narrow" w:hAnsi="Arial Narrow"/>
          <w:bCs/>
          <w:sz w:val="22"/>
          <w:szCs w:val="22"/>
        </w:rPr>
        <w:t xml:space="preserve"> Associazioni di famiglie di persone disabili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2" w:name="__Fieldmark__672_132503196"/>
      <w:bookmarkStart w:id="1353" w:name="__Fieldmark__672_132503196"/>
      <w:bookmarkEnd w:id="1353"/>
      <w:r>
        <w:rPr>
          <w:rFonts w:cs="Arial"/>
          <w:bCs/>
          <w:sz w:val="22"/>
          <w:szCs w:val="22"/>
        </w:rPr>
      </w:r>
      <w:r>
        <w:rPr>
          <w:sz w:val="22"/>
          <w:szCs w:val="22"/>
          <w:bCs/>
          <w:rFonts w:cs="Arial"/>
        </w:rPr>
        <w:fldChar w:fldCharType="end"/>
      </w:r>
      <w:r>
        <w:rPr>
          <w:rFonts w:cs="Arial" w:ascii="Arial Narrow" w:hAnsi="Arial Narrow"/>
          <w:bCs/>
          <w:sz w:val="22"/>
          <w:szCs w:val="22"/>
        </w:rPr>
        <w:t xml:space="preserve"> Gruppi di auto mutuo aiuto </w:t>
      </w:r>
    </w:p>
    <w:p>
      <w:pPr>
        <w:pStyle w:val="Stile1"/>
        <w:numPr>
          <w:ilvl w:val="0"/>
          <w:numId w:val="0"/>
        </w:numPr>
        <w:spacing w:before="0" w:after="0"/>
        <w:ind w:left="426" w:hanging="0"/>
        <w:rPr>
          <w:rFonts w:ascii="Arial Narrow" w:hAnsi="Arial Narrow" w:cs="Arial"/>
          <w:b/>
          <w:b/>
          <w:bCs/>
          <w:color w:val="548DD4"/>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4" w:name="__Fieldmark__673_132503196"/>
      <w:bookmarkStart w:id="1355" w:name="__Fieldmark__673_132503196"/>
      <w:bookmarkEnd w:id="1355"/>
      <w:r>
        <w:rPr>
          <w:rFonts w:cs="Arial"/>
          <w:bCs/>
          <w:sz w:val="22"/>
          <w:szCs w:val="22"/>
        </w:rPr>
      </w:r>
      <w:r>
        <w:rPr>
          <w:sz w:val="22"/>
          <w:szCs w:val="22"/>
          <w:bCs/>
          <w:rFonts w:cs="Arial"/>
        </w:rPr>
        <w:fldChar w:fldCharType="end"/>
      </w:r>
      <w:r>
        <w:rPr>
          <w:rFonts w:cs="Arial" w:ascii="Arial Narrow" w:hAnsi="Arial Narrow"/>
          <w:bCs/>
          <w:sz w:val="22"/>
          <w:szCs w:val="22"/>
        </w:rPr>
        <w:t xml:space="preserve"> Altre associazioni</w:t>
      </w:r>
    </w:p>
    <w:p>
      <w:pPr>
        <w:pStyle w:val="Stile1"/>
        <w:numPr>
          <w:ilvl w:val="0"/>
          <w:numId w:val="0"/>
        </w:numPr>
        <w:ind w:left="0" w:hanging="0"/>
        <w:rPr>
          <w:rFonts w:cs="Arial"/>
        </w:rPr>
      </w:pPr>
      <w:r>
        <w:rPr>
          <w:rFonts w:eastAsia="Arial Narrow" w:cs="Arial Narrow" w:ascii="Arial Narrow" w:hAnsi="Arial Narrow"/>
          <w:b/>
          <w:bCs/>
          <w:color w:val="548DD4"/>
          <w:sz w:val="22"/>
        </w:rPr>
        <w:t xml:space="preserve"> </w:t>
      </w:r>
    </w:p>
    <w:p>
      <w:pPr>
        <w:pStyle w:val="Stile1"/>
        <w:numPr>
          <w:ilvl w:val="0"/>
          <w:numId w:val="2"/>
        </w:numPr>
        <w:pBdr>
          <w:top w:val="single" w:sz="4" w:space="1" w:color="000000"/>
        </w:pBdr>
        <w:ind w:left="426" w:hanging="426"/>
        <w:rPr>
          <w:rFonts w:ascii="Arial Narrow" w:hAnsi="Arial Narrow" w:cs="Arial Narrow"/>
          <w:color w:val="000000"/>
          <w:sz w:val="22"/>
          <w:szCs w:val="22"/>
        </w:rPr>
      </w:pPr>
      <w:r>
        <w:rPr>
          <w:rFonts w:cs="Arial" w:ascii="Arial Narrow" w:hAnsi="Arial Narrow"/>
          <w:b/>
          <w:bCs/>
          <w:color w:val="548DD4"/>
          <w:sz w:val="22"/>
        </w:rPr>
        <w:t xml:space="preserve">D.18. Quanto vi è d’aiuto la relazione con altre famiglie di disabili? </w:t>
      </w:r>
    </w:p>
    <w:tbl>
      <w:tblPr>
        <w:tblW w:w="9254" w:type="dxa"/>
        <w:jc w:val="left"/>
        <w:tblInd w:w="416" w:type="dxa"/>
        <w:tblLayout w:type="fixed"/>
        <w:tblCellMar>
          <w:top w:w="0" w:type="dxa"/>
          <w:left w:w="108" w:type="dxa"/>
          <w:bottom w:w="0" w:type="dxa"/>
          <w:right w:w="108" w:type="dxa"/>
        </w:tblCellMar>
      </w:tblPr>
      <w:tblGrid>
        <w:gridCol w:w="924"/>
        <w:gridCol w:w="924"/>
        <w:gridCol w:w="925"/>
        <w:gridCol w:w="924"/>
        <w:gridCol w:w="925"/>
        <w:gridCol w:w="924"/>
        <w:gridCol w:w="924"/>
        <w:gridCol w:w="925"/>
        <w:gridCol w:w="924"/>
        <w:gridCol w:w="925"/>
        <w:gridCol w:w="10"/>
      </w:tblGrid>
      <w:tr>
        <w:trPr/>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1</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925"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924" w:type="dxa"/>
            <w:tcBorders>
              <w:top w:val="single" w:sz="4" w:space="0" w:color="000000"/>
              <w:left w:val="single" w:sz="4" w:space="0" w:color="000000"/>
              <w:bottom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10</w:t>
            </w:r>
          </w:p>
        </w:tc>
      </w:tr>
      <w:tr>
        <w:trPr/>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6" w:name="__Fieldmark__674_132503196"/>
            <w:bookmarkStart w:id="1357" w:name="__Fieldmark__674_132503196"/>
            <w:bookmarkEnd w:id="135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58" w:name="__Fieldmark__675_132503196"/>
            <w:bookmarkStart w:id="1359" w:name="__Fieldmark__675_132503196"/>
            <w:bookmarkEnd w:id="135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0" w:name="__Fieldmark__676_132503196"/>
            <w:bookmarkStart w:id="1361" w:name="__Fieldmark__676_132503196"/>
            <w:bookmarkEnd w:id="136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2" w:name="__Fieldmark__677_132503196"/>
            <w:bookmarkStart w:id="1363" w:name="__Fieldmark__677_132503196"/>
            <w:bookmarkEnd w:id="136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4" w:name="__Fieldmark__678_132503196"/>
            <w:bookmarkStart w:id="1365" w:name="__Fieldmark__678_132503196"/>
            <w:bookmarkEnd w:id="1365"/>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6" w:name="__Fieldmark__679_132503196"/>
            <w:bookmarkStart w:id="1367" w:name="__Fieldmark__679_132503196"/>
            <w:bookmarkEnd w:id="1367"/>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68" w:name="__Fieldmark__680_132503196"/>
            <w:bookmarkStart w:id="1369" w:name="__Fieldmark__680_132503196"/>
            <w:bookmarkEnd w:id="1369"/>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0" w:name="__Fieldmark__681_132503196"/>
            <w:bookmarkStart w:id="1371" w:name="__Fieldmark__681_132503196"/>
            <w:bookmarkEnd w:id="1371"/>
            <w:r/>
            <w:r>
              <w:rPr>
                <w:sz w:val="22"/>
                <w:szCs w:val="22"/>
                <w:bCs/>
                <w:rFonts w:cs="Arial"/>
              </w:rPr>
              <w:fldChar w:fldCharType="end"/>
            </w:r>
            <w:r>
              <w:rPr>
                <w:rFonts w:cs="Arial"/>
                <w:bCs/>
                <w:sz w:val="22"/>
                <w:szCs w:val="22"/>
              </w:rPr>
            </w:r>
          </w:p>
        </w:tc>
        <w:tc>
          <w:tcPr>
            <w:tcW w:w="924" w:type="dxa"/>
            <w:tcBorders>
              <w:top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2" w:name="__Fieldmark__682_132503196"/>
            <w:bookmarkStart w:id="1373" w:name="__Fieldmark__682_132503196"/>
            <w:bookmarkEnd w:id="1373"/>
            <w:r/>
            <w:r>
              <w:rPr>
                <w:sz w:val="22"/>
                <w:szCs w:val="22"/>
                <w:bCs/>
                <w:rFonts w:cs="Arial"/>
              </w:rPr>
              <w:fldChar w:fldCharType="end"/>
            </w:r>
            <w:r>
              <w:rPr>
                <w:rFonts w:cs="Arial"/>
                <w:bCs/>
                <w:sz w:val="22"/>
                <w:szCs w:val="22"/>
              </w:rPr>
            </w:r>
          </w:p>
        </w:tc>
        <w:tc>
          <w:tcPr>
            <w:tcW w:w="925" w:type="dxa"/>
            <w:tcBorders>
              <w:top w:val="single" w:sz="4" w:space="0" w:color="000000"/>
            </w:tcBorders>
            <w:vAlign w:val="center"/>
          </w:tcPr>
          <w:p>
            <w:pPr>
              <w:pStyle w:val="Stile1"/>
              <w:numPr>
                <w:ilvl w:val="0"/>
                <w:numId w:val="0"/>
              </w:numPr>
              <w:spacing w:before="0" w:after="0"/>
              <w:ind w:left="0" w:hanging="0"/>
              <w:jc w:val="center"/>
              <w:rPr>
                <w:rFonts w:ascii="Arial Narrow" w:hAnsi="Arial Narrow" w:cs="Arial Narrow"/>
                <w:color w:val="000000"/>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4" w:name="__Fieldmark__683_132503196"/>
            <w:bookmarkStart w:id="1375" w:name="__Fieldmark__683_132503196"/>
            <w:bookmarkEnd w:id="1375"/>
            <w:r/>
            <w:r>
              <w:rPr>
                <w:sz w:val="22"/>
                <w:szCs w:val="22"/>
                <w:bCs/>
                <w:rFonts w:cs="Arial"/>
              </w:rPr>
              <w:fldChar w:fldCharType="end"/>
            </w:r>
            <w:r>
              <w:rPr>
                <w:rFonts w:cs="Arial"/>
                <w:bCs/>
                <w:sz w:val="22"/>
                <w:szCs w:val="22"/>
              </w:rPr>
            </w:r>
          </w:p>
        </w:tc>
      </w:tr>
      <w:tr>
        <w:trPr/>
        <w:tc>
          <w:tcPr>
            <w:tcW w:w="924" w:type="dxa"/>
            <w:tcBorders>
              <w:top w:val="single" w:sz="4" w:space="0" w:color="000000"/>
            </w:tcBorders>
            <w:vAlign w:val="center"/>
          </w:tcPr>
          <w:p>
            <w:pPr>
              <w:pStyle w:val="Nessunaspaziatura"/>
              <w:jc w:val="center"/>
              <w:rPr>
                <w:rFonts w:ascii="Arial Narrow" w:hAnsi="Arial Narrow" w:cs="Arial Narrow"/>
                <w:color w:val="000000"/>
                <w:sz w:val="22"/>
                <w:szCs w:val="22"/>
              </w:rPr>
            </w:pPr>
            <w:r>
              <w:rPr>
                <w:rFonts w:cs="Arial Narrow" w:ascii="Arial Narrow" w:hAnsi="Arial Narrow"/>
                <w:color w:val="000000"/>
                <w:sz w:val="22"/>
                <w:szCs w:val="22"/>
              </w:rPr>
              <w:t>poco</w:t>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4" w:type="dxa"/>
            <w:tcBorders>
              <w:top w:val="single" w:sz="4" w:space="0" w:color="000000"/>
            </w:tcBorders>
            <w:vAlign w:val="center"/>
          </w:tcPr>
          <w:p>
            <w:pPr>
              <w:pStyle w:val="Nessunaspaziatura"/>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25" w:type="dxa"/>
            <w:tcBorders>
              <w:top w:val="single" w:sz="4" w:space="0" w:color="000000"/>
            </w:tcBorders>
            <w:vAlign w:val="center"/>
          </w:tcPr>
          <w:p>
            <w:pPr>
              <w:pStyle w:val="Nessunaspaziatura"/>
              <w:jc w:val="center"/>
              <w:rPr>
                <w:rFonts w:ascii="Arial" w:hAnsi="Arial" w:cs="Arial"/>
                <w:b/>
                <w:b/>
                <w:bCs/>
              </w:rPr>
            </w:pPr>
            <w:r>
              <w:rPr>
                <w:rFonts w:cs="Arial Narrow" w:ascii="Arial Narrow" w:hAnsi="Arial Narrow"/>
                <w:color w:val="000000"/>
                <w:sz w:val="22"/>
                <w:szCs w:val="22"/>
              </w:rPr>
              <w:t>molto</w:t>
            </w:r>
          </w:p>
        </w:tc>
      </w:tr>
    </w:tbl>
    <w:p>
      <w:pPr>
        <w:pStyle w:val="Stile1"/>
        <w:numPr>
          <w:ilvl w:val="0"/>
          <w:numId w:val="0"/>
        </w:numPr>
        <w:spacing w:before="0" w:after="0"/>
        <w:ind w:left="720" w:hanging="0"/>
        <w:rPr>
          <w:rFonts w:ascii="Arial" w:hAnsi="Arial" w:cs="Arial"/>
          <w:b/>
          <w:b/>
          <w:bCs/>
        </w:rPr>
      </w:pPr>
      <w:r>
        <w:rPr>
          <w:rFonts w:cs="Arial" w:ascii="Arial" w:hAnsi="Arial"/>
          <w:b/>
          <w:bCs/>
        </w:rPr>
      </w:r>
      <w:r>
        <w:br w:type="page"/>
      </w:r>
    </w:p>
    <w:p>
      <w:pPr>
        <w:pStyle w:val="Heading"/>
        <w:spacing w:before="240" w:after="0"/>
        <w:rPr>
          <w:rFonts w:ascii="Arial" w:hAnsi="Arial" w:cs="Arial"/>
          <w:b w:val="false"/>
          <w:b w:val="false"/>
          <w:bCs/>
          <w:sz w:val="24"/>
        </w:rPr>
      </w:pPr>
      <w:r>
        <w:rPr>
          <w:rFonts w:cs="Arial" w:ascii="Arial" w:hAnsi="Arial"/>
          <w:b w:val="false"/>
          <w:bCs/>
          <w:sz w:val="24"/>
        </w:rPr>
      </w:r>
    </w:p>
    <w:p>
      <w:pPr>
        <w:pStyle w:val="Heading"/>
        <w:shd w:fill="0F243E" w:val="clear"/>
        <w:spacing w:before="240" w:after="0"/>
        <w:rPr>
          <w:rFonts w:ascii="Arial" w:hAnsi="Arial" w:cs="Arial"/>
          <w:bCs/>
        </w:rPr>
      </w:pPr>
      <w:r>
        <w:rPr>
          <w:rFonts w:cs="Arial" w:ascii="Arial" w:hAnsi="Arial"/>
          <w:bCs/>
          <w:sz w:val="24"/>
        </w:rPr>
        <w:t>SEZIONE E</w:t>
      </w:r>
    </w:p>
    <w:p>
      <w:pPr>
        <w:pStyle w:val="Normal"/>
        <w:shd w:fill="0F243E" w:val="clear"/>
        <w:jc w:val="center"/>
        <w:rPr>
          <w:rFonts w:ascii="Arial" w:hAnsi="Arial" w:cs="Arial"/>
          <w:b/>
          <w:b/>
          <w:bCs/>
        </w:rPr>
      </w:pPr>
      <w:r>
        <w:rPr>
          <w:rFonts w:cs="Arial" w:ascii="Arial" w:hAnsi="Arial"/>
          <w:b/>
          <w:bCs/>
        </w:rPr>
        <w:t xml:space="preserve">ASSISTENZA E SERVIZI </w:t>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 La persona disabile percepisce una delle seguenti forme di assistenza pensionistica o di contributi a sostegno del reddito?</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6" w:name="__Fieldmark__684_132503196"/>
      <w:bookmarkStart w:id="1377" w:name="__Fieldmark__684_132503196"/>
      <w:bookmarkEnd w:id="1377"/>
      <w:r>
        <w:rPr>
          <w:rFonts w:cs="Arial"/>
          <w:bCs/>
          <w:sz w:val="22"/>
          <w:szCs w:val="22"/>
        </w:rPr>
      </w:r>
      <w:r>
        <w:rPr>
          <w:sz w:val="22"/>
          <w:szCs w:val="22"/>
          <w:bCs/>
          <w:rFonts w:cs="Arial"/>
        </w:rPr>
        <w:fldChar w:fldCharType="end"/>
      </w:r>
      <w:r>
        <w:rPr>
          <w:rFonts w:cs="Arial" w:ascii="Arial Narrow" w:hAnsi="Arial Narrow"/>
          <w:bCs/>
          <w:sz w:val="22"/>
          <w:szCs w:val="22"/>
        </w:rPr>
        <w:t xml:space="preserve"> Assegno ordinario di invalid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78" w:name="__Fieldmark__685_132503196"/>
      <w:bookmarkStart w:id="1379" w:name="__Fieldmark__685_132503196"/>
      <w:bookmarkEnd w:id="1379"/>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validità civ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0" w:name="__Fieldmark__686_132503196"/>
      <w:bookmarkStart w:id="1381" w:name="__Fieldmark__686_132503196"/>
      <w:bookmarkEnd w:id="1381"/>
      <w:r>
        <w:rPr>
          <w:rFonts w:cs="Arial"/>
          <w:bCs/>
          <w:sz w:val="22"/>
          <w:szCs w:val="22"/>
        </w:rPr>
      </w:r>
      <w:r>
        <w:rPr>
          <w:sz w:val="22"/>
          <w:szCs w:val="22"/>
          <w:bCs/>
          <w:rFonts w:cs="Arial"/>
        </w:rPr>
        <w:fldChar w:fldCharType="end"/>
      </w:r>
      <w:r>
        <w:rPr>
          <w:rFonts w:cs="Arial" w:ascii="Arial Narrow" w:hAnsi="Arial Narrow"/>
          <w:bCs/>
          <w:sz w:val="22"/>
          <w:szCs w:val="22"/>
        </w:rPr>
        <w:t xml:space="preserve"> Pensione di inabilità</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2" w:name="__Fieldmark__687_132503196"/>
      <w:bookmarkStart w:id="1383" w:name="__Fieldmark__687_132503196"/>
      <w:bookmarkEnd w:id="1383"/>
      <w:r>
        <w:rPr>
          <w:rFonts w:cs="Arial"/>
          <w:bCs/>
          <w:sz w:val="22"/>
          <w:szCs w:val="22"/>
        </w:rPr>
      </w:r>
      <w:r>
        <w:rPr>
          <w:sz w:val="22"/>
          <w:szCs w:val="22"/>
          <w:bCs/>
          <w:rFonts w:cs="Arial"/>
        </w:rPr>
        <w:fldChar w:fldCharType="end"/>
      </w:r>
      <w:r>
        <w:rPr>
          <w:rFonts w:cs="Arial" w:ascii="Arial Narrow" w:hAnsi="Arial Narrow"/>
          <w:bCs/>
          <w:sz w:val="22"/>
          <w:szCs w:val="22"/>
        </w:rPr>
        <w:t xml:space="preserve"> Assegno di assistenz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4" w:name="__Fieldmark__688_132503196"/>
      <w:bookmarkStart w:id="1385" w:name="__Fieldmark__688_132503196"/>
      <w:bookmarkEnd w:id="1385"/>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frequenza minor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6" w:name="__Fieldmark__689_132503196"/>
      <w:bookmarkStart w:id="1387" w:name="__Fieldmark__689_132503196"/>
      <w:bookmarkEnd w:id="1387"/>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accompagnamento</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88" w:name="__Fieldmark__690_132503196"/>
      <w:bookmarkStart w:id="1389" w:name="__Fieldmark__690_132503196"/>
      <w:bookmarkEnd w:id="1389"/>
      <w:r>
        <w:rPr>
          <w:rFonts w:cs="Arial"/>
          <w:bCs/>
          <w:sz w:val="22"/>
          <w:szCs w:val="22"/>
        </w:rPr>
      </w:r>
      <w:r>
        <w:rPr>
          <w:sz w:val="22"/>
          <w:szCs w:val="22"/>
          <w:bCs/>
          <w:rFonts w:cs="Arial"/>
        </w:rPr>
        <w:fldChar w:fldCharType="end"/>
      </w:r>
      <w:r>
        <w:rPr>
          <w:rFonts w:cs="Arial" w:ascii="Arial Narrow" w:hAnsi="Arial Narrow"/>
          <w:bCs/>
          <w:sz w:val="22"/>
          <w:szCs w:val="22"/>
        </w:rPr>
        <w:t xml:space="preserve"> Indennità di comunicazione</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0" w:name="__Fieldmark__691_132503196"/>
      <w:bookmarkStart w:id="1391" w:name="__Fieldmark__691_132503196"/>
      <w:bookmarkEnd w:id="1391"/>
      <w:r>
        <w:rPr>
          <w:rFonts w:cs="Arial"/>
          <w:bCs/>
          <w:sz w:val="22"/>
          <w:szCs w:val="22"/>
        </w:rPr>
      </w:r>
      <w:r>
        <w:rPr>
          <w:sz w:val="22"/>
          <w:szCs w:val="22"/>
          <w:bCs/>
          <w:rFonts w:cs="Arial"/>
        </w:rPr>
        <w:fldChar w:fldCharType="end"/>
      </w:r>
      <w:r>
        <w:rPr>
          <w:rFonts w:cs="Arial" w:ascii="Arial Narrow" w:hAnsi="Arial Narrow"/>
          <w:bCs/>
          <w:sz w:val="22"/>
          <w:szCs w:val="22"/>
        </w:rPr>
        <w:t>Assegno decimisti</w:t>
      </w:r>
    </w:p>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2" w:name="__Fieldmark__692_132503196"/>
      <w:bookmarkStart w:id="1393" w:name="__Fieldmark__692_132503196"/>
      <w:bookmarkEnd w:id="1393"/>
      <w:r>
        <w:rPr>
          <w:rFonts w:cs="Arial"/>
          <w:bCs/>
          <w:sz w:val="22"/>
          <w:szCs w:val="22"/>
        </w:rPr>
      </w:r>
      <w:r>
        <w:rPr>
          <w:sz w:val="22"/>
          <w:szCs w:val="22"/>
          <w:bCs/>
          <w:rFonts w:cs="Arial"/>
        </w:rPr>
        <w:fldChar w:fldCharType="end"/>
      </w:r>
      <w:r>
        <w:rPr>
          <w:rFonts w:cs="Arial" w:ascii="Arial Narrow" w:hAnsi="Arial Narrow"/>
          <w:bCs/>
          <w:sz w:val="22"/>
          <w:szCs w:val="22"/>
        </w:rPr>
        <w:t>Indennità ventesimisti</w:t>
      </w:r>
    </w:p>
    <w:p>
      <w:pPr>
        <w:pStyle w:val="Stile1"/>
        <w:numPr>
          <w:ilvl w:val="0"/>
          <w:numId w:val="0"/>
        </w:numPr>
        <w:spacing w:before="0" w:after="0"/>
        <w:ind w:left="0"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4" w:name="__Fieldmark__693_132503196"/>
      <w:bookmarkStart w:id="1395" w:name="__Fieldmark__693_132503196"/>
      <w:bookmarkEnd w:id="1395"/>
      <w:r>
        <w:rPr>
          <w:rFonts w:cs="Arial"/>
          <w:bCs/>
          <w:sz w:val="22"/>
          <w:szCs w:val="22"/>
        </w:rPr>
      </w:r>
      <w:r>
        <w:rPr>
          <w:sz w:val="22"/>
          <w:szCs w:val="22"/>
          <w:bCs/>
          <w:rFonts w:cs="Arial"/>
        </w:rPr>
        <w:fldChar w:fldCharType="end"/>
      </w:r>
      <w:r>
        <w:rPr>
          <w:rFonts w:cs="Arial" w:ascii="Arial Narrow" w:hAnsi="Arial Narrow"/>
          <w:bCs/>
          <w:sz w:val="22"/>
          <w:szCs w:val="22"/>
        </w:rPr>
        <w:t>Indennità, rendita o assegno INAIL</w:t>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Cs/>
          <w:sz w:val="22"/>
          <w:szCs w:val="22"/>
        </w:rPr>
      </w:pPr>
      <w:r>
        <w:rPr>
          <w:rFonts w:cs="Arial" w:ascii="Arial Narrow" w:hAnsi="Arial Narrow"/>
          <w:b/>
          <w:bCs/>
          <w:color w:val="548DD4"/>
          <w:sz w:val="22"/>
        </w:rPr>
        <w:t>E.2. Il disabile o un membro della famiglie usufruisce o ha usufruito di una o più delle seguenti forme di agevolazione o di contributo a sostegno del reddito familiare per l’assistenza al familiare disabile?</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tab/>
        <w:tab/>
        <w:tab/>
        <w:tab/>
        <w:tab/>
        <w:tab/>
        <w:tab/>
        <w:tab/>
        <w:tab/>
        <w:tab/>
        <w:t>Non so di cosa si tratta</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6" w:name="__Fieldmark__694_132503196"/>
      <w:bookmarkStart w:id="1397" w:name="__Fieldmark__694_132503196"/>
      <w:bookmarkEnd w:id="1397"/>
      <w:r>
        <w:rPr>
          <w:rFonts w:cs="Arial"/>
          <w:bCs/>
          <w:sz w:val="22"/>
          <w:szCs w:val="22"/>
        </w:rPr>
      </w:r>
      <w:r>
        <w:rPr>
          <w:sz w:val="22"/>
          <w:szCs w:val="22"/>
          <w:bCs/>
          <w:rFonts w:cs="Arial"/>
        </w:rPr>
        <w:fldChar w:fldCharType="end"/>
      </w:r>
      <w:r>
        <w:rPr>
          <w:rFonts w:cs="Arial" w:ascii="Arial Narrow" w:hAnsi="Arial Narrow"/>
          <w:bCs/>
          <w:sz w:val="22"/>
          <w:szCs w:val="22"/>
        </w:rPr>
        <w:t xml:space="preserve"> Assegno per il nucleo familiare...............................................</w:t>
        <w:tab/>
        <w:t xml:space="preserve">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398" w:name="__Fieldmark__695_132503196"/>
      <w:bookmarkStart w:id="1399" w:name="__Fieldmark__695_132503196"/>
      <w:bookmarkEnd w:id="139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0" w:name="__Fieldmark__696_132503196"/>
      <w:bookmarkStart w:id="1401" w:name="__Fieldmark__696_132503196"/>
      <w:bookmarkEnd w:id="140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2" w:name="__Fieldmark__697_132503196"/>
      <w:bookmarkStart w:id="1403" w:name="__Fieldmark__697_132503196"/>
      <w:bookmarkEnd w:id="140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4" w:name="__Fieldmark__698_132503196"/>
      <w:bookmarkStart w:id="1405" w:name="__Fieldmark__698_132503196"/>
      <w:bookmarkEnd w:id="1405"/>
      <w:r>
        <w:rPr>
          <w:rFonts w:cs="Arial"/>
          <w:bCs/>
          <w:sz w:val="22"/>
          <w:szCs w:val="22"/>
        </w:rPr>
      </w:r>
      <w:r>
        <w:rPr>
          <w:sz w:val="22"/>
          <w:szCs w:val="22"/>
          <w:bCs/>
          <w:rFonts w:cs="Arial"/>
        </w:rPr>
        <w:fldChar w:fldCharType="end"/>
      </w:r>
      <w:r>
        <w:rPr>
          <w:rFonts w:cs="Arial" w:ascii="Arial Narrow" w:hAnsi="Arial Narrow"/>
          <w:bCs/>
          <w:sz w:val="22"/>
          <w:szCs w:val="22"/>
        </w:rPr>
        <w:t xml:space="preserve"> Esenzione tot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6" w:name="__Fieldmark__699_132503196"/>
      <w:bookmarkStart w:id="1407" w:name="__Fieldmark__699_132503196"/>
      <w:bookmarkEnd w:id="140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08" w:name="__Fieldmark__700_132503196"/>
      <w:bookmarkStart w:id="1409" w:name="__Fieldmark__700_132503196"/>
      <w:bookmarkEnd w:id="140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0" w:name="__Fieldmark__701_132503196"/>
      <w:bookmarkStart w:id="1411" w:name="__Fieldmark__701_132503196"/>
      <w:bookmarkEnd w:id="141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2" w:name="__Fieldmark__702_132503196"/>
      <w:bookmarkStart w:id="1413" w:name="__Fieldmark__702_132503196"/>
      <w:bookmarkEnd w:id="1413"/>
      <w:r>
        <w:rPr>
          <w:rFonts w:cs="Arial"/>
          <w:bCs/>
          <w:sz w:val="22"/>
          <w:szCs w:val="22"/>
        </w:rPr>
      </w:r>
      <w:r>
        <w:rPr>
          <w:sz w:val="22"/>
          <w:szCs w:val="22"/>
          <w:bCs/>
          <w:rFonts w:cs="Arial"/>
        </w:rPr>
        <w:fldChar w:fldCharType="end"/>
      </w:r>
      <w:r>
        <w:rPr>
          <w:rFonts w:cs="Arial" w:ascii="Arial Narrow" w:hAnsi="Arial Narrow"/>
          <w:bCs/>
          <w:sz w:val="22"/>
          <w:szCs w:val="22"/>
        </w:rPr>
        <w:t xml:space="preserve"> Esenzione parziale dal pagamento del ticket per medicinali..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4" w:name="__Fieldmark__703_132503196"/>
      <w:bookmarkStart w:id="1415" w:name="__Fieldmark__703_132503196"/>
      <w:bookmarkEnd w:id="141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6" w:name="__Fieldmark__704_132503196"/>
      <w:bookmarkStart w:id="1417" w:name="__Fieldmark__704_132503196"/>
      <w:bookmarkEnd w:id="141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18" w:name="__Fieldmark__705_132503196"/>
      <w:bookmarkStart w:id="1419" w:name="__Fieldmark__705_132503196"/>
      <w:bookmarkEnd w:id="141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0" w:name="__Fieldmark__706_132503196"/>
      <w:bookmarkStart w:id="1421" w:name="__Fieldmark__706_132503196"/>
      <w:bookmarkEnd w:id="1421"/>
      <w:r>
        <w:rPr>
          <w:rFonts w:cs="Arial"/>
          <w:bCs/>
          <w:sz w:val="22"/>
          <w:szCs w:val="22"/>
        </w:rPr>
      </w:r>
      <w:r>
        <w:rPr>
          <w:sz w:val="22"/>
          <w:szCs w:val="22"/>
          <w:bCs/>
          <w:rFonts w:cs="Arial"/>
        </w:rPr>
        <w:fldChar w:fldCharType="end"/>
      </w:r>
      <w:r>
        <w:rPr>
          <w:rFonts w:cs="Arial" w:ascii="Arial Narrow" w:hAnsi="Arial Narrow"/>
          <w:bCs/>
          <w:sz w:val="22"/>
          <w:szCs w:val="22"/>
        </w:rPr>
        <w:t xml:space="preserve"> Congedo straordinario per assistenz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2" w:name="__Fieldmark__707_132503196"/>
      <w:bookmarkStart w:id="1423" w:name="__Fieldmark__707_132503196"/>
      <w:bookmarkEnd w:id="142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4" w:name="__Fieldmark__708_132503196"/>
      <w:bookmarkStart w:id="1425" w:name="__Fieldmark__708_132503196"/>
      <w:bookmarkEnd w:id="142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6" w:name="__Fieldmark__709_132503196"/>
      <w:bookmarkStart w:id="1427" w:name="__Fieldmark__709_132503196"/>
      <w:bookmarkEnd w:id="142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28" w:name="__Fieldmark__710_132503196"/>
      <w:bookmarkStart w:id="1429" w:name="__Fieldmark__710_132503196"/>
      <w:bookmarkEnd w:id="1429"/>
      <w:r>
        <w:rPr>
          <w:rFonts w:cs="Arial"/>
          <w:bCs/>
          <w:sz w:val="22"/>
          <w:szCs w:val="22"/>
        </w:rPr>
      </w:r>
      <w:r>
        <w:rPr>
          <w:sz w:val="22"/>
          <w:szCs w:val="22"/>
          <w:bCs/>
          <w:rFonts w:cs="Arial"/>
        </w:rPr>
        <w:fldChar w:fldCharType="end"/>
      </w:r>
      <w:r>
        <w:rPr>
          <w:rFonts w:cs="Arial" w:ascii="Arial Narrow" w:hAnsi="Arial Narrow"/>
          <w:bCs/>
          <w:sz w:val="22"/>
          <w:szCs w:val="22"/>
        </w:rPr>
        <w:t xml:space="preserve"> Prolungamento dell’astensione per maternità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0" w:name="__Fieldmark__711_132503196"/>
      <w:bookmarkStart w:id="1431" w:name="__Fieldmark__711_132503196"/>
      <w:bookmarkEnd w:id="143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2" w:name="__Fieldmark__712_132503196"/>
      <w:bookmarkStart w:id="1433" w:name="__Fieldmark__712_132503196"/>
      <w:bookmarkEnd w:id="143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4" w:name="__Fieldmark__713_132503196"/>
      <w:bookmarkStart w:id="1435" w:name="__Fieldmark__713_132503196"/>
      <w:bookmarkEnd w:id="143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6" w:name="__Fieldmark__714_132503196"/>
      <w:bookmarkStart w:id="1437" w:name="__Fieldmark__714_132503196"/>
      <w:bookmarkEnd w:id="1437"/>
      <w:r>
        <w:rPr>
          <w:rFonts w:cs="Arial"/>
          <w:bCs/>
          <w:sz w:val="22"/>
          <w:szCs w:val="22"/>
        </w:rPr>
      </w:r>
      <w:r>
        <w:rPr>
          <w:sz w:val="22"/>
          <w:szCs w:val="22"/>
          <w:bCs/>
          <w:rFonts w:cs="Arial"/>
        </w:rPr>
        <w:fldChar w:fldCharType="end"/>
      </w:r>
      <w:r>
        <w:rPr>
          <w:rFonts w:cs="Arial" w:ascii="Arial Narrow" w:hAnsi="Arial Narrow"/>
          <w:bCs/>
          <w:sz w:val="22"/>
          <w:szCs w:val="22"/>
        </w:rPr>
        <w:t xml:space="preserve"> Permessi per assistenz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38" w:name="__Fieldmark__715_132503196"/>
      <w:bookmarkStart w:id="1439" w:name="__Fieldmark__715_132503196"/>
      <w:bookmarkEnd w:id="143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0" w:name="__Fieldmark__716_132503196"/>
      <w:bookmarkStart w:id="1441" w:name="__Fieldmark__716_132503196"/>
      <w:bookmarkEnd w:id="144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2" w:name="__Fieldmark__717_132503196"/>
      <w:bookmarkStart w:id="1443" w:name="__Fieldmark__717_132503196"/>
      <w:bookmarkEnd w:id="144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4" w:name="__Fieldmark__718_132503196"/>
      <w:bookmarkStart w:id="1445" w:name="__Fieldmark__718_132503196"/>
      <w:bookmarkEnd w:id="1445"/>
      <w:r>
        <w:rPr>
          <w:rFonts w:cs="Arial"/>
          <w:bCs/>
          <w:sz w:val="22"/>
          <w:szCs w:val="22"/>
        </w:rPr>
      </w:r>
      <w:r>
        <w:rPr>
          <w:sz w:val="22"/>
          <w:szCs w:val="22"/>
          <w:bCs/>
          <w:rFonts w:cs="Arial"/>
        </w:rPr>
        <w:fldChar w:fldCharType="end"/>
      </w:r>
      <w:r>
        <w:rPr>
          <w:rFonts w:cs="Arial" w:ascii="Arial Narrow" w:hAnsi="Arial Narrow"/>
          <w:bCs/>
          <w:sz w:val="22"/>
          <w:szCs w:val="22"/>
        </w:rPr>
        <w:t xml:space="preserve"> Contributi economici da parte di Enti Locali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6" w:name="__Fieldmark__719_132503196"/>
      <w:bookmarkStart w:id="1447" w:name="__Fieldmark__719_132503196"/>
      <w:bookmarkEnd w:id="144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48" w:name="__Fieldmark__720_132503196"/>
      <w:bookmarkStart w:id="1449" w:name="__Fieldmark__720_132503196"/>
      <w:bookmarkEnd w:id="144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0" w:name="__Fieldmark__721_132503196"/>
      <w:bookmarkStart w:id="1451" w:name="__Fieldmark__721_132503196"/>
      <w:bookmarkEnd w:id="145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2" w:name="__Fieldmark__722_132503196"/>
      <w:bookmarkStart w:id="1453" w:name="__Fieldmark__722_132503196"/>
      <w:bookmarkEnd w:id="1453"/>
      <w:r>
        <w:rPr>
          <w:rFonts w:cs="Arial"/>
          <w:bCs/>
          <w:sz w:val="22"/>
          <w:szCs w:val="22"/>
        </w:rPr>
      </w:r>
      <w:r>
        <w:rPr>
          <w:sz w:val="22"/>
          <w:szCs w:val="22"/>
          <w:bCs/>
          <w:rFonts w:cs="Arial"/>
        </w:rPr>
        <w:fldChar w:fldCharType="end"/>
      </w:r>
      <w:r>
        <w:rPr>
          <w:rFonts w:cs="Arial" w:ascii="Arial Narrow" w:hAnsi="Arial Narrow"/>
          <w:bCs/>
          <w:sz w:val="22"/>
          <w:szCs w:val="22"/>
        </w:rPr>
        <w:t xml:space="preserve"> Voucher, assegno di cura, buono socio-sanitari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4" w:name="__Fieldmark__723_132503196"/>
      <w:bookmarkStart w:id="1455" w:name="__Fieldmark__723_132503196"/>
      <w:bookmarkEnd w:id="145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6" w:name="__Fieldmark__724_132503196"/>
      <w:bookmarkStart w:id="1457" w:name="__Fieldmark__724_132503196"/>
      <w:bookmarkEnd w:id="145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58" w:name="__Fieldmark__725_132503196"/>
      <w:bookmarkStart w:id="1459" w:name="__Fieldmark__725_132503196"/>
      <w:bookmarkEnd w:id="1459"/>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0" w:name="__Fieldmark__726_132503196"/>
      <w:bookmarkStart w:id="1461" w:name="__Fieldmark__726_132503196"/>
      <w:bookmarkEnd w:id="1461"/>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bbattimento delle barriere architettoniche  </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2" w:name="__Fieldmark__727_132503196"/>
      <w:bookmarkStart w:id="1463" w:name="__Fieldmark__727_132503196"/>
      <w:bookmarkEnd w:id="146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4" w:name="__Fieldmark__728_132503196"/>
      <w:bookmarkStart w:id="1465" w:name="__Fieldmark__728_132503196"/>
      <w:bookmarkEnd w:id="146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6" w:name="__Fieldmark__729_132503196"/>
      <w:bookmarkStart w:id="1467" w:name="__Fieldmark__729_132503196"/>
      <w:bookmarkEnd w:id="1467"/>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68" w:name="__Fieldmark__730_132503196"/>
      <w:bookmarkStart w:id="1469" w:name="__Fieldmark__730_132503196"/>
      <w:bookmarkEnd w:id="1469"/>
      <w:r>
        <w:rPr>
          <w:rFonts w:cs="Arial"/>
          <w:bCs/>
          <w:sz w:val="22"/>
          <w:szCs w:val="22"/>
        </w:rPr>
      </w:r>
      <w:r>
        <w:rPr>
          <w:sz w:val="22"/>
          <w:szCs w:val="22"/>
          <w:bCs/>
          <w:rFonts w:cs="Arial"/>
        </w:rPr>
        <w:fldChar w:fldCharType="end"/>
      </w:r>
      <w:r>
        <w:rPr>
          <w:rFonts w:cs="Arial" w:ascii="Arial Narrow" w:hAnsi="Arial Narrow"/>
          <w:bCs/>
          <w:sz w:val="22"/>
          <w:szCs w:val="22"/>
        </w:rPr>
        <w:t xml:space="preserve"> Agevolazioni per l’acquisto dell’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0" w:name="__Fieldmark__731_132503196"/>
      <w:bookmarkStart w:id="1471" w:name="__Fieldmark__731_132503196"/>
      <w:bookmarkEnd w:id="1471"/>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2" w:name="__Fieldmark__732_132503196"/>
      <w:bookmarkStart w:id="1473" w:name="__Fieldmark__732_132503196"/>
      <w:bookmarkEnd w:id="1473"/>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4" w:name="__Fieldmark__733_132503196"/>
      <w:bookmarkStart w:id="1475" w:name="__Fieldmark__733_132503196"/>
      <w:bookmarkEnd w:id="1475"/>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6" w:name="__Fieldmark__734_132503196"/>
      <w:bookmarkStart w:id="1477" w:name="__Fieldmark__734_132503196"/>
      <w:bookmarkEnd w:id="1477"/>
      <w:r>
        <w:rPr>
          <w:rFonts w:cs="Arial"/>
          <w:bCs/>
          <w:sz w:val="22"/>
          <w:szCs w:val="22"/>
        </w:rPr>
      </w:r>
      <w:r>
        <w:rPr>
          <w:sz w:val="22"/>
          <w:szCs w:val="22"/>
          <w:bCs/>
          <w:rFonts w:cs="Arial"/>
        </w:rPr>
        <w:fldChar w:fldCharType="end"/>
      </w:r>
      <w:r>
        <w:rPr>
          <w:rFonts w:cs="Arial" w:ascii="Arial Narrow" w:hAnsi="Arial Narrow"/>
          <w:bCs/>
          <w:sz w:val="22"/>
          <w:szCs w:val="22"/>
        </w:rPr>
        <w:t xml:space="preserve"> Esenzione dal pagamento del bollo au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78" w:name="__Fieldmark__735_132503196"/>
      <w:bookmarkStart w:id="1479" w:name="__Fieldmark__735_132503196"/>
      <w:bookmarkEnd w:id="1479"/>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0" w:name="__Fieldmark__736_132503196"/>
      <w:bookmarkStart w:id="1481" w:name="__Fieldmark__736_132503196"/>
      <w:bookmarkEnd w:id="1481"/>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2" w:name="__Fieldmark__737_132503196"/>
      <w:bookmarkStart w:id="1483" w:name="__Fieldmark__737_132503196"/>
      <w:bookmarkEnd w:id="1483"/>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4" w:name="__Fieldmark__738_132503196"/>
      <w:bookmarkStart w:id="1485" w:name="__Fieldmark__738_132503196"/>
      <w:bookmarkEnd w:id="1485"/>
      <w:r>
        <w:rPr>
          <w:rFonts w:cs="Arial"/>
          <w:bCs/>
          <w:sz w:val="22"/>
          <w:szCs w:val="22"/>
        </w:rPr>
      </w:r>
      <w:r>
        <w:rPr>
          <w:sz w:val="22"/>
          <w:szCs w:val="22"/>
          <w:bCs/>
          <w:rFonts w:cs="Arial"/>
        </w:rPr>
        <w:fldChar w:fldCharType="end"/>
      </w:r>
      <w:r>
        <w:rPr>
          <w:rFonts w:cs="Arial" w:ascii="Arial Narrow" w:hAnsi="Arial Narrow"/>
          <w:bCs/>
          <w:sz w:val="22"/>
          <w:szCs w:val="22"/>
        </w:rPr>
        <w:t xml:space="preserve"> Parcheggio riservato...............................................................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6" w:name="__Fieldmark__739_132503196"/>
      <w:bookmarkStart w:id="1487" w:name="__Fieldmark__739_132503196"/>
      <w:bookmarkEnd w:id="1487"/>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88" w:name="__Fieldmark__740_132503196"/>
      <w:bookmarkStart w:id="1489" w:name="__Fieldmark__740_132503196"/>
      <w:bookmarkEnd w:id="1489"/>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0" w:name="__Fieldmark__741_132503196"/>
      <w:bookmarkStart w:id="1491" w:name="__Fieldmark__741_132503196"/>
      <w:bookmarkEnd w:id="1491"/>
      <w:r/>
      <w:r>
        <w:rPr>
          <w:sz w:val="22"/>
          <w:szCs w:val="22"/>
          <w:bCs/>
          <w:rFonts w:cs="Arial"/>
        </w:rPr>
        <w:fldChar w:fldCharType="end"/>
      </w:r>
      <w:r>
        <w:rPr>
          <w:rFonts w:cs="Arial"/>
          <w:bCs/>
          <w:sz w:val="22"/>
          <w:szCs w:val="22"/>
        </w:rPr>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2" w:name="__Fieldmark__742_132503196"/>
      <w:bookmarkStart w:id="1493" w:name="__Fieldmark__742_132503196"/>
      <w:bookmarkEnd w:id="1493"/>
      <w:r>
        <w:rPr>
          <w:rFonts w:cs="Arial"/>
          <w:bCs/>
          <w:sz w:val="22"/>
          <w:szCs w:val="22"/>
        </w:rPr>
      </w:r>
      <w:r>
        <w:rPr>
          <w:sz w:val="22"/>
          <w:szCs w:val="22"/>
          <w:bCs/>
          <w:rFonts w:cs="Arial"/>
        </w:rPr>
        <w:fldChar w:fldCharType="end"/>
      </w:r>
      <w:r>
        <w:rPr>
          <w:rFonts w:cs="Arial" w:ascii="Arial Narrow" w:hAnsi="Arial Narrow"/>
          <w:bCs/>
          <w:sz w:val="22"/>
          <w:szCs w:val="22"/>
        </w:rPr>
        <w:t xml:space="preserve"> Contrassegno per la circolazione e la sosta...........................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4" w:name="__Fieldmark__743_132503196"/>
      <w:bookmarkStart w:id="1495" w:name="__Fieldmark__743_132503196"/>
      <w:bookmarkEnd w:id="1495"/>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6" w:name="__Fieldmark__744_132503196"/>
      <w:bookmarkStart w:id="1497" w:name="__Fieldmark__744_132503196"/>
      <w:bookmarkEnd w:id="1497"/>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498" w:name="__Fieldmark__745_132503196"/>
      <w:bookmarkStart w:id="1499" w:name="__Fieldmark__745_132503196"/>
      <w:bookmarkEnd w:id="1499"/>
      <w:r/>
      <w:r>
        <w:rPr>
          <w:sz w:val="22"/>
          <w:szCs w:val="22"/>
          <w:bCs/>
          <w:rFonts w:cs="Arial"/>
        </w:rPr>
        <w:fldChar w:fldCharType="end"/>
      </w:r>
      <w:r>
        <w:rPr>
          <w:rFonts w:cs="Arial"/>
          <w:bCs/>
          <w:sz w:val="22"/>
          <w:szCs w:val="22"/>
        </w:rPr>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0" w:name="__Fieldmark__746_132503196"/>
      <w:bookmarkStart w:id="1501" w:name="__Fieldmark__746_132503196"/>
      <w:bookmarkEnd w:id="1501"/>
      <w:r>
        <w:rPr>
          <w:rFonts w:cs="Arial"/>
          <w:bCs/>
          <w:sz w:val="22"/>
          <w:szCs w:val="22"/>
        </w:rPr>
      </w:r>
      <w:r>
        <w:rPr>
          <w:sz w:val="22"/>
          <w:szCs w:val="22"/>
          <w:bCs/>
          <w:rFonts w:cs="Arial"/>
        </w:rPr>
        <w:fldChar w:fldCharType="end"/>
      </w:r>
      <w:r>
        <w:rPr>
          <w:rFonts w:cs="Arial" w:ascii="Arial Narrow" w:hAnsi="Arial Narrow"/>
          <w:bCs/>
          <w:sz w:val="22"/>
          <w:szCs w:val="22"/>
        </w:rPr>
        <w:t xml:space="preserve"> Ausili per la guida ..................................................................   </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2" w:name="__Fieldmark__747_132503196"/>
      <w:bookmarkStart w:id="1503" w:name="__Fieldmark__747_132503196"/>
      <w:bookmarkEnd w:id="1503"/>
      <w:r>
        <w:rPr>
          <w:rFonts w:cs="Arial"/>
          <w:bCs/>
          <w:sz w:val="22"/>
          <w:szCs w:val="22"/>
        </w:rPr>
      </w:r>
      <w:r>
        <w:rPr>
          <w:sz w:val="22"/>
          <w:szCs w:val="22"/>
          <w:bCs/>
          <w:rFonts w:cs="Arial"/>
        </w:rPr>
        <w:fldChar w:fldCharType="end"/>
      </w:r>
      <w:r>
        <w:rPr>
          <w:rFonts w:cs="Arial" w:ascii="Arial Narrow" w:hAnsi="Arial Narrow"/>
          <w:bCs/>
          <w:sz w:val="22"/>
          <w:szCs w:val="22"/>
        </w:rPr>
        <w:t xml:space="preserve"> Sì</w:t>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4" w:name="__Fieldmark__748_132503196"/>
      <w:bookmarkStart w:id="1505" w:name="__Fieldmark__748_132503196"/>
      <w:bookmarkEnd w:id="1505"/>
      <w:r>
        <w:rPr>
          <w:rFonts w:cs="Arial"/>
          <w:bCs/>
          <w:sz w:val="22"/>
          <w:szCs w:val="22"/>
        </w:rPr>
      </w:r>
      <w:r>
        <w:rPr>
          <w:sz w:val="22"/>
          <w:szCs w:val="22"/>
          <w:bCs/>
          <w:rFonts w:cs="Arial"/>
        </w:rPr>
        <w:fldChar w:fldCharType="end"/>
      </w:r>
      <w:r>
        <w:rPr>
          <w:rFonts w:cs="Arial" w:ascii="Arial Narrow" w:hAnsi="Arial Narrow"/>
          <w:bCs/>
          <w:sz w:val="22"/>
          <w:szCs w:val="22"/>
        </w:rPr>
        <w:t xml:space="preserve"> No</w:t>
        <w:tab/>
        <w:tab/>
      </w: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6" w:name="__Fieldmark__749_132503196"/>
      <w:bookmarkStart w:id="1507" w:name="__Fieldmark__749_132503196"/>
      <w:bookmarkEnd w:id="1507"/>
      <w:r/>
      <w:r>
        <w:rPr>
          <w:sz w:val="22"/>
          <w:szCs w:val="22"/>
          <w:bCs/>
          <w:rFonts w:cs="Arial"/>
        </w:rPr>
        <w:fldChar w:fldCharType="end"/>
      </w:r>
      <w:r>
        <w:rPr>
          <w:rFonts w:cs="Arial"/>
          <w:bCs/>
          <w:sz w:val="22"/>
          <w:szCs w:val="22"/>
        </w:rPr>
      </w:r>
    </w:p>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w:hAnsi="Arial" w:cs="Arial"/>
          <w:sz w:val="16"/>
          <w:szCs w:val="16"/>
        </w:rPr>
      </w:pPr>
      <w:r>
        <w:rPr>
          <w:rFonts w:cs="Arial" w:ascii="Arial Narrow" w:hAnsi="Arial Narrow"/>
          <w:b/>
          <w:bCs/>
          <w:color w:val="548DD4"/>
          <w:sz w:val="22"/>
        </w:rPr>
        <w:t>E.4. Le chiediamo di indicare per ciascun servizio in primo luogo se ne ha mai sentito parlare, in secondo luogo se la sua famiglia ne ha mai usufruito e, se sì, come li valuta?</w:t>
      </w:r>
    </w:p>
    <w:tbl>
      <w:tblPr>
        <w:tblW w:w="10184" w:type="dxa"/>
        <w:jc w:val="left"/>
        <w:tblInd w:w="-108" w:type="dxa"/>
        <w:tblLayout w:type="fixed"/>
        <w:tblCellMar>
          <w:top w:w="0" w:type="dxa"/>
          <w:left w:w="108" w:type="dxa"/>
          <w:bottom w:w="0" w:type="dxa"/>
          <w:right w:w="108" w:type="dxa"/>
        </w:tblCellMar>
      </w:tblPr>
      <w:tblGrid>
        <w:gridCol w:w="3794"/>
        <w:gridCol w:w="1276"/>
        <w:gridCol w:w="1276"/>
        <w:gridCol w:w="1276"/>
        <w:gridCol w:w="1276"/>
        <w:gridCol w:w="1276"/>
        <w:gridCol w:w="10"/>
      </w:tblGrid>
      <w:tr>
        <w:trPr>
          <w:tblHeader w:val="true"/>
          <w:trHeight w:val="555" w:hRule="atLeast"/>
        </w:trPr>
        <w:tc>
          <w:tcPr>
            <w:tcW w:w="3794" w:type="dxa"/>
            <w:vMerge w:val="restart"/>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Non ne ho mai sentito parlare</w:t>
            </w:r>
          </w:p>
        </w:tc>
        <w:tc>
          <w:tcPr>
            <w:tcW w:w="1276" w:type="dxa"/>
            <w:vMerge w:val="restart"/>
            <w:tcBorders/>
            <w:vAlign w:val="bottom"/>
          </w:tcPr>
          <w:p>
            <w:pPr>
              <w:pStyle w:val="Normal"/>
              <w:autoSpaceDE w:val="false"/>
              <w:jc w:val="center"/>
              <w:rPr>
                <w:rFonts w:ascii="Arial" w:hAnsi="Arial" w:cs="Arial"/>
                <w:sz w:val="16"/>
                <w:szCs w:val="16"/>
              </w:rPr>
            </w:pPr>
            <w:r>
              <w:rPr>
                <w:rFonts w:cs="Arial" w:ascii="Arial" w:hAnsi="Arial"/>
                <w:sz w:val="16"/>
                <w:szCs w:val="16"/>
              </w:rPr>
              <w:t>Lo conosco ma non</w:t>
            </w:r>
          </w:p>
          <w:p>
            <w:pPr>
              <w:pStyle w:val="Normal"/>
              <w:autoSpaceDE w:val="false"/>
              <w:jc w:val="center"/>
              <w:rPr>
                <w:rFonts w:ascii="Arial" w:hAnsi="Arial" w:cs="Arial"/>
                <w:sz w:val="16"/>
                <w:szCs w:val="16"/>
              </w:rPr>
            </w:pPr>
            <w:r>
              <w:rPr>
                <w:rFonts w:cs="Arial" w:ascii="Arial" w:hAnsi="Arial"/>
                <w:sz w:val="16"/>
                <w:szCs w:val="16"/>
              </w:rPr>
              <w:t>ne abbiamo mai fruit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vAlign w:val="bottom"/>
          </w:tcPr>
          <w:p>
            <w:pPr>
              <w:pStyle w:val="Normal"/>
              <w:autoSpaceDE w:val="false"/>
              <w:jc w:val="center"/>
              <w:rPr>
                <w:rFonts w:ascii="Arial" w:hAnsi="Arial" w:cs="Arial"/>
                <w:sz w:val="16"/>
                <w:szCs w:val="16"/>
              </w:rPr>
            </w:pPr>
            <w:r>
              <w:rPr>
                <w:rFonts w:cs="Arial" w:ascii="Arial" w:hAnsi="Arial"/>
                <w:sz w:val="16"/>
                <w:szCs w:val="16"/>
              </w:rPr>
              <w:t>L’abbiamo utilizzato e siamo:</w:t>
            </w:r>
          </w:p>
        </w:tc>
        <w:tc>
          <w:tcPr>
            <w:tcW w:w="1276" w:type="dxa"/>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r>
      <w:tr>
        <w:trPr>
          <w:tblHeader w:val="true"/>
          <w:trHeight w:val="555" w:hRule="atLeast"/>
        </w:trPr>
        <w:tc>
          <w:tcPr>
            <w:tcW w:w="3794" w:type="dxa"/>
            <w:vMerge w:val="continue"/>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vMerge w:val="continue"/>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left w:val="single" w:sz="4" w:space="0" w:color="000000"/>
            </w:tcBorders>
            <w:vAlign w:val="bottom"/>
          </w:tcPr>
          <w:p>
            <w:pPr>
              <w:pStyle w:val="Normal"/>
              <w:autoSpaceDE w:val="false"/>
              <w:jc w:val="center"/>
              <w:rPr>
                <w:rFonts w:ascii="Arial" w:hAnsi="Arial" w:cs="Arial"/>
                <w:sz w:val="16"/>
                <w:szCs w:val="16"/>
              </w:rPr>
            </w:pPr>
            <w:r>
              <w:rPr>
                <w:rFonts w:cs="Arial" w:ascii="Arial" w:hAnsi="Arial"/>
                <w:sz w:val="16"/>
                <w:szCs w:val="16"/>
              </w:rPr>
              <w:t>soddisfatti</w:t>
            </w:r>
          </w:p>
        </w:tc>
        <w:tc>
          <w:tcPr>
            <w:tcW w:w="1276" w:type="dxa"/>
            <w:tcBorders>
              <w:left w:val="single" w:sz="4" w:space="0" w:color="000000"/>
            </w:tcBorders>
            <w:vAlign w:val="bottom"/>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t>abbastanza soddisfatti</w:t>
            </w:r>
          </w:p>
        </w:tc>
        <w:tc>
          <w:tcPr>
            <w:tcW w:w="1286" w:type="dxa"/>
            <w:tcBorders>
              <w:left w:val="single" w:sz="4" w:space="0" w:color="000000"/>
              <w:right w:val="single" w:sz="4" w:space="0" w:color="000000"/>
            </w:tcBorders>
            <w:vAlign w:val="bottom"/>
          </w:tcPr>
          <w:p>
            <w:pPr>
              <w:pStyle w:val="Normal"/>
              <w:autoSpaceDE w:val="false"/>
              <w:jc w:val="center"/>
              <w:rPr>
                <w:rFonts w:ascii="Arial Narrow" w:hAnsi="Arial Narrow" w:cs="Arial"/>
                <w:sz w:val="22"/>
                <w:szCs w:val="22"/>
              </w:rPr>
            </w:pPr>
            <w:r>
              <w:rPr>
                <w:rFonts w:cs="Arial" w:ascii="Arial" w:hAnsi="Arial"/>
                <w:sz w:val="16"/>
                <w:szCs w:val="16"/>
              </w:rPr>
              <w:t>insoddisfatti</w:t>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motoria, fisica e sensoria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08" w:name="__Fieldmark__750_132503196"/>
            <w:bookmarkStart w:id="1509" w:name="__Fieldmark__750_132503196"/>
            <w:bookmarkEnd w:id="150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0" w:name="__Fieldmark__751_132503196"/>
            <w:bookmarkStart w:id="1511" w:name="__Fieldmark__751_132503196"/>
            <w:bookmarkEnd w:id="151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2" w:name="__Fieldmark__752_132503196"/>
            <w:bookmarkStart w:id="1513" w:name="__Fieldmark__752_132503196"/>
            <w:bookmarkEnd w:id="151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4" w:name="__Fieldmark__753_132503196"/>
            <w:bookmarkStart w:id="1515" w:name="__Fieldmark__753_132503196"/>
            <w:bookmarkEnd w:id="151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6" w:name="__Fieldmark__754_132503196"/>
            <w:bookmarkStart w:id="1517" w:name="__Fieldmark__754_132503196"/>
            <w:bookmarkEnd w:id="15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Riabilitazione neuropsichiatrica infantil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18" w:name="__Fieldmark__755_132503196"/>
            <w:bookmarkStart w:id="1519" w:name="__Fieldmark__755_132503196"/>
            <w:bookmarkEnd w:id="151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0" w:name="__Fieldmark__756_132503196"/>
            <w:bookmarkStart w:id="1521" w:name="__Fieldmark__756_132503196"/>
            <w:bookmarkEnd w:id="152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2" w:name="__Fieldmark__757_132503196"/>
            <w:bookmarkStart w:id="1523" w:name="__Fieldmark__757_132503196"/>
            <w:bookmarkEnd w:id="152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4" w:name="__Fieldmark__758_132503196"/>
            <w:bookmarkStart w:id="1525" w:name="__Fieldmark__758_132503196"/>
            <w:bookmarkEnd w:id="152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6" w:name="__Fieldmark__759_132503196"/>
            <w:bookmarkStart w:id="1527" w:name="__Fieldmark__759_132503196"/>
            <w:bookmarkEnd w:id="15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autonomia personale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28" w:name="__Fieldmark__760_132503196"/>
            <w:bookmarkStart w:id="1529" w:name="__Fieldmark__760_132503196"/>
            <w:bookmarkEnd w:id="152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0" w:name="__Fieldmark__761_132503196"/>
            <w:bookmarkStart w:id="1531" w:name="__Fieldmark__761_132503196"/>
            <w:bookmarkEnd w:id="153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2" w:name="__Fieldmark__762_132503196"/>
            <w:bookmarkStart w:id="1533" w:name="__Fieldmark__762_132503196"/>
            <w:bookmarkEnd w:id="153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4" w:name="__Fieldmark__763_132503196"/>
            <w:bookmarkStart w:id="1535" w:name="__Fieldmark__763_132503196"/>
            <w:bookmarkEnd w:id="153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6" w:name="__Fieldmark__764_132503196"/>
            <w:bookmarkStart w:id="1537" w:name="__Fieldmark__764_132503196"/>
            <w:bookmarkEnd w:id="153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logopedia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38" w:name="__Fieldmark__765_132503196"/>
            <w:bookmarkStart w:id="1539" w:name="__Fieldmark__765_132503196"/>
            <w:bookmarkEnd w:id="15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0" w:name="__Fieldmark__766_132503196"/>
            <w:bookmarkStart w:id="1541" w:name="__Fieldmark__766_132503196"/>
            <w:bookmarkEnd w:id="15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2" w:name="__Fieldmark__767_132503196"/>
            <w:bookmarkStart w:id="1543" w:name="__Fieldmark__767_132503196"/>
            <w:bookmarkEnd w:id="15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4" w:name="__Fieldmark__768_132503196"/>
            <w:bookmarkStart w:id="1545" w:name="__Fieldmark__768_132503196"/>
            <w:bookmarkEnd w:id="15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6" w:name="__Fieldmark__769_132503196"/>
            <w:bookmarkStart w:id="1547" w:name="__Fieldmark__769_132503196"/>
            <w:bookmarkEnd w:id="15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riabilitazione visiv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48" w:name="__Fieldmark__770_132503196"/>
            <w:bookmarkStart w:id="1549" w:name="__Fieldmark__770_132503196"/>
            <w:bookmarkEnd w:id="154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0" w:name="__Fieldmark__771_132503196"/>
            <w:bookmarkStart w:id="1551" w:name="__Fieldmark__771_132503196"/>
            <w:bookmarkEnd w:id="155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2" w:name="__Fieldmark__772_132503196"/>
            <w:bookmarkStart w:id="1553" w:name="__Fieldmark__772_132503196"/>
            <w:bookmarkEnd w:id="155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4" w:name="__Fieldmark__773_132503196"/>
            <w:bookmarkStart w:id="1555" w:name="__Fieldmark__773_132503196"/>
            <w:bookmarkEnd w:id="155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6" w:name="__Fieldmark__774_132503196"/>
            <w:bookmarkStart w:id="1557" w:name="__Fieldmark__774_132503196"/>
            <w:bookmarkEnd w:id="15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orsi di orientamento e mobilità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58" w:name="__Fieldmark__775_132503196"/>
            <w:bookmarkStart w:id="1559" w:name="__Fieldmark__775_132503196"/>
            <w:bookmarkEnd w:id="155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0" w:name="__Fieldmark__776_132503196"/>
            <w:bookmarkStart w:id="1561" w:name="__Fieldmark__776_132503196"/>
            <w:bookmarkEnd w:id="156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2" w:name="__Fieldmark__777_132503196"/>
            <w:bookmarkStart w:id="1563" w:name="__Fieldmark__777_132503196"/>
            <w:bookmarkEnd w:id="156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4" w:name="__Fieldmark__778_132503196"/>
            <w:bookmarkStart w:id="1565" w:name="__Fieldmark__778_132503196"/>
            <w:bookmarkEnd w:id="156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6" w:name="__Fieldmark__779_132503196"/>
            <w:bookmarkStart w:id="1567" w:name="__Fieldmark__779_132503196"/>
            <w:bookmarkEnd w:id="15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rotes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68" w:name="__Fieldmark__780_132503196"/>
            <w:bookmarkStart w:id="1569" w:name="__Fieldmark__780_132503196"/>
            <w:bookmarkEnd w:id="156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0" w:name="__Fieldmark__781_132503196"/>
            <w:bookmarkStart w:id="1571" w:name="__Fieldmark__781_132503196"/>
            <w:bookmarkEnd w:id="157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2" w:name="__Fieldmark__782_132503196"/>
            <w:bookmarkStart w:id="1573" w:name="__Fieldmark__782_132503196"/>
            <w:bookmarkEnd w:id="157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4" w:name="__Fieldmark__783_132503196"/>
            <w:bookmarkStart w:id="1575" w:name="__Fieldmark__783_132503196"/>
            <w:bookmarkEnd w:id="157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6" w:name="__Fieldmark__784_132503196"/>
            <w:bookmarkStart w:id="1577" w:name="__Fieldmark__784_132503196"/>
            <w:bookmarkEnd w:id="15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ti sociali professionali Asl o Comu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78" w:name="__Fieldmark__785_132503196"/>
            <w:bookmarkStart w:id="1579" w:name="__Fieldmark__785_132503196"/>
            <w:bookmarkEnd w:id="15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0" w:name="__Fieldmark__786_132503196"/>
            <w:bookmarkStart w:id="1581" w:name="__Fieldmark__786_132503196"/>
            <w:bookmarkEnd w:id="15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2" w:name="__Fieldmark__787_132503196"/>
            <w:bookmarkStart w:id="1583" w:name="__Fieldmark__787_132503196"/>
            <w:bookmarkEnd w:id="15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4" w:name="__Fieldmark__788_132503196"/>
            <w:bookmarkStart w:id="1585" w:name="__Fieldmark__788_132503196"/>
            <w:bookmarkEnd w:id="15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6" w:name="__Fieldmark__789_132503196"/>
            <w:bookmarkStart w:id="1587" w:name="__Fieldmark__789_132503196"/>
            <w:bookmarkEnd w:id="15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Assistenza psicologic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88" w:name="__Fieldmark__790_132503196"/>
            <w:bookmarkStart w:id="1589" w:name="__Fieldmark__790_132503196"/>
            <w:bookmarkEnd w:id="15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0" w:name="__Fieldmark__791_132503196"/>
            <w:bookmarkStart w:id="1591" w:name="__Fieldmark__791_132503196"/>
            <w:bookmarkEnd w:id="15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2" w:name="__Fieldmark__792_132503196"/>
            <w:bookmarkStart w:id="1593" w:name="__Fieldmark__792_132503196"/>
            <w:bookmarkEnd w:id="15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4" w:name="__Fieldmark__793_132503196"/>
            <w:bookmarkStart w:id="1595" w:name="__Fieldmark__793_132503196"/>
            <w:bookmarkEnd w:id="15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6" w:name="__Fieldmark__794_132503196"/>
            <w:bookmarkStart w:id="1597" w:name="__Fieldmark__794_132503196"/>
            <w:bookmarkEnd w:id="15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Sostegno socio-educativo scolastic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598" w:name="__Fieldmark__795_132503196"/>
            <w:bookmarkStart w:id="1599" w:name="__Fieldmark__795_132503196"/>
            <w:bookmarkEnd w:id="15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0" w:name="__Fieldmark__796_132503196"/>
            <w:bookmarkStart w:id="1601" w:name="__Fieldmark__796_132503196"/>
            <w:bookmarkEnd w:id="16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2" w:name="__Fieldmark__797_132503196"/>
            <w:bookmarkStart w:id="1603" w:name="__Fieldmark__797_132503196"/>
            <w:bookmarkEnd w:id="16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4" w:name="__Fieldmark__798_132503196"/>
            <w:bookmarkStart w:id="1605" w:name="__Fieldmark__798_132503196"/>
            <w:bookmarkEnd w:id="16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6" w:name="__Fieldmark__799_132503196"/>
            <w:bookmarkStart w:id="1607" w:name="__Fieldmark__799_132503196"/>
            <w:bookmarkEnd w:id="16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Sostegno all'inserimento lavorativo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08" w:name="__Fieldmark__800_132503196"/>
            <w:bookmarkStart w:id="1609" w:name="__Fieldmark__800_132503196"/>
            <w:bookmarkEnd w:id="16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0" w:name="__Fieldmark__801_132503196"/>
            <w:bookmarkStart w:id="1611" w:name="__Fieldmark__801_132503196"/>
            <w:bookmarkEnd w:id="16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2" w:name="__Fieldmark__802_132503196"/>
            <w:bookmarkStart w:id="1613" w:name="__Fieldmark__802_132503196"/>
            <w:bookmarkEnd w:id="16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4" w:name="__Fieldmark__803_132503196"/>
            <w:bookmarkStart w:id="1615" w:name="__Fieldmark__803_132503196"/>
            <w:bookmarkEnd w:id="16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6" w:name="__Fieldmark__804_132503196"/>
            <w:bookmarkStart w:id="1617" w:name="__Fieldmark__804_132503196"/>
            <w:bookmarkEnd w:id="16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social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18" w:name="__Fieldmark__805_132503196"/>
            <w:bookmarkStart w:id="1619" w:name="__Fieldmark__805_132503196"/>
            <w:bookmarkEnd w:id="16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0" w:name="__Fieldmark__806_132503196"/>
            <w:bookmarkStart w:id="1621" w:name="__Fieldmark__806_132503196"/>
            <w:bookmarkEnd w:id="16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2" w:name="__Fieldmark__807_132503196"/>
            <w:bookmarkStart w:id="1623" w:name="__Fieldmark__807_132503196"/>
            <w:bookmarkEnd w:id="16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4" w:name="__Fieldmark__808_132503196"/>
            <w:bookmarkStart w:id="1625" w:name="__Fieldmark__808_132503196"/>
            <w:bookmarkEnd w:id="16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6" w:name="__Fieldmark__809_132503196"/>
            <w:bookmarkStart w:id="1627" w:name="__Fieldmark__809_132503196"/>
            <w:bookmarkEnd w:id="16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ssistenza Domiciliare Integrat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28" w:name="__Fieldmark__810_132503196"/>
            <w:bookmarkStart w:id="1629" w:name="__Fieldmark__810_132503196"/>
            <w:bookmarkEnd w:id="16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0" w:name="__Fieldmark__811_132503196"/>
            <w:bookmarkStart w:id="1631" w:name="__Fieldmark__811_132503196"/>
            <w:bookmarkEnd w:id="16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2" w:name="__Fieldmark__812_132503196"/>
            <w:bookmarkStart w:id="1633" w:name="__Fieldmark__812_132503196"/>
            <w:bookmarkEnd w:id="16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4" w:name="__Fieldmark__813_132503196"/>
            <w:bookmarkStart w:id="1635" w:name="__Fieldmark__813_132503196"/>
            <w:bookmarkEnd w:id="16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6" w:name="__Fieldmark__814_132503196"/>
            <w:bookmarkStart w:id="1637" w:name="__Fieldmark__814_132503196"/>
            <w:bookmarkEnd w:id="16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c>
          <w:tcPr>
            <w:tcW w:w="1276" w:type="dxa"/>
            <w:tcBorders/>
          </w:tcPr>
          <w:p>
            <w:pPr>
              <w:pStyle w:val="Normal"/>
              <w:autoSpaceDE w:val="false"/>
              <w:snapToGrid w:val="false"/>
              <w:jc w:val="center"/>
              <w:rPr>
                <w:rFonts w:ascii="Arial" w:hAnsi="Arial" w:cs="Arial"/>
                <w:sz w:val="22"/>
                <w:szCs w:val="16"/>
              </w:rPr>
            </w:pPr>
            <w:r>
              <w:rPr>
                <w:rFonts w:cs="Arial" w:ascii="Arial" w:hAnsi="Arial"/>
                <w:sz w:val="22"/>
                <w:szCs w:val="16"/>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Trasporto sociale e scolastico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38" w:name="__Fieldmark__815_132503196"/>
            <w:bookmarkStart w:id="1639" w:name="__Fieldmark__815_132503196"/>
            <w:bookmarkEnd w:id="163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0" w:name="__Fieldmark__816_132503196"/>
            <w:bookmarkStart w:id="1641" w:name="__Fieldmark__816_132503196"/>
            <w:bookmarkEnd w:id="164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2" w:name="__Fieldmark__817_132503196"/>
            <w:bookmarkStart w:id="1643" w:name="__Fieldmark__817_132503196"/>
            <w:bookmarkEnd w:id="164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4" w:name="__Fieldmark__818_132503196"/>
            <w:bookmarkStart w:id="1645" w:name="__Fieldmark__818_132503196"/>
            <w:bookmarkEnd w:id="164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6" w:name="__Fieldmark__819_132503196"/>
            <w:bookmarkStart w:id="1647" w:name="__Fieldmark__819_132503196"/>
            <w:bookmarkEnd w:id="164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Trasporto sanitario (ambulanze</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48" w:name="__Fieldmark__820_132503196"/>
            <w:bookmarkStart w:id="1649" w:name="__Fieldmark__820_132503196"/>
            <w:bookmarkEnd w:id="164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0" w:name="__Fieldmark__821_132503196"/>
            <w:bookmarkStart w:id="1651" w:name="__Fieldmark__821_132503196"/>
            <w:bookmarkEnd w:id="165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2" w:name="__Fieldmark__822_132503196"/>
            <w:bookmarkStart w:id="1653" w:name="__Fieldmark__822_132503196"/>
            <w:bookmarkEnd w:id="165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4" w:name="__Fieldmark__823_132503196"/>
            <w:bookmarkStart w:id="1655" w:name="__Fieldmark__823_132503196"/>
            <w:bookmarkEnd w:id="165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6" w:name="__Fieldmark__824_132503196"/>
            <w:bookmarkStart w:id="1657" w:name="__Fieldmark__824_132503196"/>
            <w:bookmarkEnd w:id="165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socio–riabilitativi residenziali </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58" w:name="__Fieldmark__825_132503196"/>
            <w:bookmarkStart w:id="1659" w:name="__Fieldmark__825_132503196"/>
            <w:bookmarkEnd w:id="165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0" w:name="__Fieldmark__826_132503196"/>
            <w:bookmarkStart w:id="1661" w:name="__Fieldmark__826_132503196"/>
            <w:bookmarkEnd w:id="166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2" w:name="__Fieldmark__827_132503196"/>
            <w:bookmarkStart w:id="1663" w:name="__Fieldmark__827_132503196"/>
            <w:bookmarkEnd w:id="166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4" w:name="__Fieldmark__828_132503196"/>
            <w:bookmarkStart w:id="1665" w:name="__Fieldmark__828_132503196"/>
            <w:bookmarkEnd w:id="166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6" w:name="__Fieldmark__829_132503196"/>
            <w:bookmarkStart w:id="1667" w:name="__Fieldmark__829_132503196"/>
            <w:bookmarkEnd w:id="166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omunità Alloggio</w:t>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68" w:name="__Fieldmark__830_132503196"/>
            <w:bookmarkStart w:id="1669" w:name="__Fieldmark__830_132503196"/>
            <w:bookmarkEnd w:id="1669"/>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0" w:name="__Fieldmark__831_132503196"/>
            <w:bookmarkStart w:id="1671" w:name="__Fieldmark__831_132503196"/>
            <w:bookmarkEnd w:id="1671"/>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2" w:name="__Fieldmark__832_132503196"/>
            <w:bookmarkStart w:id="1673" w:name="__Fieldmark__832_132503196"/>
            <w:bookmarkEnd w:id="1673"/>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4" w:name="__Fieldmark__833_132503196"/>
            <w:bookmarkStart w:id="1675" w:name="__Fieldmark__833_132503196"/>
            <w:bookmarkEnd w:id="1675"/>
            <w:r/>
            <w:r>
              <w:rPr>
                <w:sz w:val="22"/>
                <w:szCs w:val="22"/>
                <w:bCs/>
                <w:rFonts w:cs="Arial"/>
              </w:rPr>
              <w:fldChar w:fldCharType="end"/>
            </w:r>
            <w:r>
              <w:rPr>
                <w:rFonts w:cs="Arial"/>
                <w:bCs/>
                <w:sz w:val="22"/>
                <w:szCs w:val="22"/>
              </w:rPr>
            </w:r>
          </w:p>
        </w:tc>
        <w:tc>
          <w:tcPr>
            <w:tcW w:w="1276" w:type="dxa"/>
            <w:tcBorders/>
          </w:tcPr>
          <w:p>
            <w:pPr>
              <w:pStyle w:val="Normal"/>
              <w:autoSpaceDE w:val="false"/>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6" w:name="__Fieldmark__834_132503196"/>
            <w:bookmarkStart w:id="1677" w:name="__Fieldmark__834_132503196"/>
            <w:bookmarkEnd w:id="167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urn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78" w:name="__Fieldmark__835_132503196"/>
            <w:bookmarkStart w:id="1679" w:name="__Fieldmark__835_132503196"/>
            <w:bookmarkEnd w:id="167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0" w:name="__Fieldmark__836_132503196"/>
            <w:bookmarkStart w:id="1681" w:name="__Fieldmark__836_132503196"/>
            <w:bookmarkEnd w:id="168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2" w:name="__Fieldmark__837_132503196"/>
            <w:bookmarkStart w:id="1683" w:name="__Fieldmark__837_132503196"/>
            <w:bookmarkEnd w:id="168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4" w:name="__Fieldmark__838_132503196"/>
            <w:bookmarkStart w:id="1685" w:name="__Fieldmark__838_132503196"/>
            <w:bookmarkEnd w:id="168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6" w:name="__Fieldmark__839_132503196"/>
            <w:bookmarkStart w:id="1687" w:name="__Fieldmark__839_132503196"/>
            <w:bookmarkEnd w:id="168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Centri diurni estiv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88" w:name="__Fieldmark__840_132503196"/>
            <w:bookmarkStart w:id="1689" w:name="__Fieldmark__840_132503196"/>
            <w:bookmarkEnd w:id="168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0" w:name="__Fieldmark__841_132503196"/>
            <w:bookmarkStart w:id="1691" w:name="__Fieldmark__841_132503196"/>
            <w:bookmarkEnd w:id="169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2" w:name="__Fieldmark__842_132503196"/>
            <w:bookmarkStart w:id="1693" w:name="__Fieldmark__842_132503196"/>
            <w:bookmarkEnd w:id="169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4" w:name="__Fieldmark__843_132503196"/>
            <w:bookmarkStart w:id="1695" w:name="__Fieldmark__843_132503196"/>
            <w:bookmarkEnd w:id="169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6" w:name="__Fieldmark__844_132503196"/>
            <w:bookmarkStart w:id="1697" w:name="__Fieldmark__844_132503196"/>
            <w:bookmarkEnd w:id="169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Attività ricreative, sociali, cultural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698" w:name="__Fieldmark__845_132503196"/>
            <w:bookmarkStart w:id="1699" w:name="__Fieldmark__845_132503196"/>
            <w:bookmarkEnd w:id="169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0" w:name="__Fieldmark__846_132503196"/>
            <w:bookmarkStart w:id="1701" w:name="__Fieldmark__846_132503196"/>
            <w:bookmarkEnd w:id="170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2" w:name="__Fieldmark__847_132503196"/>
            <w:bookmarkStart w:id="1703" w:name="__Fieldmark__847_132503196"/>
            <w:bookmarkEnd w:id="170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4" w:name="__Fieldmark__848_132503196"/>
            <w:bookmarkStart w:id="1705" w:name="__Fieldmark__848_132503196"/>
            <w:bookmarkEnd w:id="170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6" w:name="__Fieldmark__849_132503196"/>
            <w:bookmarkStart w:id="1707" w:name="__Fieldmark__849_132503196"/>
            <w:bookmarkEnd w:id="170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 xml:space="preserve">Ludoteche / laboratori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08" w:name="__Fieldmark__850_132503196"/>
            <w:bookmarkStart w:id="1709" w:name="__Fieldmark__850_132503196"/>
            <w:bookmarkEnd w:id="170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0" w:name="__Fieldmark__851_132503196"/>
            <w:bookmarkStart w:id="1711" w:name="__Fieldmark__851_132503196"/>
            <w:bookmarkEnd w:id="171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2" w:name="__Fieldmark__852_132503196"/>
            <w:bookmarkStart w:id="1713" w:name="__Fieldmark__852_132503196"/>
            <w:bookmarkEnd w:id="171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4" w:name="__Fieldmark__853_132503196"/>
            <w:bookmarkStart w:id="1715" w:name="__Fieldmark__853_132503196"/>
            <w:bookmarkEnd w:id="171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6" w:name="__Fieldmark__854_132503196"/>
            <w:bookmarkStart w:id="1717" w:name="__Fieldmark__854_132503196"/>
            <w:bookmarkEnd w:id="171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di aggregazione/sociali</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18" w:name="__Fieldmark__855_132503196"/>
            <w:bookmarkStart w:id="1719" w:name="__Fieldmark__855_132503196"/>
            <w:bookmarkEnd w:id="171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0" w:name="__Fieldmark__856_132503196"/>
            <w:bookmarkStart w:id="1721" w:name="__Fieldmark__856_132503196"/>
            <w:bookmarkEnd w:id="172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2" w:name="__Fieldmark__857_132503196"/>
            <w:bookmarkStart w:id="1723" w:name="__Fieldmark__857_132503196"/>
            <w:bookmarkEnd w:id="172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4" w:name="__Fieldmark__858_132503196"/>
            <w:bookmarkStart w:id="1725" w:name="__Fieldmark__858_132503196"/>
            <w:bookmarkEnd w:id="172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6" w:name="__Fieldmark__859_132503196"/>
            <w:bookmarkStart w:id="1727" w:name="__Fieldmark__859_132503196"/>
            <w:bookmarkEnd w:id="1727"/>
            <w:r/>
            <w:r>
              <w:rPr>
                <w:sz w:val="22"/>
                <w:szCs w:val="22"/>
                <w:bCs/>
                <w:rFonts w:cs="Arial"/>
              </w:rPr>
              <w:fldChar w:fldCharType="end"/>
            </w:r>
            <w:r>
              <w:rPr>
                <w:rFonts w:cs="Arial"/>
                <w:bCs/>
                <w:sz w:val="22"/>
                <w:szCs w:val="22"/>
              </w:rPr>
            </w:r>
          </w:p>
        </w:tc>
      </w:tr>
      <w:tr>
        <w:trPr/>
        <w:tc>
          <w:tcPr>
            <w:tcW w:w="3794" w:type="dxa"/>
            <w:tcBorders/>
          </w:tcPr>
          <w:p>
            <w:pPr>
              <w:pStyle w:val="Normal"/>
              <w:autoSpaceDE w:val="false"/>
              <w:rPr>
                <w:rFonts w:ascii="Arial Narrow" w:hAnsi="Arial Narrow" w:cs="Arial"/>
                <w:sz w:val="22"/>
                <w:szCs w:val="22"/>
              </w:rPr>
            </w:pPr>
            <w:r>
              <w:rPr>
                <w:rFonts w:cs="Arial" w:ascii="Arial Narrow" w:hAnsi="Arial Narrow"/>
                <w:sz w:val="22"/>
                <w:szCs w:val="22"/>
              </w:rPr>
              <w:t>Centri estivi o invernali (con pernottamento)</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28" w:name="__Fieldmark__860_132503196"/>
            <w:bookmarkStart w:id="1729" w:name="__Fieldmark__860_132503196"/>
            <w:bookmarkEnd w:id="1729"/>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0" w:name="__Fieldmark__861_132503196"/>
            <w:bookmarkStart w:id="1731" w:name="__Fieldmark__861_132503196"/>
            <w:bookmarkEnd w:id="1731"/>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2" w:name="__Fieldmark__862_132503196"/>
            <w:bookmarkStart w:id="1733" w:name="__Fieldmark__862_132503196"/>
            <w:bookmarkEnd w:id="1733"/>
            <w:r/>
            <w:r>
              <w:rPr>
                <w:sz w:val="22"/>
                <w:szCs w:val="22"/>
                <w:bCs/>
                <w:rFonts w:cs="Arial"/>
              </w:rPr>
              <w:fldChar w:fldCharType="end"/>
            </w:r>
            <w:r>
              <w:rPr>
                <w:rFonts w:cs="Arial"/>
                <w:bCs/>
                <w:sz w:val="22"/>
                <w:szCs w:val="22"/>
              </w:rPr>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4" w:name="__Fieldmark__863_132503196"/>
            <w:bookmarkStart w:id="1735" w:name="__Fieldmark__863_132503196"/>
            <w:bookmarkEnd w:id="1735"/>
            <w:r/>
            <w:r>
              <w:rPr>
                <w:sz w:val="22"/>
                <w:szCs w:val="22"/>
                <w:bCs/>
                <w:rFonts w:cs="Arial"/>
              </w:rPr>
              <w:fldChar w:fldCharType="end"/>
            </w:r>
            <w:r>
              <w:rPr>
                <w:rFonts w:cs="Arial"/>
                <w:bCs/>
                <w:sz w:val="22"/>
                <w:szCs w:val="22"/>
              </w:rPr>
            </w:r>
          </w:p>
        </w:tc>
        <w:tc>
          <w:tcPr>
            <w:tcW w:w="1276" w:type="dxa"/>
            <w:tcBorders/>
          </w:tcPr>
          <w:p>
            <w:pPr>
              <w:pStyle w:val="Normal"/>
              <w:jc w:val="center"/>
              <w:rPr>
                <w:rFonts w:ascii="Arial Narrow" w:hAnsi="Arial Narrow" w:cs="Arial"/>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6" w:name="__Fieldmark__864_132503196"/>
            <w:bookmarkStart w:id="1737" w:name="__Fieldmark__864_132503196"/>
            <w:bookmarkEnd w:id="1737"/>
            <w:r/>
            <w:r>
              <w:rPr>
                <w:sz w:val="22"/>
                <w:szCs w:val="22"/>
                <w:bCs/>
                <w:rFonts w:cs="Arial"/>
              </w:rPr>
              <w:fldChar w:fldCharType="end"/>
            </w:r>
            <w:r>
              <w:rPr>
                <w:rFonts w:cs="Arial"/>
                <w:bCs/>
                <w:sz w:val="22"/>
                <w:szCs w:val="22"/>
              </w:rPr>
            </w:r>
          </w:p>
        </w:tc>
      </w:tr>
      <w:tr>
        <w:trPr/>
        <w:tc>
          <w:tcPr>
            <w:tcW w:w="3794" w:type="dxa"/>
            <w:tcBorders/>
          </w:tcPr>
          <w:p>
            <w:pPr>
              <w:pStyle w:val="Normal"/>
              <w:autoSpaceDE w:val="false"/>
              <w:snapToGrid w:val="false"/>
              <w:rPr>
                <w:rFonts w:ascii="Arial Narrow" w:hAnsi="Arial Narrow" w:cs="Arial"/>
                <w:sz w:val="22"/>
                <w:szCs w:val="22"/>
              </w:rPr>
            </w:pPr>
            <w:r>
              <w:rPr>
                <w:rFonts w:cs="Arial" w:ascii="Arial Narrow" w:hAnsi="Arial Narrow"/>
                <w:sz w:val="22"/>
                <w:szCs w:val="22"/>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tcBorders/>
          </w:tcPr>
          <w:p>
            <w:pPr>
              <w:pStyle w:val="Normal"/>
              <w:autoSpaceDE w:val="false"/>
              <w:snapToGrid w:val="false"/>
              <w:rPr>
                <w:rFonts w:ascii="Arial" w:hAnsi="Arial" w:cs="Arial"/>
                <w:sz w:val="16"/>
                <w:szCs w:val="16"/>
              </w:rPr>
            </w:pPr>
            <w:r>
              <w:rPr>
                <w:rFonts w:cs="Arial" w:ascii="Arial" w:hAnsi="Arial"/>
                <w:sz w:val="16"/>
                <w:szCs w:val="16"/>
              </w:rPr>
            </w:r>
          </w:p>
        </w:tc>
      </w:tr>
    </w:tbl>
    <w:p>
      <w:pPr>
        <w:pStyle w:val="Stile1"/>
        <w:numPr>
          <w:ilvl w:val="0"/>
          <w:numId w:val="0"/>
        </w:numPr>
        <w:spacing w:before="0" w:after="0"/>
        <w:ind w:left="72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5. Frequenta uno o più centro/servizio per la disabilità sul territorio di Distrettuale ?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38" w:name="__Fieldmark__865_132503196"/>
      <w:bookmarkStart w:id="1739" w:name="__Fieldmark__865_132503196"/>
      <w:bookmarkEnd w:id="1739"/>
      <w:r>
        <w:rPr>
          <w:rFonts w:cs="Arial"/>
          <w:bCs/>
          <w:sz w:val="22"/>
          <w:szCs w:val="22"/>
        </w:rPr>
      </w:r>
      <w:r>
        <w:rPr>
          <w:sz w:val="22"/>
          <w:szCs w:val="22"/>
          <w:bCs/>
          <w:rFonts w:cs="Arial"/>
        </w:rPr>
        <w:fldChar w:fldCharType="end"/>
      </w:r>
      <w:r>
        <w:rPr>
          <w:rFonts w:cs="Arial" w:ascii="Arial Narrow" w:hAnsi="Arial Narrow"/>
          <w:bCs/>
          <w:sz w:val="22"/>
          <w:szCs w:val="22"/>
        </w:rPr>
        <w:t xml:space="preserve"> Si</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0" w:name="__Fieldmark__866_132503196"/>
      <w:bookmarkStart w:id="1741" w:name="__Fieldmark__866_132503196"/>
      <w:bookmarkEnd w:id="1741"/>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E.6. Se si, quale/i? </w:t>
      </w:r>
    </w:p>
    <w:p>
      <w:pPr>
        <w:pStyle w:val="Stile1"/>
        <w:numPr>
          <w:ilvl w:val="0"/>
          <w:numId w:val="0"/>
        </w:numPr>
        <w:ind w:left="1418" w:hanging="0"/>
        <w:rPr>
          <w:rFonts w:ascii="Arial" w:hAnsi="Arial" w:cs="Arial"/>
          <w:bCs/>
        </w:rPr>
      </w:pPr>
      <w:bookmarkStart w:id="1742" w:name="Testo8"/>
      <w:r>
        <w:rPr>
          <w:rFonts w:cs="Arial"/>
          <w:bCs/>
        </w:rPr>
        <w:fldChar w:fldCharType="begin"/>
      </w:r>
      <w:r>
        <w:rPr>
          <w:bCs/>
          <w:rFonts w:cs="Arial"/>
        </w:rPr>
        <w:instrText xml:space="preserve"> FILLIN "Testo8"</w:instrText>
      </w:r>
      <w:r>
        <w:rPr>
          <w:bCs/>
          <w:rFonts w:cs="Arial"/>
        </w:rPr>
        <w:fldChar w:fldCharType="separate"/>
      </w:r>
      <w:r>
        <w:rPr>
          <w:bCs/>
          <w:rFonts w:cs="Arial"/>
        </w:rPr>
        <w:t>     </w:t>
      </w:r>
      <w:r>
        <w:rPr>
          <w:bCs/>
          <w:rFonts w:cs="Arial"/>
        </w:rPr>
        <w:fldChar w:fldCharType="end"/>
      </w:r>
      <w:bookmarkEnd w:id="1742"/>
    </w:p>
    <w:p>
      <w:pPr>
        <w:pStyle w:val="Stile1"/>
        <w:numPr>
          <w:ilvl w:val="0"/>
          <w:numId w:val="0"/>
        </w:numPr>
        <w:ind w:left="1418" w:hanging="0"/>
        <w:rPr>
          <w:rFonts w:ascii="Arial" w:hAnsi="Arial" w:cs="Arial"/>
          <w:bCs/>
        </w:rPr>
      </w:pPr>
      <w:r>
        <w:rPr>
          <w:rFonts w:cs="Arial" w:ascii="Arial" w:hAnsi="Arial"/>
          <w:bCs/>
        </w:rPr>
      </w:r>
    </w:p>
    <w:p>
      <w:pPr>
        <w:pStyle w:val="Stile1"/>
        <w:numPr>
          <w:ilvl w:val="0"/>
          <w:numId w:val="0"/>
        </w:numPr>
        <w:ind w:left="360" w:hanging="0"/>
        <w:rPr>
          <w:rFonts w:ascii="Arial" w:hAnsi="Arial" w:cs="Arial"/>
          <w:bCs/>
        </w:rPr>
      </w:pPr>
      <w:r>
        <w:rPr>
          <w:rFonts w:cs="Arial" w:ascii="Arial" w:hAnsi="Arial"/>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7. Se no, non frequenta perché?</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3" w:name="__Fieldmark__867_132503196"/>
      <w:bookmarkStart w:id="1744" w:name="__Fieldmark__867_132503196"/>
      <w:bookmarkEnd w:id="1744"/>
      <w:r>
        <w:rPr>
          <w:rFonts w:cs="Arial"/>
          <w:bCs/>
          <w:sz w:val="22"/>
          <w:szCs w:val="22"/>
        </w:rPr>
      </w:r>
      <w:r>
        <w:rPr>
          <w:sz w:val="22"/>
          <w:szCs w:val="22"/>
          <w:bCs/>
          <w:rFonts w:cs="Arial"/>
        </w:rPr>
        <w:fldChar w:fldCharType="end"/>
      </w:r>
      <w:r>
        <w:rPr>
          <w:rFonts w:cs="Arial" w:ascii="Arial Narrow" w:hAnsi="Arial Narrow"/>
          <w:bCs/>
          <w:sz w:val="22"/>
          <w:szCs w:val="22"/>
        </w:rPr>
        <w:t xml:space="preserve">  non esiste il servizio,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5" w:name="__Fieldmark__868_132503196"/>
      <w:bookmarkStart w:id="1746" w:name="__Fieldmark__868_132503196"/>
      <w:bookmarkEnd w:id="1746"/>
      <w:r>
        <w:rPr>
          <w:rFonts w:cs="Arial"/>
          <w:bCs/>
          <w:sz w:val="22"/>
          <w:szCs w:val="22"/>
        </w:rPr>
      </w:r>
      <w:r>
        <w:rPr>
          <w:sz w:val="22"/>
          <w:szCs w:val="22"/>
          <w:bCs/>
          <w:rFonts w:cs="Arial"/>
        </w:rPr>
        <w:fldChar w:fldCharType="end"/>
      </w:r>
      <w:r>
        <w:rPr>
          <w:rFonts w:cs="Arial" w:ascii="Arial Narrow" w:hAnsi="Arial Narrow"/>
          <w:bCs/>
          <w:sz w:val="22"/>
          <w:szCs w:val="22"/>
        </w:rPr>
        <w:t xml:space="preserve">  per mia scelta, </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7" w:name="__Fieldmark__869_132503196"/>
      <w:bookmarkStart w:id="1748" w:name="__Fieldmark__869_132503196"/>
      <w:bookmarkEnd w:id="1748"/>
      <w:r>
        <w:rPr>
          <w:rFonts w:cs="Arial"/>
          <w:bCs/>
          <w:sz w:val="22"/>
          <w:szCs w:val="22"/>
        </w:rPr>
      </w:r>
      <w:r>
        <w:rPr>
          <w:sz w:val="22"/>
          <w:szCs w:val="22"/>
          <w:bCs/>
          <w:rFonts w:cs="Arial"/>
        </w:rPr>
        <w:fldChar w:fldCharType="end"/>
      </w:r>
      <w:r>
        <w:rPr>
          <w:rFonts w:cs="Arial" w:ascii="Arial Narrow" w:hAnsi="Arial Narrow"/>
          <w:bCs/>
          <w:sz w:val="22"/>
          <w:szCs w:val="22"/>
        </w:rPr>
        <w:t xml:space="preserve">  perché considero quelli esistenti non idonei;</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49" w:name="__Fieldmark__870_132503196"/>
      <w:bookmarkStart w:id="1750" w:name="__Fieldmark__870_132503196"/>
      <w:bookmarkEnd w:id="1750"/>
      <w:r>
        <w:rPr>
          <w:rFonts w:cs="Arial"/>
          <w:bCs/>
          <w:sz w:val="22"/>
          <w:szCs w:val="22"/>
        </w:rPr>
      </w:r>
      <w:r>
        <w:rPr>
          <w:sz w:val="22"/>
          <w:szCs w:val="22"/>
          <w:bCs/>
          <w:rFonts w:cs="Arial"/>
        </w:rPr>
        <w:fldChar w:fldCharType="end"/>
      </w:r>
      <w:r>
        <w:rPr>
          <w:rFonts w:cs="Arial" w:ascii="Arial Narrow" w:hAnsi="Arial Narrow"/>
          <w:bCs/>
          <w:sz w:val="22"/>
          <w:szCs w:val="22"/>
        </w:rPr>
        <w:t xml:space="preserve">  perché non è accessibile;</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1" w:name="__Fieldmark__871_132503196"/>
      <w:bookmarkStart w:id="1752" w:name="__Fieldmark__871_132503196"/>
      <w:bookmarkEnd w:id="1752"/>
      <w:r>
        <w:rPr>
          <w:rFonts w:cs="Arial"/>
          <w:bCs/>
          <w:sz w:val="22"/>
          <w:szCs w:val="22"/>
        </w:rPr>
      </w:r>
      <w:r>
        <w:rPr>
          <w:sz w:val="22"/>
          <w:szCs w:val="22"/>
          <w:bCs/>
          <w:rFonts w:cs="Arial"/>
        </w:rPr>
        <w:fldChar w:fldCharType="end"/>
      </w:r>
      <w:r>
        <w:rPr>
          <w:rFonts w:cs="Arial" w:ascii="Arial Narrow" w:hAnsi="Arial Narrow"/>
          <w:bCs/>
          <w:sz w:val="22"/>
          <w:szCs w:val="22"/>
        </w:rPr>
        <w:t xml:space="preserve">  perché non esistono i servizi che ne consentano una agevole fruizione; (es: bus, servizi trasporto, ecc.)</w:t>
      </w:r>
    </w:p>
    <w:p>
      <w:pPr>
        <w:pStyle w:val="Stile1"/>
        <w:numPr>
          <w:ilvl w:val="0"/>
          <w:numId w:val="0"/>
        </w:numPr>
        <w:spacing w:before="0" w:after="0"/>
        <w:ind w:left="426"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3" w:name="__Fieldmark__872_132503196"/>
      <w:bookmarkStart w:id="1754" w:name="__Fieldmark__872_132503196"/>
      <w:bookmarkEnd w:id="1754"/>
      <w:r>
        <w:rPr>
          <w:rFonts w:cs="Arial"/>
          <w:bCs/>
          <w:sz w:val="22"/>
          <w:szCs w:val="22"/>
        </w:rPr>
      </w:r>
      <w:r>
        <w:rPr>
          <w:sz w:val="22"/>
          <w:szCs w:val="22"/>
          <w:bCs/>
          <w:rFonts w:cs="Arial"/>
        </w:rPr>
        <w:fldChar w:fldCharType="end"/>
      </w:r>
      <w:r>
        <w:rPr>
          <w:rFonts w:cs="Arial" w:ascii="Arial Narrow" w:hAnsi="Arial Narrow"/>
          <w:bCs/>
          <w:sz w:val="22"/>
          <w:szCs w:val="22"/>
        </w:rPr>
        <w:t xml:space="preserve">  perché le tariffe sono troppo alte</w:t>
      </w:r>
    </w:p>
    <w:p>
      <w:pPr>
        <w:pStyle w:val="Stile1"/>
        <w:numPr>
          <w:ilvl w:val="0"/>
          <w:numId w:val="0"/>
        </w:numPr>
        <w:spacing w:before="0" w:after="0"/>
        <w:ind w:left="426" w:hanging="0"/>
        <w:rPr>
          <w:rFonts w:ascii="Arial" w:hAnsi="Arial" w:cs="Arial"/>
          <w:b/>
          <w:b/>
          <w:bCs/>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5" w:name="__Fieldmark__873_132503196"/>
      <w:bookmarkStart w:id="1756" w:name="__Fieldmark__873_132503196"/>
      <w:bookmarkEnd w:id="1756"/>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bookmarkStart w:id="1757" w:name="Testo9"/>
      <w:r>
        <w:rPr>
          <w:rFonts w:cs="Arial"/>
          <w:bCs/>
          <w:sz w:val="22"/>
          <w:szCs w:val="22"/>
        </w:rPr>
        <w:fldChar w:fldCharType="begin"/>
      </w:r>
      <w:r>
        <w:rPr>
          <w:sz w:val="22"/>
          <w:szCs w:val="22"/>
          <w:bCs/>
          <w:rFonts w:cs="Arial"/>
        </w:rPr>
        <w:instrText xml:space="preserve"> FILLIN "Testo9"</w:instrText>
      </w:r>
      <w:r>
        <w:rPr>
          <w:sz w:val="22"/>
          <w:szCs w:val="22"/>
          <w:bCs/>
          <w:rFonts w:cs="Arial"/>
        </w:rPr>
        <w:fldChar w:fldCharType="separate"/>
      </w:r>
      <w:r>
        <w:rPr>
          <w:sz w:val="22"/>
          <w:szCs w:val="22"/>
          <w:bCs/>
          <w:rFonts w:cs="Arial"/>
        </w:rPr>
        <w:t>     </w:t>
      </w:r>
      <w:r>
        <w:rPr>
          <w:sz w:val="22"/>
          <w:szCs w:val="22"/>
          <w:bCs/>
          <w:rFonts w:cs="Arial"/>
        </w:rPr>
        <w:fldChar w:fldCharType="end"/>
      </w:r>
      <w:bookmarkEnd w:id="1757"/>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8. Rispetto alle prestazioni di cui fruisce presso il centro/servizio che frequenta, esprima il suo grado di soddisfazione,  in particolare rispetto ai seguenti elementi di valutazione</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9">
                <wp:simplePos x="0" y="0"/>
                <wp:positionH relativeFrom="margin">
                  <wp:posOffset>266065</wp:posOffset>
                </wp:positionH>
                <wp:positionV relativeFrom="paragraph">
                  <wp:posOffset>97790</wp:posOffset>
                </wp:positionV>
                <wp:extent cx="5810885" cy="2371725"/>
                <wp:effectExtent l="0" t="0" r="0" b="0"/>
                <wp:wrapSquare wrapText="largest"/>
                <wp:docPr id="8" name="Frame1"/>
                <a:graphic xmlns:a="http://schemas.openxmlformats.org/drawingml/2006/main">
                  <a:graphicData uri="http://schemas.microsoft.com/office/word/2010/wordprocessingShape">
                    <wps:wsp>
                      <wps:cNvSpPr txBox="1"/>
                      <wps:spPr>
                        <a:xfrm>
                          <a:off x="0" y="0"/>
                          <a:ext cx="5810885" cy="237172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58" w:name="__Fieldmark__874_132503196"/>
                                  <w:bookmarkStart w:id="1759" w:name="__Fieldmark__874_132503196"/>
                                  <w:bookmarkEnd w:id="17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0" w:name="__Fieldmark__875_132503196"/>
                                  <w:bookmarkStart w:id="1761" w:name="__Fieldmark__875_132503196"/>
                                  <w:bookmarkEnd w:id="1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2" w:name="__Fieldmark__876_132503196"/>
                                  <w:bookmarkStart w:id="1763" w:name="__Fieldmark__876_132503196"/>
                                  <w:bookmarkEnd w:id="17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4" w:name="__Fieldmark__877_132503196"/>
                                  <w:bookmarkStart w:id="1765" w:name="__Fieldmark__877_132503196"/>
                                  <w:bookmarkEnd w:id="17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6" w:name="__Fieldmark__878_132503196"/>
                                  <w:bookmarkStart w:id="1767" w:name="__Fieldmark__878_132503196"/>
                                  <w:bookmarkEnd w:id="17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68" w:name="__Fieldmark__879_132503196"/>
                                  <w:bookmarkStart w:id="1769" w:name="__Fieldmark__879_132503196"/>
                                  <w:bookmarkEnd w:id="17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0" w:name="__Fieldmark__880_132503196"/>
                                  <w:bookmarkStart w:id="1771" w:name="__Fieldmark__880_132503196"/>
                                  <w:bookmarkEnd w:id="1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2" w:name="__Fieldmark__881_132503196"/>
                                  <w:bookmarkStart w:id="1773" w:name="__Fieldmark__881_132503196"/>
                                  <w:bookmarkEnd w:id="17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4" w:name="__Fieldmark__882_132503196"/>
                                  <w:bookmarkStart w:id="1775" w:name="__Fieldmark__882_132503196"/>
                                  <w:bookmarkEnd w:id="17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6" w:name="__Fieldmark__883_132503196"/>
                                  <w:bookmarkStart w:id="1777" w:name="__Fieldmark__883_132503196"/>
                                  <w:bookmarkEnd w:id="17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78" w:name="__Fieldmark__884_132503196"/>
                                  <w:bookmarkStart w:id="1779" w:name="__Fieldmark__884_132503196"/>
                                  <w:bookmarkEnd w:id="17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0" w:name="__Fieldmark__885_132503196"/>
                                  <w:bookmarkStart w:id="1781" w:name="__Fieldmark__885_132503196"/>
                                  <w:bookmarkEnd w:id="1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2" w:name="__Fieldmark__886_132503196"/>
                                  <w:bookmarkStart w:id="1783" w:name="__Fieldmark__886_132503196"/>
                                  <w:bookmarkEnd w:id="17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4" w:name="__Fieldmark__887_132503196"/>
                                  <w:bookmarkStart w:id="1785" w:name="__Fieldmark__887_132503196"/>
                                  <w:bookmarkEnd w:id="17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6" w:name="__Fieldmark__888_132503196"/>
                                  <w:bookmarkStart w:id="1787" w:name="__Fieldmark__888_132503196"/>
                                  <w:bookmarkEnd w:id="17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88" w:name="__Fieldmark__889_132503196"/>
                                  <w:bookmarkStart w:id="1789" w:name="__Fieldmark__889_132503196"/>
                                  <w:bookmarkEnd w:id="17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0" w:name="__Fieldmark__890_132503196"/>
                                  <w:bookmarkStart w:id="1791" w:name="__Fieldmark__890_132503196"/>
                                  <w:bookmarkEnd w:id="1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2" w:name="__Fieldmark__891_132503196"/>
                                  <w:bookmarkStart w:id="1793" w:name="__Fieldmark__891_132503196"/>
                                  <w:bookmarkEnd w:id="17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4" w:name="__Fieldmark__892_132503196"/>
                                  <w:bookmarkStart w:id="1795" w:name="__Fieldmark__892_132503196"/>
                                  <w:bookmarkEnd w:id="17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6" w:name="__Fieldmark__893_132503196"/>
                                  <w:bookmarkStart w:id="1797" w:name="__Fieldmark__893_132503196"/>
                                  <w:bookmarkEnd w:id="17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798" w:name="__Fieldmark__894_132503196"/>
                                  <w:bookmarkStart w:id="1799" w:name="__Fieldmark__894_132503196"/>
                                  <w:bookmarkEnd w:id="17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0" w:name="__Fieldmark__895_132503196"/>
                                  <w:bookmarkStart w:id="1801" w:name="__Fieldmark__895_132503196"/>
                                  <w:bookmarkEnd w:id="1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2" w:name="__Fieldmark__896_132503196"/>
                                  <w:bookmarkStart w:id="1803" w:name="__Fieldmark__896_132503196"/>
                                  <w:bookmarkEnd w:id="18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4" w:name="__Fieldmark__897_132503196"/>
                                  <w:bookmarkStart w:id="1805" w:name="__Fieldmark__897_132503196"/>
                                  <w:bookmarkEnd w:id="18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6" w:name="__Fieldmark__898_132503196"/>
                                  <w:bookmarkStart w:id="1807" w:name="__Fieldmark__898_132503196"/>
                                  <w:bookmarkEnd w:id="18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08" w:name="__Fieldmark__899_132503196"/>
                                  <w:bookmarkStart w:id="1809" w:name="__Fieldmark__899_132503196"/>
                                  <w:bookmarkEnd w:id="18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0" w:name="__Fieldmark__900_132503196"/>
                                  <w:bookmarkStart w:id="1811" w:name="__Fieldmark__900_132503196"/>
                                  <w:bookmarkEnd w:id="1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2" w:name="__Fieldmark__901_132503196"/>
                                  <w:bookmarkStart w:id="1813" w:name="__Fieldmark__901_132503196"/>
                                  <w:bookmarkEnd w:id="18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4" w:name="__Fieldmark__902_132503196"/>
                                  <w:bookmarkStart w:id="1815" w:name="__Fieldmark__902_132503196"/>
                                  <w:bookmarkEnd w:id="18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6" w:name="__Fieldmark__903_132503196"/>
                                  <w:bookmarkStart w:id="1817" w:name="__Fieldmark__903_132503196"/>
                                  <w:bookmarkEnd w:id="181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18" w:name="__Fieldmark__904_132503196"/>
                                  <w:bookmarkStart w:id="1819" w:name="__Fieldmark__904_132503196"/>
                                  <w:bookmarkEnd w:id="181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0" w:name="__Fieldmark__905_132503196"/>
                                  <w:bookmarkStart w:id="1821" w:name="__Fieldmark__905_132503196"/>
                                  <w:bookmarkEnd w:id="1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2" w:name="__Fieldmark__906_132503196"/>
                                  <w:bookmarkStart w:id="1823" w:name="__Fieldmark__906_132503196"/>
                                  <w:bookmarkEnd w:id="182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4" w:name="__Fieldmark__907_132503196"/>
                                  <w:bookmarkStart w:id="1825" w:name="__Fieldmark__907_132503196"/>
                                  <w:bookmarkEnd w:id="182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6" w:name="__Fieldmark__908_132503196"/>
                                  <w:bookmarkStart w:id="1827" w:name="__Fieldmark__908_132503196"/>
                                  <w:bookmarkEnd w:id="182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28" w:name="__Fieldmark__909_132503196"/>
                                  <w:bookmarkStart w:id="1829" w:name="__Fieldmark__909_132503196"/>
                                  <w:bookmarkEnd w:id="182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0" w:name="__Fieldmark__910_132503196"/>
                                  <w:bookmarkStart w:id="1831" w:name="__Fieldmark__910_132503196"/>
                                  <w:bookmarkEnd w:id="1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2" w:name="__Fieldmark__911_132503196"/>
                                  <w:bookmarkStart w:id="1833" w:name="__Fieldmark__911_132503196"/>
                                  <w:bookmarkEnd w:id="183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4" w:name="__Fieldmark__912_132503196"/>
                                  <w:bookmarkStart w:id="1835" w:name="__Fieldmark__912_132503196"/>
                                  <w:bookmarkEnd w:id="183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6" w:name="__Fieldmark__913_132503196"/>
                                  <w:bookmarkStart w:id="1837" w:name="__Fieldmark__913_132503196"/>
                                  <w:bookmarkEnd w:id="183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186.7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851"/>
                        <w:gridCol w:w="992"/>
                        <w:gridCol w:w="1134"/>
                        <w:gridCol w:w="1002"/>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85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1134"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prestazioni</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38" w:name="__Fieldmark__874_132503196"/>
                            <w:bookmarkStart w:id="1839" w:name="__Fieldmark__874_132503196"/>
                            <w:bookmarkEnd w:id="183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0" w:name="__Fieldmark__875_132503196"/>
                            <w:bookmarkStart w:id="1841" w:name="__Fieldmark__875_132503196"/>
                            <w:bookmarkEnd w:id="1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2" w:name="__Fieldmark__876_132503196"/>
                            <w:bookmarkStart w:id="1843" w:name="__Fieldmark__876_132503196"/>
                            <w:bookmarkEnd w:id="184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4" w:name="__Fieldmark__877_132503196"/>
                            <w:bookmarkStart w:id="1845" w:name="__Fieldmark__877_132503196"/>
                            <w:bookmarkEnd w:id="184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6" w:name="__Fieldmark__878_132503196"/>
                            <w:bookmarkStart w:id="1847" w:name="__Fieldmark__878_132503196"/>
                            <w:bookmarkEnd w:id="184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a Struttura e delle attrezzatur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48" w:name="__Fieldmark__879_132503196"/>
                            <w:bookmarkStart w:id="1849" w:name="__Fieldmark__879_132503196"/>
                            <w:bookmarkEnd w:id="184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0" w:name="__Fieldmark__880_132503196"/>
                            <w:bookmarkStart w:id="1851" w:name="__Fieldmark__880_132503196"/>
                            <w:bookmarkEnd w:id="18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2" w:name="__Fieldmark__881_132503196"/>
                            <w:bookmarkStart w:id="1853" w:name="__Fieldmark__881_132503196"/>
                            <w:bookmarkEnd w:id="185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4" w:name="__Fieldmark__882_132503196"/>
                            <w:bookmarkStart w:id="1855" w:name="__Fieldmark__882_132503196"/>
                            <w:bookmarkEnd w:id="185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6" w:name="__Fieldmark__883_132503196"/>
                            <w:bookmarkStart w:id="1857" w:name="__Fieldmark__883_132503196"/>
                            <w:bookmarkEnd w:id="185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Orari e tempi di attesa</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58" w:name="__Fieldmark__884_132503196"/>
                            <w:bookmarkStart w:id="1859" w:name="__Fieldmark__884_132503196"/>
                            <w:bookmarkEnd w:id="185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0" w:name="__Fieldmark__885_132503196"/>
                            <w:bookmarkStart w:id="1861" w:name="__Fieldmark__885_132503196"/>
                            <w:bookmarkEnd w:id="18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2" w:name="__Fieldmark__886_132503196"/>
                            <w:bookmarkStart w:id="1863" w:name="__Fieldmark__886_132503196"/>
                            <w:bookmarkEnd w:id="186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4" w:name="__Fieldmark__887_132503196"/>
                            <w:bookmarkStart w:id="1865" w:name="__Fieldmark__887_132503196"/>
                            <w:bookmarkEnd w:id="186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6" w:name="__Fieldmark__888_132503196"/>
                            <w:bookmarkStart w:id="1867" w:name="__Fieldmark__888_132503196"/>
                            <w:bookmarkEnd w:id="186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ariff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68" w:name="__Fieldmark__889_132503196"/>
                            <w:bookmarkStart w:id="1869" w:name="__Fieldmark__889_132503196"/>
                            <w:bookmarkEnd w:id="186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0" w:name="__Fieldmark__890_132503196"/>
                            <w:bookmarkStart w:id="1871" w:name="__Fieldmark__890_132503196"/>
                            <w:bookmarkEnd w:id="18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2" w:name="__Fieldmark__891_132503196"/>
                            <w:bookmarkStart w:id="1873" w:name="__Fieldmark__891_132503196"/>
                            <w:bookmarkEnd w:id="187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4" w:name="__Fieldmark__892_132503196"/>
                            <w:bookmarkStart w:id="1875" w:name="__Fieldmark__892_132503196"/>
                            <w:bookmarkEnd w:id="187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6" w:name="__Fieldmark__893_132503196"/>
                            <w:bookmarkStart w:id="1877" w:name="__Fieldmark__893_132503196"/>
                            <w:bookmarkEnd w:id="187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barriere</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78" w:name="__Fieldmark__894_132503196"/>
                            <w:bookmarkStart w:id="1879" w:name="__Fieldmark__894_132503196"/>
                            <w:bookmarkEnd w:id="187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0" w:name="__Fieldmark__895_132503196"/>
                            <w:bookmarkStart w:id="1881" w:name="__Fieldmark__895_132503196"/>
                            <w:bookmarkEnd w:id="18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2" w:name="__Fieldmark__896_132503196"/>
                            <w:bookmarkStart w:id="1883" w:name="__Fieldmark__896_132503196"/>
                            <w:bookmarkEnd w:id="188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4" w:name="__Fieldmark__897_132503196"/>
                            <w:bookmarkStart w:id="1885" w:name="__Fieldmark__897_132503196"/>
                            <w:bookmarkEnd w:id="188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6" w:name="__Fieldmark__898_132503196"/>
                            <w:bookmarkStart w:id="1887" w:name="__Fieldmark__898_132503196"/>
                            <w:bookmarkEnd w:id="188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Qualità delle informazion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88" w:name="__Fieldmark__899_132503196"/>
                            <w:bookmarkStart w:id="1889" w:name="__Fieldmark__899_132503196"/>
                            <w:bookmarkEnd w:id="188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0" w:name="__Fieldmark__900_132503196"/>
                            <w:bookmarkStart w:id="1891" w:name="__Fieldmark__900_132503196"/>
                            <w:bookmarkEnd w:id="18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2" w:name="__Fieldmark__901_132503196"/>
                            <w:bookmarkStart w:id="1893" w:name="__Fieldmark__901_132503196"/>
                            <w:bookmarkEnd w:id="189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4" w:name="__Fieldmark__902_132503196"/>
                            <w:bookmarkStart w:id="1895" w:name="__Fieldmark__902_132503196"/>
                            <w:bookmarkEnd w:id="189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6" w:name="__Fieldmark__903_132503196"/>
                            <w:bookmarkStart w:id="1897" w:name="__Fieldmark__903_132503196"/>
                            <w:bookmarkEnd w:id="189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Disponibilità e gentilezza degli operatori</w:t>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898" w:name="__Fieldmark__904_132503196"/>
                            <w:bookmarkStart w:id="1899" w:name="__Fieldmark__904_132503196"/>
                            <w:bookmarkEnd w:id="189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0" w:name="__Fieldmark__905_132503196"/>
                            <w:bookmarkStart w:id="1901" w:name="__Fieldmark__905_132503196"/>
                            <w:bookmarkEnd w:id="19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2" w:name="__Fieldmark__906_132503196"/>
                            <w:bookmarkStart w:id="1903" w:name="__Fieldmark__906_132503196"/>
                            <w:bookmarkEnd w:id="190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4" w:name="__Fieldmark__907_132503196"/>
                            <w:bookmarkStart w:id="1905" w:name="__Fieldmark__907_132503196"/>
                            <w:bookmarkEnd w:id="190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ascii="Arial Narrow" w:hAnsi="Arial Narrow" w:cs="Arial"/>
                                <w:bCs/>
                                <w:sz w:val="2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6" w:name="__Fieldmark__908_132503196"/>
                            <w:bookmarkStart w:id="1907" w:name="__Fieldmark__908_132503196"/>
                            <w:bookmarkEnd w:id="1907"/>
                            <w:r/>
                            <w:r>
                              <w:rPr>
                                <w:sz w:val="22"/>
                                <w:szCs w:val="22"/>
                                <w:bCs/>
                                <w:rFonts w:cs="Arial"/>
                              </w:rPr>
                              <w:fldChar w:fldCharType="end"/>
                            </w:r>
                            <w:r>
                              <w:rPr>
                                <w:rFonts w:cs="Arial"/>
                                <w:bCs/>
                                <w:sz w:val="22"/>
                                <w:szCs w:val="22"/>
                              </w:rPr>
                            </w:r>
                          </w:p>
                        </w:tc>
                      </w:tr>
                      <w:tr>
                        <w:trPr>
                          <w:trHeight w:val="36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0"/>
                              </w:rPr>
                              <w:t xml:space="preserve">Altro </w:t>
                            </w:r>
                            <w:r>
                              <w:rPr>
                                <w:rFonts w:cs="Arial"/>
                                <w:bCs/>
                                <w:sz w:val="20"/>
                              </w:rPr>
                              <w:fldChar w:fldCharType="begin"/>
                            </w:r>
                            <w:r>
                              <w:rPr>
                                <w:sz w:val="20"/>
                                <w:bCs/>
                                <w:rFonts w:cs="Arial"/>
                              </w:rPr>
                              <w:instrText xml:space="preserve"> FILLIN "Testo10"</w:instrText>
                            </w:r>
                            <w:r>
                              <w:rPr>
                                <w:sz w:val="20"/>
                                <w:bCs/>
                                <w:rFonts w:cs="Arial"/>
                              </w:rPr>
                              <w:fldChar w:fldCharType="separate"/>
                            </w:r>
                            <w:r>
                              <w:rPr>
                                <w:sz w:val="20"/>
                                <w:bCs/>
                                <w:rFonts w:cs="Arial"/>
                              </w:rPr>
                              <w:t>     </w:t>
                            </w:r>
                            <w:r>
                              <w:rPr>
                                <w:sz w:val="20"/>
                                <w:bCs/>
                                <w:rFonts w:cs="Arial"/>
                              </w:rPr>
                              <w:fldChar w:fldCharType="end"/>
                            </w:r>
                          </w:p>
                        </w:tc>
                        <w:tc>
                          <w:tcPr>
                            <w:tcW w:w="992" w:type="dxa"/>
                            <w:tcBorders>
                              <w:top w:val="single" w:sz="4" w:space="0" w:color="000000"/>
                              <w:left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08" w:name="__Fieldmark__909_132503196"/>
                            <w:bookmarkStart w:id="1909" w:name="__Fieldmark__909_132503196"/>
                            <w:bookmarkEnd w:id="1909"/>
                            <w:r/>
                            <w:r>
                              <w:rPr>
                                <w:sz w:val="22"/>
                                <w:szCs w:val="22"/>
                                <w:bCs/>
                                <w:rFonts w:cs="Arial"/>
                              </w:rPr>
                              <w:fldChar w:fldCharType="end"/>
                            </w:r>
                            <w:r>
                              <w:rPr>
                                <w:rFonts w:cs="Arial"/>
                                <w:bCs/>
                                <w:sz w:val="22"/>
                                <w:szCs w:val="22"/>
                              </w:rPr>
                            </w:r>
                          </w:p>
                        </w:tc>
                        <w:tc>
                          <w:tcPr>
                            <w:tcW w:w="851"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0" w:name="__Fieldmark__910_132503196"/>
                            <w:bookmarkStart w:id="1911" w:name="__Fieldmark__910_132503196"/>
                            <w:bookmarkEnd w:id="19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2" w:name="__Fieldmark__911_132503196"/>
                            <w:bookmarkStart w:id="1913" w:name="__Fieldmark__911_132503196"/>
                            <w:bookmarkEnd w:id="1913"/>
                            <w:r/>
                            <w:r>
                              <w:rPr>
                                <w:sz w:val="22"/>
                                <w:szCs w:val="22"/>
                                <w:bCs/>
                                <w:rFonts w:cs="Arial"/>
                              </w:rPr>
                              <w:fldChar w:fldCharType="end"/>
                            </w:r>
                            <w:r>
                              <w:rPr>
                                <w:rFonts w:cs="Arial"/>
                                <w:bCs/>
                                <w:sz w:val="22"/>
                                <w:szCs w:val="22"/>
                              </w:rPr>
                            </w:r>
                          </w:p>
                        </w:tc>
                        <w:tc>
                          <w:tcPr>
                            <w:tcW w:w="1134" w:type="dxa"/>
                            <w:tcBorders>
                              <w:top w:val="single" w:sz="4" w:space="0" w:color="000000"/>
                              <w:bottom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4" w:name="__Fieldmark__912_132503196"/>
                            <w:bookmarkStart w:id="1915" w:name="__Fieldmark__912_132503196"/>
                            <w:bookmarkEnd w:id="1915"/>
                            <w:r/>
                            <w:r>
                              <w:rPr>
                                <w:sz w:val="22"/>
                                <w:szCs w:val="22"/>
                                <w:bCs/>
                                <w:rFonts w:cs="Arial"/>
                              </w:rPr>
                              <w:fldChar w:fldCharType="end"/>
                            </w:r>
                            <w:r>
                              <w:rPr>
                                <w:rFonts w:cs="Arial"/>
                                <w:bCs/>
                                <w:sz w:val="22"/>
                                <w:szCs w:val="22"/>
                              </w:rPr>
                            </w:r>
                          </w:p>
                        </w:tc>
                        <w:tc>
                          <w:tcPr>
                            <w:tcW w:w="1002" w:type="dxa"/>
                            <w:tcBorders>
                              <w:top w:val="single" w:sz="4" w:space="0" w:color="000000"/>
                              <w:bottom w:val="single" w:sz="4" w:space="0" w:color="000000"/>
                              <w:right w:val="single" w:sz="4" w:space="0" w:color="000000"/>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6" w:name="__Fieldmark__913_132503196"/>
                            <w:bookmarkStart w:id="1917" w:name="__Fieldmark__913_132503196"/>
                            <w:bookmarkEnd w:id="191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3"/>
        </w:numPr>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pPr>
      <w:r>
        <w:rPr>
          <w:rFonts w:cs="Arial" w:ascii="Arial Narrow" w:hAnsi="Arial Narrow"/>
          <w:b/>
          <w:bCs/>
          <w:color w:val="548DD4"/>
          <w:sz w:val="22"/>
        </w:rPr>
        <w:t>E.9. Negli ultimi 3 mesi, a causa delle condizioni fisiche e/o mentali, ha effettuato una o più dei seguenti trattamenti medici e terapie?</w:t>
      </w:r>
    </w:p>
    <w:p>
      <w:pPr>
        <w:pStyle w:val="Normal"/>
        <w:autoSpaceDE w:val="false"/>
        <w:rPr>
          <w:rFonts w:ascii="Arial" w:hAnsi="Arial" w:cs="Arial"/>
          <w:b/>
          <w:b/>
          <w:bCs/>
          <w:sz w:val="20"/>
        </w:rPr>
      </w:pPr>
      <w:r>
        <w:rPr>
          <w:rFonts w:cs="Arial" w:ascii="Arial" w:hAnsi="Arial"/>
          <w:b/>
          <w:bCs/>
          <w:sz w:val="20"/>
        </w:rPr>
      </w:r>
      <w:r>
        <mc:AlternateContent>
          <mc:Choice Requires="wps">
            <w:drawing>
              <wp:anchor behindDoc="0" distT="0" distB="0" distL="89535" distR="89535" simplePos="0" locked="0" layoutInCell="0" allowOverlap="1" relativeHeight="10">
                <wp:simplePos x="0" y="0"/>
                <wp:positionH relativeFrom="margin">
                  <wp:posOffset>269240</wp:posOffset>
                </wp:positionH>
                <wp:positionV relativeFrom="paragraph">
                  <wp:posOffset>97790</wp:posOffset>
                </wp:positionV>
                <wp:extent cx="5928360" cy="3002915"/>
                <wp:effectExtent l="0" t="0" r="0" b="0"/>
                <wp:wrapSquare wrapText="largest"/>
                <wp:docPr id="9" name="Frame2"/>
                <a:graphic xmlns:a="http://schemas.openxmlformats.org/drawingml/2006/main">
                  <a:graphicData uri="http://schemas.microsoft.com/office/word/2010/wordprocessingShape">
                    <wps:wsp>
                      <wps:cNvSpPr txBox="1"/>
                      <wps:spPr>
                        <a:xfrm>
                          <a:off x="0" y="0"/>
                          <a:ext cx="5928360" cy="3002915"/>
                        </a:xfrm>
                        <a:prstGeom prst="rect"/>
                        <a:solidFill>
                          <a:srgbClr val="FFFFFF">
                            <a:alpha val="0"/>
                          </a:srgbClr>
                        </a:solidFill>
                      </wps:spPr>
                      <wps:txbx>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18" w:name="__Fieldmark__914_132503196"/>
                                  <w:bookmarkStart w:id="1919" w:name="__Fieldmark__914_132503196"/>
                                  <w:bookmarkEnd w:id="191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0" w:name="__Fieldmark__915_132503196"/>
                                  <w:bookmarkStart w:id="1921" w:name="__Fieldmark__915_132503196"/>
                                  <w:bookmarkEnd w:id="192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2" w:name="__Fieldmark__916_132503196"/>
                                  <w:bookmarkStart w:id="1923" w:name="__Fieldmark__916_132503196"/>
                                  <w:bookmarkEnd w:id="192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4" w:name="__Fieldmark__917_132503196"/>
                                  <w:bookmarkStart w:id="1925" w:name="__Fieldmark__917_132503196"/>
                                  <w:bookmarkEnd w:id="192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6" w:name="__Fieldmark__918_132503196"/>
                                  <w:bookmarkStart w:id="1927" w:name="__Fieldmark__918_132503196"/>
                                  <w:bookmarkEnd w:id="192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28" w:name="__Fieldmark__919_132503196"/>
                                  <w:bookmarkStart w:id="1929" w:name="__Fieldmark__919_132503196"/>
                                  <w:bookmarkEnd w:id="192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0" w:name="__Fieldmark__920_132503196"/>
                                  <w:bookmarkStart w:id="1931" w:name="__Fieldmark__920_132503196"/>
                                  <w:bookmarkEnd w:id="193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2" w:name="__Fieldmark__921_132503196"/>
                                  <w:bookmarkStart w:id="1933" w:name="__Fieldmark__921_132503196"/>
                                  <w:bookmarkEnd w:id="193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4" w:name="__Fieldmark__922_132503196"/>
                                  <w:bookmarkStart w:id="1935" w:name="__Fieldmark__922_132503196"/>
                                  <w:bookmarkEnd w:id="193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6" w:name="__Fieldmark__923_132503196"/>
                                  <w:bookmarkStart w:id="1937" w:name="__Fieldmark__923_132503196"/>
                                  <w:bookmarkEnd w:id="193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38" w:name="__Fieldmark__924_132503196"/>
                                  <w:bookmarkStart w:id="1939" w:name="__Fieldmark__924_132503196"/>
                                  <w:bookmarkEnd w:id="193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0" w:name="__Fieldmark__925_132503196"/>
                                  <w:bookmarkStart w:id="1941" w:name="__Fieldmark__925_132503196"/>
                                  <w:bookmarkEnd w:id="194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2" w:name="__Fieldmark__926_132503196"/>
                                  <w:bookmarkStart w:id="1943" w:name="__Fieldmark__926_132503196"/>
                                  <w:bookmarkEnd w:id="194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4" w:name="__Fieldmark__927_132503196"/>
                                  <w:bookmarkStart w:id="1945" w:name="__Fieldmark__927_132503196"/>
                                  <w:bookmarkEnd w:id="194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6" w:name="__Fieldmark__928_132503196"/>
                                  <w:bookmarkStart w:id="1947" w:name="__Fieldmark__928_132503196"/>
                                  <w:bookmarkEnd w:id="194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48" w:name="__Fieldmark__929_132503196"/>
                                  <w:bookmarkStart w:id="1949" w:name="__Fieldmark__929_132503196"/>
                                  <w:bookmarkEnd w:id="194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0" w:name="__Fieldmark__930_132503196"/>
                                  <w:bookmarkStart w:id="1951" w:name="__Fieldmark__930_132503196"/>
                                  <w:bookmarkEnd w:id="195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2" w:name="__Fieldmark__931_132503196"/>
                                  <w:bookmarkStart w:id="1953" w:name="__Fieldmark__931_132503196"/>
                                  <w:bookmarkEnd w:id="195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4" w:name="__Fieldmark__932_132503196"/>
                                  <w:bookmarkStart w:id="1955" w:name="__Fieldmark__932_132503196"/>
                                  <w:bookmarkEnd w:id="195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6" w:name="__Fieldmark__933_132503196"/>
                                  <w:bookmarkStart w:id="1957" w:name="__Fieldmark__933_132503196"/>
                                  <w:bookmarkEnd w:id="195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58" w:name="__Fieldmark__934_132503196"/>
                                  <w:bookmarkStart w:id="1959" w:name="__Fieldmark__934_132503196"/>
                                  <w:bookmarkEnd w:id="195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0" w:name="__Fieldmark__935_132503196"/>
                                  <w:bookmarkStart w:id="1961" w:name="__Fieldmark__935_132503196"/>
                                  <w:bookmarkEnd w:id="196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2" w:name="__Fieldmark__936_132503196"/>
                                  <w:bookmarkStart w:id="1963" w:name="__Fieldmark__936_132503196"/>
                                  <w:bookmarkEnd w:id="196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4" w:name="__Fieldmark__937_132503196"/>
                                  <w:bookmarkStart w:id="1965" w:name="__Fieldmark__937_132503196"/>
                                  <w:bookmarkEnd w:id="196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6" w:name="__Fieldmark__938_132503196"/>
                                  <w:bookmarkStart w:id="1967" w:name="__Fieldmark__938_132503196"/>
                                  <w:bookmarkEnd w:id="196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68" w:name="__Fieldmark__939_132503196"/>
                                  <w:bookmarkStart w:id="1969" w:name="__Fieldmark__939_132503196"/>
                                  <w:bookmarkEnd w:id="196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0" w:name="__Fieldmark__940_132503196"/>
                                  <w:bookmarkStart w:id="1971" w:name="__Fieldmark__940_132503196"/>
                                  <w:bookmarkEnd w:id="197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2" w:name="__Fieldmark__941_132503196"/>
                                  <w:bookmarkStart w:id="1973" w:name="__Fieldmark__941_132503196"/>
                                  <w:bookmarkEnd w:id="197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4" w:name="__Fieldmark__942_132503196"/>
                                  <w:bookmarkStart w:id="1975" w:name="__Fieldmark__942_132503196"/>
                                  <w:bookmarkEnd w:id="197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6" w:name="__Fieldmark__943_132503196"/>
                                  <w:bookmarkStart w:id="1977" w:name="__Fieldmark__943_132503196"/>
                                  <w:bookmarkEnd w:id="197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78" w:name="__Fieldmark__944_132503196"/>
                                  <w:bookmarkStart w:id="1979" w:name="__Fieldmark__944_132503196"/>
                                  <w:bookmarkEnd w:id="197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0" w:name="__Fieldmark__945_132503196"/>
                                  <w:bookmarkStart w:id="1981" w:name="__Fieldmark__945_132503196"/>
                                  <w:bookmarkEnd w:id="198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2" w:name="__Fieldmark__946_132503196"/>
                                  <w:bookmarkStart w:id="1983" w:name="__Fieldmark__946_132503196"/>
                                  <w:bookmarkEnd w:id="198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4" w:name="__Fieldmark__947_132503196"/>
                                  <w:bookmarkStart w:id="1985" w:name="__Fieldmark__947_132503196"/>
                                  <w:bookmarkEnd w:id="198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6" w:name="__Fieldmark__948_132503196"/>
                                  <w:bookmarkStart w:id="1987" w:name="__Fieldmark__948_132503196"/>
                                  <w:bookmarkEnd w:id="198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88" w:name="__Fieldmark__949_132503196"/>
                                  <w:bookmarkStart w:id="1989" w:name="__Fieldmark__949_132503196"/>
                                  <w:bookmarkEnd w:id="198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0" w:name="__Fieldmark__950_132503196"/>
                                  <w:bookmarkStart w:id="1991" w:name="__Fieldmark__950_132503196"/>
                                  <w:bookmarkEnd w:id="199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2" w:name="__Fieldmark__951_132503196"/>
                                  <w:bookmarkStart w:id="1993" w:name="__Fieldmark__951_132503196"/>
                                  <w:bookmarkEnd w:id="199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4" w:name="__Fieldmark__952_132503196"/>
                                  <w:bookmarkStart w:id="1995" w:name="__Fieldmark__952_132503196"/>
                                  <w:bookmarkEnd w:id="199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6" w:name="__Fieldmark__953_132503196"/>
                                  <w:bookmarkStart w:id="1997" w:name="__Fieldmark__953_132503196"/>
                                  <w:bookmarkEnd w:id="199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6.8pt;height:236.45pt;mso-wrap-distance-left:7.05pt;mso-wrap-distance-right:7.05pt;mso-wrap-distance-top:0pt;mso-wrap-distance-bottom:0pt;margin-top:7.7pt;mso-position-vertical-relative:text;margin-left:21.2pt;mso-position-horizontal-relative:margin">
                <v:fill opacity="0f"/>
                <v:textbox inset="0.000694444444444445in,0.000694444444444445in,0.000694444444444445in,0.000694444444444445in">
                  <w:txbxContent>
                    <w:tbl>
                      <w:tblPr>
                        <w:tblW w:w="9337" w:type="dxa"/>
                        <w:jc w:val="left"/>
                        <w:tblInd w:w="0" w:type="dxa"/>
                        <w:tblLayout w:type="fixed"/>
                        <w:tblCellMar>
                          <w:top w:w="0" w:type="dxa"/>
                          <w:left w:w="70" w:type="dxa"/>
                          <w:bottom w:w="0" w:type="dxa"/>
                          <w:right w:w="70" w:type="dxa"/>
                        </w:tblCellMar>
                      </w:tblPr>
                      <w:tblGrid>
                        <w:gridCol w:w="5315"/>
                        <w:gridCol w:w="1276"/>
                        <w:gridCol w:w="1417"/>
                        <w:gridCol w:w="1329"/>
                      </w:tblGrid>
                      <w:tr>
                        <w:trPr>
                          <w:trHeight w:val="510" w:hRule="atLeast"/>
                        </w:trPr>
                        <w:tc>
                          <w:tcPr>
                            <w:tcW w:w="5315" w:type="dxa"/>
                            <w:tcBorders/>
                            <w:vAlign w:val="center"/>
                          </w:tcPr>
                          <w:p>
                            <w:pPr>
                              <w:pStyle w:val="Stile1"/>
                              <w:numPr>
                                <w:ilvl w:val="0"/>
                                <w:numId w:val="0"/>
                              </w:numPr>
                              <w:snapToGrid w:val="false"/>
                              <w:spacing w:before="0" w:after="0"/>
                              <w:ind w:left="88" w:hanging="16"/>
                              <w:jc w:val="center"/>
                              <w:rPr>
                                <w:rFonts w:ascii="Arial" w:hAnsi="Arial" w:cs="Arial"/>
                                <w:i/>
                                <w:i/>
                                <w:iCs/>
                                <w:sz w:val="14"/>
                              </w:rPr>
                            </w:pPr>
                            <w:r>
                              <w:rPr>
                                <w:rFonts w:cs="Arial" w:ascii="Arial" w:hAnsi="Arial"/>
                                <w:i/>
                                <w:iCs/>
                                <w:sz w:val="14"/>
                              </w:rPr>
                            </w:r>
                          </w:p>
                        </w:tc>
                        <w:tc>
                          <w:tcPr>
                            <w:tcW w:w="1276"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Si</w:t>
                            </w:r>
                          </w:p>
                        </w:tc>
                        <w:tc>
                          <w:tcPr>
                            <w:tcW w:w="1417"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w:t>
                            </w:r>
                          </w:p>
                        </w:tc>
                        <w:tc>
                          <w:tcPr>
                            <w:tcW w:w="1329" w:type="dxa"/>
                            <w:tcBorders/>
                            <w:vAlign w:val="center"/>
                          </w:tcPr>
                          <w:p>
                            <w:pPr>
                              <w:pStyle w:val="Stile1"/>
                              <w:numPr>
                                <w:ilvl w:val="0"/>
                                <w:numId w:val="0"/>
                              </w:numPr>
                              <w:spacing w:before="0" w:after="0"/>
                              <w:ind w:left="88" w:hanging="16"/>
                              <w:jc w:val="center"/>
                              <w:rPr>
                                <w:rFonts w:ascii="Arial Narrow" w:hAnsi="Arial Narrow" w:cs="Arial"/>
                                <w:i/>
                                <w:i/>
                                <w:iCs/>
                              </w:rPr>
                            </w:pPr>
                            <w:r>
                              <w:rPr>
                                <w:rFonts w:cs="Arial" w:ascii="Arial Narrow" w:hAnsi="Arial Narrow"/>
                                <w:i/>
                                <w:iCs/>
                              </w:rPr>
                              <w:t>Non Sa</w:t>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1998" w:name="__Fieldmark__914_132503196"/>
                            <w:bookmarkStart w:id="1999" w:name="__Fieldmark__914_132503196"/>
                            <w:bookmarkEnd w:id="1999"/>
                            <w:r>
                              <w:rPr>
                                <w:rFonts w:cs="Arial"/>
                                <w:bCs/>
                                <w:sz w:val="22"/>
                                <w:szCs w:val="22"/>
                              </w:rPr>
                            </w:r>
                            <w:r>
                              <w:rPr>
                                <w:sz w:val="22"/>
                                <w:szCs w:val="22"/>
                                <w:bCs/>
                                <w:rFonts w:cs="Arial"/>
                              </w:rPr>
                              <w:fldChar w:fldCharType="end"/>
                            </w:r>
                            <w:r>
                              <w:rPr>
                                <w:rFonts w:cs="Arial" w:ascii="Arial Narrow" w:hAnsi="Arial Narrow"/>
                                <w:bCs/>
                                <w:sz w:val="22"/>
                                <w:szCs w:val="22"/>
                              </w:rPr>
                              <w:t xml:space="preserve">  Fisioterapia o terapia p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0" w:name="__Fieldmark__915_132503196"/>
                            <w:bookmarkStart w:id="2001" w:name="__Fieldmark__915_132503196"/>
                            <w:bookmarkEnd w:id="200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2" w:name="__Fieldmark__916_132503196"/>
                            <w:bookmarkStart w:id="2003" w:name="__Fieldmark__916_132503196"/>
                            <w:bookmarkEnd w:id="200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4" w:name="__Fieldmark__917_132503196"/>
                            <w:bookmarkStart w:id="2005" w:name="__Fieldmark__917_132503196"/>
                            <w:bookmarkEnd w:id="200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6" w:name="__Fieldmark__918_132503196"/>
                            <w:bookmarkStart w:id="2007" w:name="__Fieldmark__918_132503196"/>
                            <w:bookmarkEnd w:id="2007"/>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al linguaggio (es. logoped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08" w:name="__Fieldmark__919_132503196"/>
                            <w:bookmarkStart w:id="2009" w:name="__Fieldmark__919_132503196"/>
                            <w:bookmarkEnd w:id="200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0" w:name="__Fieldmark__920_132503196"/>
                            <w:bookmarkStart w:id="2011" w:name="__Fieldmark__920_132503196"/>
                            <w:bookmarkEnd w:id="201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2" w:name="__Fieldmark__921_132503196"/>
                            <w:bookmarkStart w:id="2013" w:name="__Fieldmark__921_132503196"/>
                            <w:bookmarkEnd w:id="201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4" w:name="__Fieldmark__922_132503196"/>
                            <w:bookmarkStart w:id="2015" w:name="__Fieldmark__922_132503196"/>
                            <w:bookmarkEnd w:id="2015"/>
                            <w:r>
                              <w:rPr>
                                <w:rFonts w:cs="Arial"/>
                                <w:bCs/>
                                <w:sz w:val="22"/>
                                <w:szCs w:val="22"/>
                              </w:rPr>
                            </w:r>
                            <w:r>
                              <w:rPr>
                                <w:sz w:val="22"/>
                                <w:szCs w:val="22"/>
                                <w:bCs/>
                                <w:rFonts w:cs="Arial"/>
                              </w:rPr>
                              <w:fldChar w:fldCharType="end"/>
                            </w:r>
                            <w:r>
                              <w:rPr>
                                <w:rFonts w:cs="Arial" w:ascii="Arial Narrow" w:hAnsi="Arial Narrow"/>
                                <w:bCs/>
                                <w:sz w:val="22"/>
                                <w:szCs w:val="22"/>
                              </w:rPr>
                              <w:t xml:space="preserve"> Psicoterapia</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6" w:name="__Fieldmark__923_132503196"/>
                            <w:bookmarkStart w:id="2017" w:name="__Fieldmark__923_132503196"/>
                            <w:bookmarkEnd w:id="201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18" w:name="__Fieldmark__924_132503196"/>
                            <w:bookmarkStart w:id="2019" w:name="__Fieldmark__924_132503196"/>
                            <w:bookmarkEnd w:id="201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0" w:name="__Fieldmark__925_132503196"/>
                            <w:bookmarkStart w:id="2021" w:name="__Fieldmark__925_132503196"/>
                            <w:bookmarkEnd w:id="202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2" w:name="__Fieldmark__926_132503196"/>
                            <w:bookmarkStart w:id="2023" w:name="__Fieldmark__926_132503196"/>
                            <w:bookmarkEnd w:id="2023"/>
                            <w:r>
                              <w:rPr>
                                <w:rFonts w:cs="Arial"/>
                                <w:bCs/>
                                <w:sz w:val="22"/>
                                <w:szCs w:val="22"/>
                              </w:rPr>
                            </w:r>
                            <w:r>
                              <w:rPr>
                                <w:sz w:val="22"/>
                                <w:szCs w:val="22"/>
                                <w:bCs/>
                                <w:rFonts w:cs="Arial"/>
                              </w:rPr>
                              <w:fldChar w:fldCharType="end"/>
                            </w:r>
                            <w:r>
                              <w:rPr>
                                <w:rFonts w:cs="Arial" w:ascii="Arial Narrow" w:hAnsi="Arial Narrow"/>
                                <w:bCs/>
                                <w:sz w:val="22"/>
                                <w:szCs w:val="22"/>
                              </w:rPr>
                              <w:t xml:space="preserve"> Terapia di riabilitazione della vista (es. ortottic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4" w:name="__Fieldmark__927_132503196"/>
                            <w:bookmarkStart w:id="2025" w:name="__Fieldmark__927_132503196"/>
                            <w:bookmarkEnd w:id="202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6" w:name="__Fieldmark__928_132503196"/>
                            <w:bookmarkStart w:id="2027" w:name="__Fieldmark__928_132503196"/>
                            <w:bookmarkEnd w:id="202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28" w:name="__Fieldmark__929_132503196"/>
                            <w:bookmarkStart w:id="2029" w:name="__Fieldmark__929_132503196"/>
                            <w:bookmarkEnd w:id="202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284" w:hanging="284"/>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0" w:name="__Fieldmark__930_132503196"/>
                            <w:bookmarkStart w:id="2031" w:name="__Fieldmark__930_132503196"/>
                            <w:bookmarkEnd w:id="2031"/>
                            <w:r>
                              <w:rPr>
                                <w:rFonts w:cs="Arial"/>
                                <w:bCs/>
                                <w:sz w:val="22"/>
                                <w:szCs w:val="22"/>
                              </w:rPr>
                            </w:r>
                            <w:r>
                              <w:rPr>
                                <w:sz w:val="22"/>
                                <w:szCs w:val="22"/>
                                <w:bCs/>
                                <w:rFonts w:cs="Arial"/>
                              </w:rPr>
                              <w:fldChar w:fldCharType="end"/>
                            </w:r>
                            <w:r>
                              <w:rPr>
                                <w:rFonts w:cs="Arial" w:ascii="Arial Narrow" w:hAnsi="Arial Narrow"/>
                                <w:bCs/>
                                <w:sz w:val="22"/>
                                <w:szCs w:val="22"/>
                              </w:rPr>
                              <w:t xml:space="preserve"> Terapia occupazionale (terapia di riabilitazione per le attività     quotidian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2" w:name="__Fieldmark__931_132503196"/>
                            <w:bookmarkStart w:id="2033" w:name="__Fieldmark__931_132503196"/>
                            <w:bookmarkEnd w:id="203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4" w:name="__Fieldmark__932_132503196"/>
                            <w:bookmarkStart w:id="2035" w:name="__Fieldmark__932_132503196"/>
                            <w:bookmarkEnd w:id="203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6" w:name="__Fieldmark__933_132503196"/>
                            <w:bookmarkStart w:id="2037" w:name="__Fieldmark__933_132503196"/>
                            <w:bookmarkEnd w:id="2037"/>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38" w:name="__Fieldmark__934_132503196"/>
                            <w:bookmarkStart w:id="2039" w:name="__Fieldmark__934_132503196"/>
                            <w:bookmarkEnd w:id="2039"/>
                            <w:r>
                              <w:rPr>
                                <w:rFonts w:cs="Arial"/>
                                <w:bCs/>
                                <w:sz w:val="22"/>
                                <w:szCs w:val="22"/>
                              </w:rPr>
                            </w:r>
                            <w:r>
                              <w:rPr>
                                <w:sz w:val="22"/>
                                <w:szCs w:val="22"/>
                                <w:bCs/>
                                <w:rFonts w:cs="Arial"/>
                              </w:rPr>
                              <w:fldChar w:fldCharType="end"/>
                            </w:r>
                            <w:r>
                              <w:rPr>
                                <w:rFonts w:cs="Arial" w:ascii="Arial Narrow" w:hAnsi="Arial Narrow"/>
                                <w:bCs/>
                                <w:sz w:val="22"/>
                                <w:szCs w:val="22"/>
                              </w:rPr>
                              <w:t xml:space="preserve"> Musicoterapica/Ippoterap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0" w:name="__Fieldmark__935_132503196"/>
                            <w:bookmarkStart w:id="2041" w:name="__Fieldmark__935_132503196"/>
                            <w:bookmarkEnd w:id="2041"/>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2" w:name="__Fieldmark__936_132503196"/>
                            <w:bookmarkStart w:id="2043" w:name="__Fieldmark__936_132503196"/>
                            <w:bookmarkEnd w:id="2043"/>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4" w:name="__Fieldmark__937_132503196"/>
                            <w:bookmarkStart w:id="2045" w:name="__Fieldmark__937_132503196"/>
                            <w:bookmarkEnd w:id="2045"/>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6" w:name="__Fieldmark__938_132503196"/>
                            <w:bookmarkStart w:id="2047" w:name="__Fieldmark__938_132503196"/>
                            <w:bookmarkEnd w:id="2047"/>
                            <w:r>
                              <w:rPr>
                                <w:rFonts w:cs="Arial"/>
                                <w:bCs/>
                                <w:sz w:val="22"/>
                                <w:szCs w:val="22"/>
                              </w:rPr>
                            </w:r>
                            <w:r>
                              <w:rPr>
                                <w:sz w:val="22"/>
                                <w:szCs w:val="22"/>
                                <w:bCs/>
                                <w:rFonts w:cs="Arial"/>
                              </w:rPr>
                              <w:fldChar w:fldCharType="end"/>
                            </w:r>
                            <w:r>
                              <w:rPr>
                                <w:rFonts w:cs="Arial" w:ascii="Arial Narrow" w:hAnsi="Arial Narrow"/>
                                <w:bCs/>
                                <w:sz w:val="22"/>
                                <w:szCs w:val="22"/>
                              </w:rPr>
                              <w:t xml:space="preserve"> Terapie medich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48" w:name="__Fieldmark__939_132503196"/>
                            <w:bookmarkStart w:id="2049" w:name="__Fieldmark__939_132503196"/>
                            <w:bookmarkEnd w:id="2049"/>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0" w:name="__Fieldmark__940_132503196"/>
                            <w:bookmarkStart w:id="2051" w:name="__Fieldmark__940_132503196"/>
                            <w:bookmarkEnd w:id="2051"/>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2" w:name="__Fieldmark__941_132503196"/>
                            <w:bookmarkStart w:id="2053" w:name="__Fieldmark__941_132503196"/>
                            <w:bookmarkEnd w:id="2053"/>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4" w:name="__Fieldmark__942_132503196"/>
                            <w:bookmarkStart w:id="2055" w:name="__Fieldmark__942_132503196"/>
                            <w:bookmarkEnd w:id="2055"/>
                            <w:r>
                              <w:rPr>
                                <w:rFonts w:cs="Arial"/>
                                <w:bCs/>
                                <w:sz w:val="22"/>
                                <w:szCs w:val="22"/>
                              </w:rPr>
                            </w:r>
                            <w:r>
                              <w:rPr>
                                <w:sz w:val="22"/>
                                <w:szCs w:val="22"/>
                                <w:bCs/>
                                <w:rFonts w:cs="Arial"/>
                              </w:rPr>
                              <w:fldChar w:fldCharType="end"/>
                            </w:r>
                            <w:r>
                              <w:rPr>
                                <w:rFonts w:cs="Arial" w:ascii="Arial Narrow" w:hAnsi="Arial Narrow"/>
                                <w:bCs/>
                                <w:sz w:val="22"/>
                                <w:szCs w:val="22"/>
                              </w:rPr>
                              <w:t xml:space="preserve"> Terapie non convenzionali (es. agopuntura, omeopatia, ecc.)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6" w:name="__Fieldmark__943_132503196"/>
                            <w:bookmarkStart w:id="2057" w:name="__Fieldmark__943_132503196"/>
                            <w:bookmarkEnd w:id="2057"/>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58" w:name="__Fieldmark__944_132503196"/>
                            <w:bookmarkStart w:id="2059" w:name="__Fieldmark__944_132503196"/>
                            <w:bookmarkEnd w:id="2059"/>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0" w:name="__Fieldmark__945_132503196"/>
                            <w:bookmarkStart w:id="2061" w:name="__Fieldmark__945_132503196"/>
                            <w:bookmarkEnd w:id="2061"/>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Stile1"/>
                              <w:numPr>
                                <w:ilvl w:val="0"/>
                                <w:numId w:val="0"/>
                              </w:numPr>
                              <w:spacing w:before="0" w:after="0"/>
                              <w:ind w:left="0"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2" w:name="__Fieldmark__946_132503196"/>
                            <w:bookmarkStart w:id="2063" w:name="__Fieldmark__946_132503196"/>
                            <w:bookmarkEnd w:id="2063"/>
                            <w:r>
                              <w:rPr>
                                <w:rFonts w:cs="Arial"/>
                                <w:bCs/>
                                <w:sz w:val="22"/>
                                <w:szCs w:val="22"/>
                              </w:rPr>
                            </w:r>
                            <w:r>
                              <w:rPr>
                                <w:sz w:val="22"/>
                                <w:szCs w:val="22"/>
                                <w:bCs/>
                                <w:rFonts w:cs="Arial"/>
                              </w:rPr>
                              <w:fldChar w:fldCharType="end"/>
                            </w:r>
                            <w:r>
                              <w:rPr>
                                <w:rFonts w:cs="Arial" w:ascii="Arial Narrow" w:hAnsi="Arial Narrow"/>
                                <w:bCs/>
                                <w:sz w:val="22"/>
                                <w:szCs w:val="22"/>
                              </w:rPr>
                              <w:t xml:space="preserve"> Terapie con attività fisico-motoria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4" w:name="__Fieldmark__947_132503196"/>
                            <w:bookmarkStart w:id="2065" w:name="__Fieldmark__947_132503196"/>
                            <w:bookmarkEnd w:id="2065"/>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6" w:name="__Fieldmark__948_132503196"/>
                            <w:bookmarkStart w:id="2067" w:name="__Fieldmark__948_132503196"/>
                            <w:bookmarkEnd w:id="2067"/>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68" w:name="__Fieldmark__949_132503196"/>
                            <w:bookmarkStart w:id="2069" w:name="__Fieldmark__949_132503196"/>
                            <w:bookmarkEnd w:id="2069"/>
                            <w:r/>
                            <w:r>
                              <w:rPr>
                                <w:sz w:val="22"/>
                                <w:szCs w:val="22"/>
                                <w:bCs/>
                                <w:rFonts w:cs="Arial"/>
                              </w:rPr>
                              <w:fldChar w:fldCharType="end"/>
                            </w:r>
                            <w:r>
                              <w:rPr>
                                <w:rFonts w:cs="Arial"/>
                                <w:bCs/>
                                <w:sz w:val="22"/>
                                <w:szCs w:val="22"/>
                              </w:rPr>
                            </w:r>
                          </w:p>
                        </w:tc>
                      </w:tr>
                      <w:tr>
                        <w:trPr>
                          <w:trHeight w:val="362" w:hRule="atLeast"/>
                        </w:trPr>
                        <w:tc>
                          <w:tcPr>
                            <w:tcW w:w="5315" w:type="dxa"/>
                            <w:tcBorders/>
                          </w:tcPr>
                          <w:p>
                            <w:pPr>
                              <w:pStyle w:val="Normal"/>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0" w:name="__Fieldmark__950_132503196"/>
                            <w:bookmarkStart w:id="2071" w:name="__Fieldmark__950_132503196"/>
                            <w:bookmarkEnd w:id="2071"/>
                            <w:r>
                              <w:rPr>
                                <w:rFonts w:cs="Arial"/>
                                <w:bCs/>
                                <w:sz w:val="22"/>
                                <w:szCs w:val="22"/>
                              </w:rPr>
                            </w:r>
                            <w:r>
                              <w:rPr>
                                <w:sz w:val="22"/>
                                <w:szCs w:val="22"/>
                                <w:bCs/>
                                <w:rFonts w:cs="Arial"/>
                              </w:rPr>
                              <w:fldChar w:fldCharType="end"/>
                            </w:r>
                            <w:r>
                              <w:rPr>
                                <w:rFonts w:cs="Arial" w:ascii="Arial Narrow" w:hAnsi="Arial Narrow"/>
                                <w:bCs/>
                                <w:sz w:val="22"/>
                                <w:szCs w:val="22"/>
                              </w:rPr>
                              <w:t xml:space="preserve"> Altre terapie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tc>
                        <w:tc>
                          <w:tcPr>
                            <w:tcW w:w="1276"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2" w:name="__Fieldmark__951_132503196"/>
                            <w:bookmarkStart w:id="2073" w:name="__Fieldmark__951_132503196"/>
                            <w:bookmarkEnd w:id="2073"/>
                            <w:r/>
                            <w:r>
                              <w:rPr>
                                <w:sz w:val="22"/>
                                <w:szCs w:val="22"/>
                                <w:bCs/>
                                <w:rFonts w:cs="Arial"/>
                              </w:rPr>
                              <w:fldChar w:fldCharType="end"/>
                            </w:r>
                            <w:r>
                              <w:rPr>
                                <w:rFonts w:cs="Arial"/>
                                <w:bCs/>
                                <w:sz w:val="22"/>
                                <w:szCs w:val="22"/>
                              </w:rPr>
                            </w:r>
                          </w:p>
                        </w:tc>
                        <w:tc>
                          <w:tcPr>
                            <w:tcW w:w="1417"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4" w:name="__Fieldmark__952_132503196"/>
                            <w:bookmarkStart w:id="2075" w:name="__Fieldmark__952_132503196"/>
                            <w:bookmarkEnd w:id="2075"/>
                            <w:r/>
                            <w:r>
                              <w:rPr>
                                <w:sz w:val="22"/>
                                <w:szCs w:val="22"/>
                                <w:bCs/>
                                <w:rFonts w:cs="Arial"/>
                              </w:rPr>
                              <w:fldChar w:fldCharType="end"/>
                            </w:r>
                            <w:r>
                              <w:rPr>
                                <w:rFonts w:cs="Arial"/>
                                <w:bCs/>
                                <w:sz w:val="22"/>
                                <w:szCs w:val="22"/>
                              </w:rPr>
                            </w:r>
                          </w:p>
                        </w:tc>
                        <w:tc>
                          <w:tcPr>
                            <w:tcW w:w="1329" w:type="dxa"/>
                            <w:tcBorders/>
                          </w:tcPr>
                          <w:p>
                            <w:pPr>
                              <w:pStyle w:val="Normal"/>
                              <w:jc w:val="center"/>
                              <w:rPr>
                                <w:rFonts w:cs="Arial"/>
                                <w:bCs/>
                                <w:sz w:val="22"/>
                                <w:szCs w:val="22"/>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6" w:name="__Fieldmark__953_132503196"/>
                            <w:bookmarkStart w:id="2077" w:name="__Fieldmark__953_132503196"/>
                            <w:bookmarkEnd w:id="207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0. Negli ultimi tre mesi ci sono stati trattamenti che le sono stati prescritti di cui aveva bisogno, ma che non ha potuto effettua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78" w:name="__Fieldmark__954_132503196"/>
      <w:bookmarkStart w:id="2079" w:name="__Fieldmark__954_132503196"/>
      <w:bookmarkEnd w:id="2079"/>
      <w:r>
        <w:rPr>
          <w:rFonts w:cs="Arial"/>
          <w:bCs/>
          <w:sz w:val="22"/>
          <w:szCs w:val="22"/>
        </w:rPr>
      </w:r>
      <w:r>
        <w:rPr>
          <w:sz w:val="22"/>
          <w:szCs w:val="22"/>
          <w:bCs/>
          <w:rFonts w:cs="Arial"/>
        </w:rPr>
        <w:fldChar w:fldCharType="end"/>
      </w:r>
      <w:r>
        <w:rPr>
          <w:rFonts w:cs="Arial" w:ascii="Arial Narrow" w:hAnsi="Arial Narrow"/>
          <w:bCs/>
          <w:sz w:val="22"/>
          <w:szCs w:val="22"/>
        </w:rPr>
        <w:t xml:space="preserve">  Sì Quale? </w:t>
      </w:r>
      <w:bookmarkStart w:id="2080" w:name="Testo12"/>
      <w:r>
        <w:rPr>
          <w:rFonts w:cs="Arial"/>
          <w:bCs/>
          <w:sz w:val="22"/>
          <w:szCs w:val="22"/>
        </w:rPr>
        <w:fldChar w:fldCharType="begin"/>
      </w:r>
      <w:r>
        <w:rPr>
          <w:sz w:val="22"/>
          <w:szCs w:val="22"/>
          <w:bCs/>
          <w:rFonts w:cs="Arial"/>
        </w:rPr>
        <w:instrText xml:space="preserve"> FILLIN "Testo12"</w:instrText>
      </w:r>
      <w:r>
        <w:rPr>
          <w:sz w:val="22"/>
          <w:szCs w:val="22"/>
          <w:bCs/>
          <w:rFonts w:cs="Arial"/>
        </w:rPr>
        <w:fldChar w:fldCharType="separate"/>
      </w:r>
      <w:r>
        <w:rPr>
          <w:sz w:val="22"/>
          <w:szCs w:val="22"/>
          <w:bCs/>
          <w:rFonts w:cs="Arial"/>
        </w:rPr>
        <w:t>     </w:t>
      </w:r>
      <w:r>
        <w:rPr>
          <w:sz w:val="22"/>
          <w:szCs w:val="22"/>
          <w:bCs/>
          <w:rFonts w:cs="Arial"/>
        </w:rPr>
        <w:fldChar w:fldCharType="end"/>
      </w:r>
      <w:bookmarkEnd w:id="2080"/>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1" w:name="__Fieldmark__955_132503196"/>
      <w:bookmarkStart w:id="2082" w:name="__Fieldmark__955_132503196"/>
      <w:bookmarkEnd w:id="2082"/>
      <w:r>
        <w:rPr>
          <w:rFonts w:cs="Arial"/>
          <w:bCs/>
          <w:sz w:val="22"/>
          <w:szCs w:val="22"/>
        </w:rPr>
      </w:r>
      <w:r>
        <w:rPr>
          <w:sz w:val="22"/>
          <w:szCs w:val="22"/>
          <w:bCs/>
          <w:rFonts w:cs="Arial"/>
        </w:rPr>
        <w:fldChar w:fldCharType="end"/>
      </w:r>
      <w:r>
        <w:rPr>
          <w:rFonts w:cs="Arial" w:ascii="Arial Narrow" w:hAnsi="Arial Narrow"/>
          <w:bCs/>
          <w:sz w:val="22"/>
          <w:szCs w:val="22"/>
        </w:rPr>
        <w:t xml:space="preserve">  No</w:t>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E.11. Se sì, per quale motivo non ha potuto effettuare le terapie/trattamenti necessar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3" w:name="__Fieldmark__956_132503196"/>
      <w:bookmarkStart w:id="2084" w:name="__Fieldmark__956_132503196"/>
      <w:bookmarkEnd w:id="2084"/>
      <w:r>
        <w:rPr>
          <w:rFonts w:cs="Arial"/>
          <w:bCs/>
          <w:sz w:val="22"/>
          <w:szCs w:val="22"/>
        </w:rPr>
      </w:r>
      <w:r>
        <w:rPr>
          <w:sz w:val="22"/>
          <w:szCs w:val="22"/>
          <w:bCs/>
          <w:rFonts w:cs="Arial"/>
        </w:rPr>
        <w:fldChar w:fldCharType="end"/>
      </w:r>
      <w:r>
        <w:rPr>
          <w:rFonts w:cs="Arial" w:ascii="Arial Narrow" w:hAnsi="Arial Narrow"/>
          <w:bCs/>
          <w:sz w:val="22"/>
          <w:szCs w:val="22"/>
        </w:rPr>
        <w:t xml:space="preserve">  Motivi economic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5" w:name="__Fieldmark__957_132503196"/>
      <w:bookmarkStart w:id="2086" w:name="__Fieldmark__957_132503196"/>
      <w:bookmarkEnd w:id="2086"/>
      <w:r>
        <w:rPr>
          <w:rFonts w:cs="Arial"/>
          <w:bCs/>
          <w:sz w:val="22"/>
          <w:szCs w:val="22"/>
        </w:rPr>
      </w:r>
      <w:r>
        <w:rPr>
          <w:sz w:val="22"/>
          <w:szCs w:val="22"/>
          <w:bCs/>
          <w:rFonts w:cs="Arial"/>
        </w:rPr>
        <w:fldChar w:fldCharType="end"/>
      </w:r>
      <w:r>
        <w:rPr>
          <w:rFonts w:cs="Arial" w:ascii="Arial Narrow" w:hAnsi="Arial Narrow"/>
          <w:bCs/>
          <w:sz w:val="22"/>
          <w:szCs w:val="22"/>
        </w:rPr>
        <w:t xml:space="preserve">  Tempi di attesa molto lunghi</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7" w:name="__Fieldmark__958_132503196"/>
      <w:bookmarkStart w:id="2088" w:name="__Fieldmark__958_132503196"/>
      <w:bookmarkEnd w:id="2088"/>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a struttura</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89" w:name="__Fieldmark__959_132503196"/>
      <w:bookmarkStart w:id="2090" w:name="__Fieldmark__959_132503196"/>
      <w:bookmarkEnd w:id="2090"/>
      <w:r>
        <w:rPr>
          <w:rFonts w:cs="Arial"/>
          <w:bCs/>
          <w:sz w:val="22"/>
          <w:szCs w:val="22"/>
        </w:rPr>
      </w:r>
      <w:r>
        <w:rPr>
          <w:sz w:val="22"/>
          <w:szCs w:val="22"/>
          <w:bCs/>
          <w:rFonts w:cs="Arial"/>
        </w:rPr>
        <w:fldChar w:fldCharType="end"/>
      </w:r>
      <w:r>
        <w:rPr>
          <w:rFonts w:cs="Arial" w:ascii="Arial Narrow" w:hAnsi="Arial Narrow"/>
          <w:bCs/>
          <w:sz w:val="22"/>
          <w:szCs w:val="22"/>
        </w:rPr>
        <w:t xml:space="preserve">  Mancanza di strutture</w:t>
      </w:r>
    </w:p>
    <w:p>
      <w:pPr>
        <w:pStyle w:val="Stile1"/>
        <w:numPr>
          <w:ilvl w:val="0"/>
          <w:numId w:val="0"/>
        </w:numPr>
        <w:spacing w:before="0" w:after="0"/>
        <w:ind w:left="567" w:hanging="0"/>
        <w:rPr/>
      </w:pPr>
      <w:r>
        <w:fldChar w:fldCharType="begin">
          <w:ffData>
            <w:name w:val="Controllo15"/>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1" w:name="__Fieldmark__960_132503196"/>
      <w:bookmarkStart w:id="2092" w:name="__Fieldmark__960_132503196"/>
      <w:bookmarkEnd w:id="2092"/>
      <w:r>
        <w:rPr>
          <w:rFonts w:cs="Arial"/>
          <w:bCs/>
          <w:sz w:val="22"/>
          <w:szCs w:val="22"/>
        </w:rPr>
      </w:r>
      <w:r>
        <w:rPr>
          <w:sz w:val="22"/>
          <w:szCs w:val="22"/>
          <w:bCs/>
          <w:rFonts w:cs="Arial"/>
        </w:rPr>
        <w:fldChar w:fldCharType="end"/>
      </w:r>
      <w:r>
        <w:rPr>
          <w:rFonts w:cs="Arial" w:ascii="Arial Narrow" w:hAnsi="Arial Narrow"/>
          <w:bCs/>
          <w:sz w:val="22"/>
          <w:szCs w:val="22"/>
        </w:rPr>
        <w:t xml:space="preserve">   Altro motiv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 </w:t>
      </w:r>
    </w:p>
    <w:p>
      <w:pPr>
        <w:pStyle w:val="Stile1"/>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r>
    </w:p>
    <w:p>
      <w:pPr>
        <w:pStyle w:val="Stile1"/>
        <w:numPr>
          <w:ilvl w:val="0"/>
          <w:numId w:val="0"/>
        </w:numPr>
        <w:spacing w:before="0" w:after="0"/>
        <w:ind w:left="720" w:hanging="0"/>
        <w:rPr>
          <w:rFonts w:ascii="Arial Narrow" w:hAnsi="Arial Narrow" w:cs="Arial"/>
          <w:bCs/>
          <w:sz w:val="22"/>
          <w:szCs w:val="22"/>
        </w:rPr>
      </w:pPr>
      <w:r>
        <w:rPr>
          <w:rFonts w:cs="Arial" w:ascii="Arial Narrow" w:hAnsi="Arial Narrow"/>
          <w:bCs/>
          <w:sz w:val="22"/>
          <w:szCs w:val="22"/>
        </w:rPr>
      </w:r>
    </w:p>
    <w:p>
      <w:pPr>
        <w:pStyle w:val="Stile1"/>
        <w:numPr>
          <w:ilvl w:val="0"/>
          <w:numId w:val="2"/>
        </w:numPr>
        <w:pBdr>
          <w:top w:val="single" w:sz="4" w:space="1" w:color="000000"/>
        </w:pBdr>
        <w:ind w:left="426" w:right="-143" w:hanging="426"/>
        <w:rPr>
          <w:rFonts w:ascii="Arial Narrow" w:hAnsi="Arial Narrow" w:cs="Arial"/>
          <w:b/>
          <w:b/>
          <w:bCs/>
          <w:color w:val="548DD4"/>
          <w:sz w:val="22"/>
        </w:rPr>
      </w:pPr>
      <w:r>
        <w:rPr>
          <w:rFonts w:cs="Arial" w:ascii="Arial Narrow" w:hAnsi="Arial Narrow"/>
          <w:b/>
          <w:bCs/>
          <w:color w:val="548DD4"/>
          <w:sz w:val="22"/>
        </w:rPr>
        <w:t>E.12. Come, a suo avviso, il centro/servizio che frequenta, potrebbe migliorare la  qualità dei servizi erogati?</w:t>
      </w:r>
    </w:p>
    <w:tbl>
      <w:tblPr>
        <w:tblW w:w="9362" w:type="dxa"/>
        <w:jc w:val="left"/>
        <w:tblInd w:w="384"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093" w:name="Testo13"/>
            <w:r>
              <w:rPr>
                <w:rFonts w:cs="Arial"/>
                <w:b/>
                <w:bCs/>
              </w:rPr>
              <w:fldChar w:fldCharType="begin"/>
            </w:r>
            <w:r>
              <w:rPr>
                <w:b/>
                <w:bCs/>
                <w:rFonts w:cs="Arial"/>
              </w:rPr>
              <w:instrText xml:space="preserve"> FILLIN "Testo13"</w:instrText>
            </w:r>
            <w:r>
              <w:rPr>
                <w:b/>
                <w:bCs/>
                <w:rFonts w:cs="Arial"/>
              </w:rPr>
              <w:fldChar w:fldCharType="separate"/>
            </w:r>
            <w:r>
              <w:rPr>
                <w:b/>
                <w:bCs/>
                <w:rFonts w:cs="Arial"/>
              </w:rPr>
              <w:t>     </w:t>
            </w:r>
            <w:r>
              <w:rPr>
                <w:b/>
                <w:bCs/>
                <w:rFonts w:cs="Arial"/>
              </w:rPr>
              <w:fldChar w:fldCharType="end"/>
            </w:r>
            <w:bookmarkEnd w:id="2093"/>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spacing w:before="0" w:after="0"/>
        <w:ind w:left="502" w:hanging="360"/>
        <w:rPr>
          <w:rFonts w:ascii="Arial Narrow" w:hAnsi="Arial Narrow" w:cs="Arial"/>
          <w:bCs/>
          <w:sz w:val="22"/>
          <w:szCs w:val="22"/>
        </w:rPr>
      </w:pPr>
      <w:r>
        <w:br w:type="page"/>
      </w:r>
      <w:r>
        <w:rPr>
          <w:rFonts w:cs="Arial" w:ascii="Arial Narrow" w:hAnsi="Arial Narrow"/>
          <w:bCs/>
          <w:sz w:val="22"/>
          <w:szCs w:val="22"/>
        </w:rPr>
      </w:r>
    </w:p>
    <w:p>
      <w:pPr>
        <w:pStyle w:val="Normal"/>
        <w:shd w:fill="0F243E" w:val="clear"/>
        <w:jc w:val="center"/>
        <w:rPr>
          <w:rFonts w:ascii="Arial" w:hAnsi="Arial" w:cs="Arial"/>
          <w:b/>
          <w:b/>
          <w:bCs/>
        </w:rPr>
      </w:pPr>
      <w:r>
        <w:rPr>
          <w:rFonts w:cs="Arial" w:ascii="Arial" w:hAnsi="Arial"/>
          <w:b/>
          <w:bCs/>
        </w:rPr>
        <w:t>SEZIONE F</w:t>
      </w:r>
    </w:p>
    <w:p>
      <w:pPr>
        <w:pStyle w:val="Normal"/>
        <w:shd w:fill="0F243E" w:val="clear"/>
        <w:jc w:val="center"/>
        <w:rPr>
          <w:rFonts w:ascii="Arial" w:hAnsi="Arial" w:cs="Arial"/>
          <w:b/>
          <w:b/>
          <w:bCs/>
        </w:rPr>
      </w:pPr>
      <w:r>
        <w:rPr>
          <w:rFonts w:cs="Arial" w:ascii="Arial" w:hAnsi="Arial"/>
          <w:b/>
          <w:bCs/>
        </w:rPr>
        <w:t xml:space="preserve">PROBLEMI E BISOGNI </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 Quali sono i principali problemi che la famiglia ha dovuto affrontare connessi alla disabilità?</w:t>
      </w:r>
    </w:p>
    <w:p>
      <w:pPr>
        <w:sectPr>
          <w:type w:val="continuous"/>
          <w:pgSz w:w="11906" w:h="16838"/>
          <w:pgMar w:left="2428" w:right="2428" w:gutter="0" w:header="720" w:top="776" w:footer="720" w:bottom="1134"/>
          <w:formProt w:val="false"/>
          <w:textDirection w:val="lrTb"/>
          <w:docGrid w:type="default" w:linePitch="326" w:charSpace="0"/>
        </w:sectPr>
      </w:pP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4" w:name="__Fieldmark__961_132503196"/>
      <w:bookmarkStart w:id="2095" w:name="__Fieldmark__961_132503196"/>
      <w:bookmarkEnd w:id="2095"/>
      <w:r>
        <w:rPr>
          <w:rFonts w:cs="Arial"/>
          <w:bCs/>
          <w:sz w:val="22"/>
          <w:szCs w:val="22"/>
        </w:rPr>
      </w:r>
      <w:r>
        <w:rPr>
          <w:sz w:val="22"/>
          <w:szCs w:val="22"/>
          <w:bCs/>
          <w:rFonts w:cs="Arial"/>
        </w:rPr>
        <w:fldChar w:fldCharType="end"/>
      </w:r>
      <w:r>
        <w:rPr>
          <w:rFonts w:cs="Arial" w:ascii="Arial Narrow" w:hAnsi="Arial Narrow"/>
          <w:bCs/>
          <w:sz w:val="22"/>
          <w:szCs w:val="22"/>
        </w:rPr>
        <w:t xml:space="preserve">  Non ha avuto difficoltà</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6" w:name="__Fieldmark__962_132503196"/>
      <w:bookmarkStart w:id="2097" w:name="__Fieldmark__962_132503196"/>
      <w:bookmarkEnd w:id="2097"/>
      <w:r>
        <w:rPr>
          <w:rFonts w:cs="Arial"/>
          <w:bCs/>
          <w:sz w:val="22"/>
          <w:szCs w:val="22"/>
        </w:rPr>
      </w:r>
      <w:r>
        <w:rPr>
          <w:sz w:val="22"/>
          <w:szCs w:val="22"/>
          <w:bCs/>
          <w:rFonts w:cs="Arial"/>
        </w:rPr>
        <w:fldChar w:fldCharType="end"/>
      </w:r>
      <w:r>
        <w:rPr>
          <w:rFonts w:cs="Arial" w:ascii="Arial Narrow" w:hAnsi="Arial Narrow"/>
          <w:bCs/>
          <w:sz w:val="22"/>
          <w:szCs w:val="22"/>
        </w:rPr>
        <w:t xml:space="preserve">  Inserimento scolastic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098" w:name="__Fieldmark__963_132503196"/>
      <w:bookmarkStart w:id="2099" w:name="__Fieldmark__963_132503196"/>
      <w:bookmarkEnd w:id="2099"/>
      <w:r>
        <w:rPr>
          <w:rFonts w:cs="Arial"/>
          <w:bCs/>
          <w:sz w:val="22"/>
          <w:szCs w:val="22"/>
        </w:rPr>
      </w:r>
      <w:r>
        <w:rPr>
          <w:sz w:val="22"/>
          <w:szCs w:val="22"/>
          <w:bCs/>
          <w:rFonts w:cs="Arial"/>
        </w:rPr>
        <w:fldChar w:fldCharType="end"/>
      </w:r>
      <w:r>
        <w:rPr>
          <w:rFonts w:cs="Arial" w:ascii="Arial Narrow" w:hAnsi="Arial Narrow"/>
          <w:bCs/>
          <w:sz w:val="22"/>
          <w:szCs w:val="22"/>
        </w:rPr>
        <w:t xml:space="preserve">  Inserimento lavorativo del disabile</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0" w:name="__Fieldmark__964_132503196"/>
      <w:bookmarkStart w:id="2101" w:name="__Fieldmark__964_132503196"/>
      <w:bookmarkEnd w:id="2101"/>
      <w:r>
        <w:rPr>
          <w:rFonts w:cs="Arial"/>
          <w:bCs/>
          <w:sz w:val="22"/>
          <w:szCs w:val="22"/>
        </w:rPr>
      </w:r>
      <w:r>
        <w:rPr>
          <w:sz w:val="22"/>
          <w:szCs w:val="22"/>
          <w:bCs/>
          <w:rFonts w:cs="Arial"/>
        </w:rPr>
        <w:fldChar w:fldCharType="end"/>
      </w:r>
      <w:r>
        <w:rPr>
          <w:rFonts w:cs="Arial" w:ascii="Arial Narrow" w:hAnsi="Arial Narrow"/>
          <w:bCs/>
          <w:sz w:val="22"/>
          <w:szCs w:val="22"/>
        </w:rPr>
        <w:t xml:space="preserve">  Difficoltà di accesso alle informazion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2" w:name="__Fieldmark__965_132503196"/>
      <w:bookmarkStart w:id="2103" w:name="__Fieldmark__965_132503196"/>
      <w:bookmarkEnd w:id="2103"/>
      <w:r>
        <w:rPr>
          <w:rFonts w:cs="Arial"/>
          <w:bCs/>
          <w:sz w:val="22"/>
          <w:szCs w:val="22"/>
        </w:rPr>
      </w:r>
      <w:r>
        <w:rPr>
          <w:sz w:val="22"/>
          <w:szCs w:val="22"/>
          <w:bCs/>
          <w:rFonts w:cs="Arial"/>
        </w:rPr>
        <w:fldChar w:fldCharType="end"/>
      </w:r>
      <w:r>
        <w:rPr>
          <w:rFonts w:cs="Arial" w:ascii="Arial Narrow" w:hAnsi="Arial Narrow"/>
          <w:bCs/>
          <w:sz w:val="22"/>
          <w:szCs w:val="22"/>
        </w:rPr>
        <w:t xml:space="preserve">  Tempi lunghi per avere la diagnosi definitiva</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4" w:name="__Fieldmark__966_132503196"/>
      <w:bookmarkStart w:id="2105" w:name="__Fieldmark__966_132503196"/>
      <w:bookmarkEnd w:id="2105"/>
      <w:r>
        <w:rPr>
          <w:rFonts w:cs="Arial"/>
          <w:bCs/>
          <w:sz w:val="22"/>
          <w:szCs w:val="22"/>
        </w:rPr>
      </w:r>
      <w:r>
        <w:rPr>
          <w:sz w:val="22"/>
          <w:szCs w:val="22"/>
          <w:bCs/>
          <w:rFonts w:cs="Arial"/>
        </w:rPr>
        <w:fldChar w:fldCharType="end"/>
      </w:r>
      <w:r>
        <w:rPr>
          <w:rFonts w:cs="Arial" w:ascii="Arial Narrow" w:hAnsi="Arial Narrow"/>
          <w:bCs/>
          <w:sz w:val="22"/>
          <w:szCs w:val="22"/>
        </w:rPr>
        <w:t xml:space="preserve">  Scarsa professionalità del personale medico</w:t>
      </w:r>
    </w:p>
    <w:p>
      <w:pPr>
        <w:pStyle w:val="Stile1"/>
        <w:numPr>
          <w:ilvl w:val="0"/>
          <w:numId w:val="0"/>
        </w:numPr>
        <w:spacing w:before="0" w:after="0"/>
        <w:ind w:left="709" w:hanging="283"/>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6" w:name="__Fieldmark__967_132503196"/>
      <w:bookmarkStart w:id="2107" w:name="__Fieldmark__967_132503196"/>
      <w:bookmarkEnd w:id="2107"/>
      <w:r>
        <w:rPr>
          <w:rFonts w:cs="Arial"/>
          <w:bCs/>
          <w:sz w:val="22"/>
          <w:szCs w:val="22"/>
        </w:rPr>
      </w:r>
      <w:r>
        <w:rPr>
          <w:sz w:val="22"/>
          <w:szCs w:val="22"/>
          <w:bCs/>
          <w:rFonts w:cs="Arial"/>
        </w:rPr>
        <w:fldChar w:fldCharType="end"/>
      </w:r>
      <w:r>
        <w:rPr>
          <w:rFonts w:cs="Arial" w:ascii="Arial Narrow" w:hAnsi="Arial Narrow"/>
          <w:bCs/>
          <w:sz w:val="22"/>
          <w:szCs w:val="22"/>
        </w:rPr>
        <w:t xml:space="preserve">  Scarsa sensibilità e disponibilità da parte del personale medico</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08" w:name="__Fieldmark__968_132503196"/>
      <w:bookmarkStart w:id="2109" w:name="__Fieldmark__968_132503196"/>
      <w:bookmarkEnd w:id="2109"/>
      <w:r>
        <w:rPr>
          <w:rFonts w:cs="Arial"/>
          <w:bCs/>
          <w:sz w:val="22"/>
          <w:szCs w:val="22"/>
        </w:rPr>
      </w:r>
      <w:r>
        <w:rPr>
          <w:sz w:val="22"/>
          <w:szCs w:val="22"/>
          <w:bCs/>
          <w:rFonts w:cs="Arial"/>
        </w:rPr>
        <w:fldChar w:fldCharType="end"/>
      </w:r>
      <w:r>
        <w:rPr>
          <w:rFonts w:cs="Arial" w:ascii="Arial Narrow" w:hAnsi="Arial Narrow"/>
          <w:bCs/>
          <w:sz w:val="22"/>
          <w:szCs w:val="22"/>
        </w:rPr>
        <w:t xml:space="preserve">  Problemi economici</w:t>
      </w:r>
    </w:p>
    <w:p>
      <w:pPr>
        <w:pStyle w:val="Stile1"/>
        <w:numPr>
          <w:ilvl w:val="0"/>
          <w:numId w:val="0"/>
        </w:numPr>
        <w:spacing w:before="0" w:after="0"/>
        <w:ind w:left="426"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0" w:name="__Fieldmark__969_132503196"/>
      <w:bookmarkStart w:id="2111" w:name="__Fieldmark__969_132503196"/>
      <w:bookmarkEnd w:id="2111"/>
      <w:r>
        <w:rPr>
          <w:rFonts w:cs="Arial"/>
          <w:bCs/>
          <w:sz w:val="22"/>
          <w:szCs w:val="22"/>
        </w:rPr>
      </w:r>
      <w:r>
        <w:rPr>
          <w:sz w:val="22"/>
          <w:szCs w:val="22"/>
          <w:bCs/>
          <w:rFonts w:cs="Arial"/>
        </w:rPr>
        <w:fldChar w:fldCharType="end"/>
      </w:r>
      <w:r>
        <w:rPr>
          <w:rFonts w:cs="Arial" w:ascii="Arial Narrow" w:hAnsi="Arial Narrow"/>
          <w:bCs/>
          <w:sz w:val="22"/>
          <w:szCs w:val="22"/>
        </w:rPr>
        <w:t xml:space="preserve">  Problemi di inserimento n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2" w:name="__Fieldmark__970_132503196"/>
      <w:bookmarkStart w:id="2113" w:name="__Fieldmark__970_132503196"/>
      <w:bookmarkEnd w:id="2113"/>
      <w:r>
        <w:rPr>
          <w:rFonts w:cs="Arial"/>
          <w:bCs/>
          <w:sz w:val="22"/>
          <w:szCs w:val="22"/>
        </w:rPr>
      </w:r>
      <w:r>
        <w:rPr>
          <w:sz w:val="22"/>
          <w:szCs w:val="22"/>
          <w:bCs/>
          <w:rFonts w:cs="Arial"/>
        </w:rPr>
        <w:fldChar w:fldCharType="end"/>
      </w:r>
      <w:r>
        <w:rPr>
          <w:rFonts w:cs="Arial" w:ascii="Arial Narrow" w:hAnsi="Arial Narrow"/>
          <w:bCs/>
          <w:sz w:val="22"/>
          <w:szCs w:val="22"/>
        </w:rPr>
        <w:t xml:space="preserve">  Problemi nelle relazioni con amici e parenti</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4" w:name="__Fieldmark__971_132503196"/>
      <w:bookmarkStart w:id="2115" w:name="__Fieldmark__971_132503196"/>
      <w:bookmarkEnd w:id="2115"/>
      <w:r>
        <w:rPr>
          <w:rFonts w:cs="Arial"/>
          <w:bCs/>
          <w:sz w:val="22"/>
          <w:szCs w:val="22"/>
        </w:rPr>
      </w:r>
      <w:r>
        <w:rPr>
          <w:sz w:val="22"/>
          <w:szCs w:val="22"/>
          <w:bCs/>
          <w:rFonts w:cs="Arial"/>
        </w:rPr>
        <w:fldChar w:fldCharType="end"/>
      </w:r>
      <w:r>
        <w:rPr>
          <w:rFonts w:cs="Arial" w:ascii="Arial Narrow" w:hAnsi="Arial Narrow"/>
          <w:bCs/>
          <w:sz w:val="22"/>
          <w:szCs w:val="22"/>
        </w:rPr>
        <w:t xml:space="preserve">  Problemi di conflittualità familiar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6" w:name="__Fieldmark__972_132503196"/>
      <w:bookmarkStart w:id="2117" w:name="__Fieldmark__972_132503196"/>
      <w:bookmarkEnd w:id="2117"/>
      <w:r>
        <w:rPr>
          <w:rFonts w:cs="Arial"/>
          <w:bCs/>
          <w:sz w:val="22"/>
          <w:szCs w:val="22"/>
        </w:rPr>
      </w:r>
      <w:r>
        <w:rPr>
          <w:sz w:val="22"/>
          <w:szCs w:val="22"/>
          <w:bCs/>
          <w:rFonts w:cs="Arial"/>
        </w:rPr>
        <w:fldChar w:fldCharType="end"/>
      </w:r>
      <w:r>
        <w:rPr>
          <w:rFonts w:cs="Arial" w:ascii="Arial Narrow" w:hAnsi="Arial Narrow"/>
          <w:bCs/>
          <w:sz w:val="22"/>
          <w:szCs w:val="22"/>
        </w:rPr>
        <w:t xml:space="preserve">  Problemi per la presenza di ostacoli, barriere architettoniche</w:t>
      </w:r>
    </w:p>
    <w:p>
      <w:pPr>
        <w:pStyle w:val="Stile1"/>
        <w:numPr>
          <w:ilvl w:val="0"/>
          <w:numId w:val="0"/>
        </w:numPr>
        <w:spacing w:before="0" w:after="0"/>
        <w:ind w:left="284" w:hanging="284"/>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18" w:name="__Fieldmark__973_132503196"/>
      <w:bookmarkStart w:id="2119" w:name="__Fieldmark__973_132503196"/>
      <w:bookmarkEnd w:id="2119"/>
      <w:r>
        <w:rPr>
          <w:rFonts w:cs="Arial"/>
          <w:bCs/>
          <w:sz w:val="22"/>
          <w:szCs w:val="22"/>
        </w:rPr>
      </w:r>
      <w:r>
        <w:rPr>
          <w:sz w:val="22"/>
          <w:szCs w:val="22"/>
          <w:bCs/>
          <w:rFonts w:cs="Arial"/>
        </w:rPr>
        <w:fldChar w:fldCharType="end"/>
      </w:r>
      <w:r>
        <w:rPr>
          <w:rFonts w:cs="Arial" w:ascii="Arial Narrow" w:hAnsi="Arial Narrow"/>
          <w:bCs/>
          <w:sz w:val="22"/>
          <w:szCs w:val="22"/>
        </w:rPr>
        <w:t xml:space="preserve">  Incomprensione e discriminazioni da parte della società</w:t>
      </w:r>
    </w:p>
    <w:p>
      <w:pPr>
        <w:pStyle w:val="Stile1"/>
        <w:numPr>
          <w:ilvl w:val="0"/>
          <w:numId w:val="0"/>
        </w:numPr>
        <w:spacing w:before="0" w:after="0"/>
        <w:ind w:left="0"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0" w:name="__Fieldmark__974_132503196"/>
      <w:bookmarkStart w:id="2121" w:name="__Fieldmark__974_132503196"/>
      <w:bookmarkEnd w:id="2121"/>
      <w:r>
        <w:rPr>
          <w:rFonts w:cs="Arial"/>
          <w:bCs/>
          <w:sz w:val="22"/>
          <w:szCs w:val="22"/>
        </w:rPr>
      </w:r>
      <w:r>
        <w:rPr>
          <w:sz w:val="22"/>
          <w:szCs w:val="22"/>
          <w:bCs/>
          <w:rFonts w:cs="Arial"/>
        </w:rPr>
        <w:fldChar w:fldCharType="end"/>
      </w:r>
      <w:r>
        <w:rPr>
          <w:rFonts w:cs="Arial" w:ascii="Arial Narrow" w:hAnsi="Arial Narrow"/>
          <w:bCs/>
          <w:sz w:val="22"/>
          <w:szCs w:val="22"/>
        </w:rPr>
        <w:t xml:space="preserve">  Solitudine</w:t>
      </w:r>
    </w:p>
    <w:p>
      <w:pPr>
        <w:pStyle w:val="Stile1"/>
        <w:numPr>
          <w:ilvl w:val="0"/>
          <w:numId w:val="0"/>
        </w:numPr>
        <w:spacing w:before="0" w:after="0"/>
        <w:ind w:left="0"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2" w:name="__Fieldmark__975_132503196"/>
      <w:bookmarkStart w:id="2123" w:name="__Fieldmark__975_132503196"/>
      <w:bookmarkEnd w:id="2123"/>
      <w:r>
        <w:rPr>
          <w:rFonts w:cs="Arial"/>
          <w:bCs/>
          <w:sz w:val="22"/>
          <w:szCs w:val="22"/>
        </w:rPr>
      </w:r>
      <w:r>
        <w:rPr>
          <w:sz w:val="22"/>
          <w:szCs w:val="22"/>
          <w:bCs/>
          <w:rFonts w:cs="Arial"/>
        </w:rPr>
        <w:fldChar w:fldCharType="end"/>
      </w:r>
      <w:r>
        <w:rPr>
          <w:rFonts w:cs="Arial" w:ascii="Arial Narrow" w:hAnsi="Arial Narrow"/>
          <w:bCs/>
          <w:sz w:val="22"/>
          <w:szCs w:val="22"/>
        </w:rPr>
        <w:t xml:space="preserve">  Altro (</w:t>
      </w:r>
      <w:r>
        <w:rPr>
          <w:rFonts w:cs="Arial"/>
          <w:bCs/>
          <w:sz w:val="22"/>
          <w:szCs w:val="22"/>
        </w:rPr>
        <w:fldChar w:fldCharType="begin"/>
      </w:r>
      <w:r>
        <w:rPr>
          <w:sz w:val="22"/>
          <w:szCs w:val="22"/>
          <w:bCs/>
          <w:rFonts w:cs="Arial"/>
        </w:rPr>
        <w:instrText xml:space="preserve"> FILLIN "Testo11"</w:instrText>
      </w:r>
      <w:r>
        <w:rPr>
          <w:sz w:val="22"/>
          <w:szCs w:val="22"/>
          <w:bCs/>
          <w:rFonts w:cs="Arial"/>
        </w:rPr>
        <w:fldChar w:fldCharType="separate"/>
      </w:r>
      <w:r>
        <w:rPr>
          <w:sz w:val="22"/>
          <w:szCs w:val="22"/>
          <w:bCs/>
          <w:rFonts w:cs="Arial"/>
        </w:rPr>
        <w:t>specificare</w:t>
      </w:r>
      <w:r>
        <w:rPr>
          <w:sz w:val="22"/>
          <w:szCs w:val="22"/>
          <w:bCs/>
          <w:rFonts w:cs="Arial"/>
        </w:rPr>
        <w:fldChar w:fldCharType="end"/>
      </w:r>
      <w:r>
        <w:rPr>
          <w:rFonts w:cs="Arial" w:ascii="Arial Narrow" w:hAnsi="Arial Narrow"/>
          <w:bCs/>
          <w:sz w:val="22"/>
          <w:szCs w:val="22"/>
        </w:rPr>
        <w:t xml:space="preserve"> )</w:t>
      </w:r>
    </w:p>
    <w:p>
      <w:pPr>
        <w:pStyle w:val="Stile1"/>
        <w:numPr>
          <w:ilvl w:val="0"/>
          <w:numId w:val="0"/>
        </w:numPr>
        <w:ind w:left="360" w:hanging="0"/>
        <w:rPr>
          <w:rFonts w:ascii="Arial" w:hAnsi="Arial" w:cs="Arial"/>
          <w:b/>
          <w:b/>
          <w:bCs/>
        </w:rPr>
      </w:pPr>
      <w:r>
        <w:rPr>
          <w:rFonts w:cs="Arial" w:ascii="Arial" w:hAnsi="Arial"/>
          <w:b/>
          <w:bCs/>
        </w:rPr>
      </w:r>
    </w:p>
    <w:p>
      <w:pPr>
        <w:sectPr>
          <w:type w:val="continuous"/>
          <w:pgSz w:w="11906" w:h="16838"/>
          <w:pgMar w:left="2428" w:right="2428" w:gutter="0" w:header="720" w:top="776" w:footer="720" w:bottom="1134"/>
          <w:cols w:num="2" w:space="720" w:equalWidth="true" w:sep="false"/>
          <w:formProt w:val="false"/>
          <w:textDirection w:val="lrTb"/>
          <w:docGrid w:type="default" w:linePitch="326" w:charSpace="0"/>
        </w:sectPr>
      </w:pP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2. L’attuale struttura dell’offerta territoriale, risponde effettivamente ai suoi bisogni o della sua famiglia?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4" w:name="__Fieldmark__976_132503196"/>
      <w:bookmarkStart w:id="2125" w:name="__Fieldmark__976_132503196"/>
      <w:bookmarkEnd w:id="212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6" w:name="__Fieldmark__977_132503196"/>
      <w:bookmarkStart w:id="2127" w:name="__Fieldmark__977_132503196"/>
      <w:bookmarkEnd w:id="212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3. Rispetto ai servizi esistenti nel territorio, esprima una valutazione sulla qualità dello stesso:</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1">
                <wp:simplePos x="0" y="0"/>
                <wp:positionH relativeFrom="margin">
                  <wp:posOffset>266065</wp:posOffset>
                </wp:positionH>
                <wp:positionV relativeFrom="paragraph">
                  <wp:posOffset>97790</wp:posOffset>
                </wp:positionV>
                <wp:extent cx="5810885" cy="4523105"/>
                <wp:effectExtent l="0" t="0" r="0" b="0"/>
                <wp:wrapSquare wrapText="largest"/>
                <wp:docPr id="10" name="Frame3"/>
                <a:graphic xmlns:a="http://schemas.openxmlformats.org/drawingml/2006/main">
                  <a:graphicData uri="http://schemas.microsoft.com/office/word/2010/wordprocessingShape">
                    <wps:wsp>
                      <wps:cNvSpPr txBox="1"/>
                      <wps:spPr>
                        <a:xfrm>
                          <a:off x="0" y="0"/>
                          <a:ext cx="5810885" cy="452310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28" w:name="__Fieldmark__978_132503196"/>
                                  <w:bookmarkStart w:id="2129" w:name="__Fieldmark__978_132503196"/>
                                  <w:bookmarkEnd w:id="21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0" w:name="__Fieldmark__979_132503196"/>
                                  <w:bookmarkStart w:id="2131" w:name="__Fieldmark__979_132503196"/>
                                  <w:bookmarkEnd w:id="21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2" w:name="__Fieldmark__980_132503196"/>
                                  <w:bookmarkStart w:id="2133" w:name="__Fieldmark__980_132503196"/>
                                  <w:bookmarkEnd w:id="21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4" w:name="__Fieldmark__981_132503196"/>
                                  <w:bookmarkStart w:id="2135" w:name="__Fieldmark__981_132503196"/>
                                  <w:bookmarkEnd w:id="21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6" w:name="__Fieldmark__982_132503196"/>
                                  <w:bookmarkStart w:id="2137" w:name="__Fieldmark__982_132503196"/>
                                  <w:bookmarkEnd w:id="213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38" w:name="__Fieldmark__983_132503196"/>
                                  <w:bookmarkStart w:id="2139" w:name="__Fieldmark__983_132503196"/>
                                  <w:bookmarkEnd w:id="21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0" w:name="__Fieldmark__984_132503196"/>
                                  <w:bookmarkStart w:id="2141" w:name="__Fieldmark__984_132503196"/>
                                  <w:bookmarkEnd w:id="21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2" w:name="__Fieldmark__985_132503196"/>
                                  <w:bookmarkStart w:id="2143" w:name="__Fieldmark__985_132503196"/>
                                  <w:bookmarkEnd w:id="21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4" w:name="__Fieldmark__986_132503196"/>
                                  <w:bookmarkStart w:id="2145" w:name="__Fieldmark__986_132503196"/>
                                  <w:bookmarkEnd w:id="21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6" w:name="__Fieldmark__987_132503196"/>
                                  <w:bookmarkStart w:id="2147" w:name="__Fieldmark__987_132503196"/>
                                  <w:bookmarkEnd w:id="214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48" w:name="__Fieldmark__988_132503196"/>
                                  <w:bookmarkStart w:id="2149" w:name="__Fieldmark__988_132503196"/>
                                  <w:bookmarkEnd w:id="21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0" w:name="__Fieldmark__989_132503196"/>
                                  <w:bookmarkStart w:id="2151" w:name="__Fieldmark__989_132503196"/>
                                  <w:bookmarkEnd w:id="21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2" w:name="__Fieldmark__990_132503196"/>
                                  <w:bookmarkStart w:id="2153" w:name="__Fieldmark__990_132503196"/>
                                  <w:bookmarkEnd w:id="21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4" w:name="__Fieldmark__991_132503196"/>
                                  <w:bookmarkStart w:id="2155" w:name="__Fieldmark__991_132503196"/>
                                  <w:bookmarkEnd w:id="21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6" w:name="__Fieldmark__992_132503196"/>
                                  <w:bookmarkStart w:id="2157" w:name="__Fieldmark__992_132503196"/>
                                  <w:bookmarkEnd w:id="215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58" w:name="__Fieldmark__993_132503196"/>
                                  <w:bookmarkStart w:id="2159" w:name="__Fieldmark__993_132503196"/>
                                  <w:bookmarkEnd w:id="21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0" w:name="__Fieldmark__994_132503196"/>
                                  <w:bookmarkStart w:id="2161" w:name="__Fieldmark__994_132503196"/>
                                  <w:bookmarkEnd w:id="21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2" w:name="__Fieldmark__995_132503196"/>
                                  <w:bookmarkStart w:id="2163" w:name="__Fieldmark__995_132503196"/>
                                  <w:bookmarkEnd w:id="21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4" w:name="__Fieldmark__996_132503196"/>
                                  <w:bookmarkStart w:id="2165" w:name="__Fieldmark__996_132503196"/>
                                  <w:bookmarkEnd w:id="21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6" w:name="__Fieldmark__997_132503196"/>
                                  <w:bookmarkStart w:id="2167" w:name="__Fieldmark__997_132503196"/>
                                  <w:bookmarkEnd w:id="216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68" w:name="__Fieldmark__998_132503196"/>
                                  <w:bookmarkStart w:id="2169" w:name="__Fieldmark__998_132503196"/>
                                  <w:bookmarkEnd w:id="21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0" w:name="__Fieldmark__999_132503196"/>
                                  <w:bookmarkStart w:id="2171" w:name="__Fieldmark__999_132503196"/>
                                  <w:bookmarkEnd w:id="21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2" w:name="__Fieldmark__1000_132503196"/>
                                  <w:bookmarkStart w:id="2173" w:name="__Fieldmark__1000_132503196"/>
                                  <w:bookmarkEnd w:id="21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4" w:name="__Fieldmark__1001_132503196"/>
                                  <w:bookmarkStart w:id="2175" w:name="__Fieldmark__1001_132503196"/>
                                  <w:bookmarkEnd w:id="21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6" w:name="__Fieldmark__1002_132503196"/>
                                  <w:bookmarkStart w:id="2177" w:name="__Fieldmark__1002_132503196"/>
                                  <w:bookmarkEnd w:id="217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78" w:name="__Fieldmark__1003_132503196"/>
                                  <w:bookmarkStart w:id="2179" w:name="__Fieldmark__1003_132503196"/>
                                  <w:bookmarkEnd w:id="21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0" w:name="__Fieldmark__1004_132503196"/>
                                  <w:bookmarkStart w:id="2181" w:name="__Fieldmark__1004_132503196"/>
                                  <w:bookmarkEnd w:id="21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2" w:name="__Fieldmark__1005_132503196"/>
                                  <w:bookmarkStart w:id="2183" w:name="__Fieldmark__1005_132503196"/>
                                  <w:bookmarkEnd w:id="21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4" w:name="__Fieldmark__1006_132503196"/>
                                  <w:bookmarkStart w:id="2185" w:name="__Fieldmark__1006_132503196"/>
                                  <w:bookmarkEnd w:id="21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6" w:name="__Fieldmark__1007_132503196"/>
                                  <w:bookmarkStart w:id="2187" w:name="__Fieldmark__1007_132503196"/>
                                  <w:bookmarkEnd w:id="218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88" w:name="__Fieldmark__1008_132503196"/>
                                  <w:bookmarkStart w:id="2189" w:name="__Fieldmark__1008_132503196"/>
                                  <w:bookmarkEnd w:id="21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0" w:name="__Fieldmark__1009_132503196"/>
                                  <w:bookmarkStart w:id="2191" w:name="__Fieldmark__1009_132503196"/>
                                  <w:bookmarkEnd w:id="21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2" w:name="__Fieldmark__1010_132503196"/>
                                  <w:bookmarkStart w:id="2193" w:name="__Fieldmark__1010_132503196"/>
                                  <w:bookmarkEnd w:id="21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4" w:name="__Fieldmark__1011_132503196"/>
                                  <w:bookmarkStart w:id="2195" w:name="__Fieldmark__1011_132503196"/>
                                  <w:bookmarkEnd w:id="21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6" w:name="__Fieldmark__1012_132503196"/>
                                  <w:bookmarkStart w:id="2197" w:name="__Fieldmark__1012_132503196"/>
                                  <w:bookmarkEnd w:id="219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198" w:name="__Fieldmark__1013_132503196"/>
                                  <w:bookmarkStart w:id="2199" w:name="__Fieldmark__1013_132503196"/>
                                  <w:bookmarkEnd w:id="21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0" w:name="__Fieldmark__1014_132503196"/>
                                  <w:bookmarkStart w:id="2201" w:name="__Fieldmark__1014_132503196"/>
                                  <w:bookmarkEnd w:id="22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2" w:name="__Fieldmark__1015_132503196"/>
                                  <w:bookmarkStart w:id="2203" w:name="__Fieldmark__1015_132503196"/>
                                  <w:bookmarkEnd w:id="22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4" w:name="__Fieldmark__1016_132503196"/>
                                  <w:bookmarkStart w:id="2205" w:name="__Fieldmark__1016_132503196"/>
                                  <w:bookmarkEnd w:id="22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6" w:name="__Fieldmark__1017_132503196"/>
                                  <w:bookmarkStart w:id="2207" w:name="__Fieldmark__1017_132503196"/>
                                  <w:bookmarkEnd w:id="220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08" w:name="__Fieldmark__1018_132503196"/>
                                  <w:bookmarkStart w:id="2209" w:name="__Fieldmark__1018_132503196"/>
                                  <w:bookmarkEnd w:id="22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0" w:name="__Fieldmark__1019_132503196"/>
                                  <w:bookmarkStart w:id="2211" w:name="__Fieldmark__1019_132503196"/>
                                  <w:bookmarkEnd w:id="22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2" w:name="__Fieldmark__1020_132503196"/>
                                  <w:bookmarkStart w:id="2213" w:name="__Fieldmark__1020_132503196"/>
                                  <w:bookmarkEnd w:id="22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4" w:name="__Fieldmark__1021_132503196"/>
                                  <w:bookmarkStart w:id="2215" w:name="__Fieldmark__1021_132503196"/>
                                  <w:bookmarkEnd w:id="22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6" w:name="__Fieldmark__1022_132503196"/>
                                  <w:bookmarkStart w:id="2217" w:name="__Fieldmark__1022_132503196"/>
                                  <w:bookmarkEnd w:id="221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18" w:name="__Fieldmark__1023_132503196"/>
                                  <w:bookmarkStart w:id="2219" w:name="__Fieldmark__1023_132503196"/>
                                  <w:bookmarkEnd w:id="22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0" w:name="__Fieldmark__1024_132503196"/>
                                  <w:bookmarkStart w:id="2221" w:name="__Fieldmark__1024_132503196"/>
                                  <w:bookmarkEnd w:id="22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2" w:name="__Fieldmark__1025_132503196"/>
                                  <w:bookmarkStart w:id="2223" w:name="__Fieldmark__1025_132503196"/>
                                  <w:bookmarkEnd w:id="22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4" w:name="__Fieldmark__1026_132503196"/>
                                  <w:bookmarkStart w:id="2225" w:name="__Fieldmark__1026_132503196"/>
                                  <w:bookmarkEnd w:id="22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6" w:name="__Fieldmark__1027_132503196"/>
                                  <w:bookmarkStart w:id="2227" w:name="__Fieldmark__1027_132503196"/>
                                  <w:bookmarkEnd w:id="222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28" w:name="__Fieldmark__1028_132503196"/>
                                  <w:bookmarkStart w:id="2229" w:name="__Fieldmark__1028_132503196"/>
                                  <w:bookmarkEnd w:id="22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0" w:name="__Fieldmark__1029_132503196"/>
                                  <w:bookmarkStart w:id="2231" w:name="__Fieldmark__1029_132503196"/>
                                  <w:bookmarkEnd w:id="22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2" w:name="__Fieldmark__1030_132503196"/>
                                  <w:bookmarkStart w:id="2233" w:name="__Fieldmark__1030_132503196"/>
                                  <w:bookmarkEnd w:id="22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4" w:name="__Fieldmark__1031_132503196"/>
                                  <w:bookmarkStart w:id="2235" w:name="__Fieldmark__1031_132503196"/>
                                  <w:bookmarkEnd w:id="22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6" w:name="__Fieldmark__1032_132503196"/>
                                  <w:bookmarkStart w:id="2237" w:name="__Fieldmark__1032_132503196"/>
                                  <w:bookmarkEnd w:id="223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38" w:name="__Fieldmark__1033_132503196"/>
                                  <w:bookmarkStart w:id="2239" w:name="__Fieldmark__1033_132503196"/>
                                  <w:bookmarkEnd w:id="22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0" w:name="__Fieldmark__1034_132503196"/>
                                  <w:bookmarkStart w:id="2241" w:name="__Fieldmark__1034_132503196"/>
                                  <w:bookmarkEnd w:id="22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2" w:name="__Fieldmark__1035_132503196"/>
                                  <w:bookmarkStart w:id="2243" w:name="__Fieldmark__1035_132503196"/>
                                  <w:bookmarkEnd w:id="22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4" w:name="__Fieldmark__1036_132503196"/>
                                  <w:bookmarkStart w:id="2245" w:name="__Fieldmark__1036_132503196"/>
                                  <w:bookmarkEnd w:id="22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6" w:name="__Fieldmark__1037_132503196"/>
                                  <w:bookmarkStart w:id="2247" w:name="__Fieldmark__1037_132503196"/>
                                  <w:bookmarkEnd w:id="224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356.1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ervizi</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o</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4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Riabilitazione</w:t>
                            </w:r>
                          </w:p>
                        </w:tc>
                        <w:tc>
                          <w:tcPr>
                            <w:tcW w:w="992"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48" w:name="__Fieldmark__978_132503196"/>
                            <w:bookmarkStart w:id="2249" w:name="__Fieldmark__978_132503196"/>
                            <w:bookmarkEnd w:id="22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0" w:name="__Fieldmark__979_132503196"/>
                            <w:bookmarkStart w:id="2251" w:name="__Fieldmark__979_132503196"/>
                            <w:bookmarkEnd w:id="22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2" w:name="__Fieldmark__980_132503196"/>
                            <w:bookmarkStart w:id="2253" w:name="__Fieldmark__980_132503196"/>
                            <w:bookmarkEnd w:id="22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Stile1"/>
                              <w:numPr>
                                <w:ilvl w:val="0"/>
                                <w:numId w:val="0"/>
                              </w:numPr>
                              <w:spacing w:before="0" w:after="0"/>
                              <w:ind w:left="0" w:hanging="0"/>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4" w:name="__Fieldmark__981_132503196"/>
                            <w:bookmarkStart w:id="2255" w:name="__Fieldmark__981_132503196"/>
                            <w:bookmarkEnd w:id="22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Stile1"/>
                              <w:numPr>
                                <w:ilvl w:val="0"/>
                                <w:numId w:val="0"/>
                              </w:numPr>
                              <w:spacing w:before="0" w:after="0"/>
                              <w:ind w:left="0" w:hanging="0"/>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6" w:name="__Fieldmark__982_132503196"/>
                            <w:bookmarkStart w:id="2257" w:name="__Fieldmark__982_132503196"/>
                            <w:bookmarkEnd w:id="2257"/>
                            <w:r/>
                            <w:r>
                              <w:rPr>
                                <w:sz w:val="22"/>
                                <w:szCs w:val="22"/>
                                <w:bCs/>
                                <w:rFonts w:cs="Arial"/>
                              </w:rPr>
                              <w:fldChar w:fldCharType="end"/>
                            </w:r>
                            <w:r>
                              <w:rPr>
                                <w:rFonts w:cs="Arial"/>
                                <w:bCs/>
                                <w:sz w:val="22"/>
                                <w:szCs w:val="22"/>
                              </w:rPr>
                            </w:r>
                          </w:p>
                        </w:tc>
                      </w:tr>
                      <w:tr>
                        <w:trPr>
                          <w:trHeight w:val="557"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mobilità territoriale (bus, trasporti pubblic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58" w:name="__Fieldmark__983_132503196"/>
                            <w:bookmarkStart w:id="2259" w:name="__Fieldmark__983_132503196"/>
                            <w:bookmarkEnd w:id="22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0" w:name="__Fieldmark__984_132503196"/>
                            <w:bookmarkStart w:id="2261" w:name="__Fieldmark__984_132503196"/>
                            <w:bookmarkEnd w:id="22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2" w:name="__Fieldmark__985_132503196"/>
                            <w:bookmarkStart w:id="2263" w:name="__Fieldmark__985_132503196"/>
                            <w:bookmarkEnd w:id="22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4" w:name="__Fieldmark__986_132503196"/>
                            <w:bookmarkStart w:id="2265" w:name="__Fieldmark__986_132503196"/>
                            <w:bookmarkEnd w:id="22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6" w:name="__Fieldmark__987_132503196"/>
                            <w:bookmarkStart w:id="2267" w:name="__Fieldmark__987_132503196"/>
                            <w:bookmarkEnd w:id="2267"/>
                            <w:r/>
                            <w:r>
                              <w:rPr>
                                <w:sz w:val="22"/>
                                <w:szCs w:val="22"/>
                                <w:bCs/>
                                <w:rFonts w:cs="Arial"/>
                              </w:rPr>
                              <w:fldChar w:fldCharType="end"/>
                            </w:r>
                            <w:r>
                              <w:rPr>
                                <w:rFonts w:cs="Arial"/>
                                <w:bCs/>
                                <w:sz w:val="22"/>
                                <w:szCs w:val="22"/>
                              </w:rPr>
                            </w:r>
                          </w:p>
                        </w:tc>
                      </w:tr>
                      <w:tr>
                        <w:trPr>
                          <w:trHeight w:val="579"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o alle informazioni riguardo ai diritti ed alle opportunità (siti internet, centri informativ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68" w:name="__Fieldmark__988_132503196"/>
                            <w:bookmarkStart w:id="2269" w:name="__Fieldmark__988_132503196"/>
                            <w:bookmarkEnd w:id="22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0" w:name="__Fieldmark__989_132503196"/>
                            <w:bookmarkStart w:id="2271" w:name="__Fieldmark__989_132503196"/>
                            <w:bookmarkEnd w:id="22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2" w:name="__Fieldmark__990_132503196"/>
                            <w:bookmarkStart w:id="2273" w:name="__Fieldmark__990_132503196"/>
                            <w:bookmarkEnd w:id="22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4" w:name="__Fieldmark__991_132503196"/>
                            <w:bookmarkStart w:id="2275" w:name="__Fieldmark__991_132503196"/>
                            <w:bookmarkEnd w:id="22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6" w:name="__Fieldmark__992_132503196"/>
                            <w:bookmarkStart w:id="2277" w:name="__Fieldmark__992_132503196"/>
                            <w:bookmarkEnd w:id="2277"/>
                            <w:r/>
                            <w:r>
                              <w:rPr>
                                <w:sz w:val="22"/>
                                <w:szCs w:val="22"/>
                                <w:bCs/>
                                <w:rFonts w:cs="Arial"/>
                              </w:rPr>
                              <w:fldChar w:fldCharType="end"/>
                            </w:r>
                            <w:r>
                              <w:rPr>
                                <w:rFonts w:cs="Arial"/>
                                <w:bCs/>
                                <w:sz w:val="22"/>
                                <w:szCs w:val="22"/>
                              </w:rPr>
                            </w:r>
                          </w:p>
                        </w:tc>
                      </w:tr>
                      <w:tr>
                        <w:trPr>
                          <w:trHeight w:val="544"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la socializzazione (attività culturali,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78" w:name="__Fieldmark__993_132503196"/>
                            <w:bookmarkStart w:id="2279" w:name="__Fieldmark__993_132503196"/>
                            <w:bookmarkEnd w:id="22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0" w:name="__Fieldmark__994_132503196"/>
                            <w:bookmarkStart w:id="2281" w:name="__Fieldmark__994_132503196"/>
                            <w:bookmarkEnd w:id="22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2" w:name="__Fieldmark__995_132503196"/>
                            <w:bookmarkStart w:id="2283" w:name="__Fieldmark__995_132503196"/>
                            <w:bookmarkEnd w:id="22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4" w:name="__Fieldmark__996_132503196"/>
                            <w:bookmarkStart w:id="2285" w:name="__Fieldmark__996_132503196"/>
                            <w:bookmarkEnd w:id="22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6" w:name="__Fieldmark__997_132503196"/>
                            <w:bookmarkStart w:id="2287" w:name="__Fieldmark__997_132503196"/>
                            <w:bookmarkEnd w:id="2287"/>
                            <w:r/>
                            <w:r>
                              <w:rPr>
                                <w:sz w:val="22"/>
                                <w:szCs w:val="22"/>
                                <w:bCs/>
                                <w:rFonts w:cs="Arial"/>
                              </w:rPr>
                              <w:fldChar w:fldCharType="end"/>
                            </w:r>
                            <w:r>
                              <w:rPr>
                                <w:rFonts w:cs="Arial"/>
                                <w:bCs/>
                                <w:sz w:val="22"/>
                                <w:szCs w:val="22"/>
                              </w:rPr>
                            </w:r>
                          </w:p>
                        </w:tc>
                      </w:tr>
                      <w:tr>
                        <w:trPr>
                          <w:trHeight w:val="55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anita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88" w:name="__Fieldmark__998_132503196"/>
                            <w:bookmarkStart w:id="2289" w:name="__Fieldmark__998_132503196"/>
                            <w:bookmarkEnd w:id="22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0" w:name="__Fieldmark__999_132503196"/>
                            <w:bookmarkStart w:id="2291" w:name="__Fieldmark__999_132503196"/>
                            <w:bookmarkEnd w:id="22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2" w:name="__Fieldmark__1000_132503196"/>
                            <w:bookmarkStart w:id="2293" w:name="__Fieldmark__1000_132503196"/>
                            <w:bookmarkEnd w:id="22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4" w:name="__Fieldmark__1001_132503196"/>
                            <w:bookmarkStart w:id="2295" w:name="__Fieldmark__1001_132503196"/>
                            <w:bookmarkEnd w:id="22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6" w:name="__Fieldmark__1002_132503196"/>
                            <w:bookmarkStart w:id="2297" w:name="__Fieldmark__1002_132503196"/>
                            <w:bookmarkEnd w:id="2297"/>
                            <w:r/>
                            <w:r>
                              <w:rPr>
                                <w:sz w:val="22"/>
                                <w:szCs w:val="22"/>
                                <w:bCs/>
                                <w:rFonts w:cs="Arial"/>
                              </w:rPr>
                              <w:fldChar w:fldCharType="end"/>
                            </w:r>
                            <w:r>
                              <w:rPr>
                                <w:rFonts w:cs="Arial"/>
                                <w:bCs/>
                                <w:sz w:val="22"/>
                                <w:szCs w:val="22"/>
                              </w:rPr>
                            </w:r>
                          </w:p>
                        </w:tc>
                      </w:tr>
                      <w:tr>
                        <w:trPr>
                          <w:trHeight w:val="560"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ccessibilità ai luoghi (alle strutture pubbliche, barriere architettoniche, alle strutture private, ecc.)</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298" w:name="__Fieldmark__1003_132503196"/>
                            <w:bookmarkStart w:id="2299" w:name="__Fieldmark__1003_132503196"/>
                            <w:bookmarkEnd w:id="22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0" w:name="__Fieldmark__1004_132503196"/>
                            <w:bookmarkStart w:id="2301" w:name="__Fieldmark__1004_132503196"/>
                            <w:bookmarkEnd w:id="23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2" w:name="__Fieldmark__1005_132503196"/>
                            <w:bookmarkStart w:id="2303" w:name="__Fieldmark__1005_132503196"/>
                            <w:bookmarkEnd w:id="23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4" w:name="__Fieldmark__1006_132503196"/>
                            <w:bookmarkStart w:id="2305" w:name="__Fieldmark__1006_132503196"/>
                            <w:bookmarkEnd w:id="23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6" w:name="__Fieldmark__1007_132503196"/>
                            <w:bookmarkStart w:id="2307" w:name="__Fieldmark__1007_132503196"/>
                            <w:bookmarkEnd w:id="2307"/>
                            <w:r/>
                            <w:r>
                              <w:rPr>
                                <w:sz w:val="22"/>
                                <w:szCs w:val="22"/>
                                <w:bCs/>
                                <w:rFonts w:cs="Arial"/>
                              </w:rPr>
                              <w:fldChar w:fldCharType="end"/>
                            </w:r>
                            <w:r>
                              <w:rPr>
                                <w:rFonts w:cs="Arial"/>
                                <w:bCs/>
                                <w:sz w:val="22"/>
                                <w:szCs w:val="22"/>
                              </w:rPr>
                            </w:r>
                          </w:p>
                        </w:tc>
                      </w:tr>
                      <w:tr>
                        <w:trPr>
                          <w:trHeight w:val="41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trutture e servizi specifici per lo svolgimento di attivi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08" w:name="__Fieldmark__1008_132503196"/>
                            <w:bookmarkStart w:id="2309" w:name="__Fieldmark__1008_132503196"/>
                            <w:bookmarkEnd w:id="23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0" w:name="__Fieldmark__1009_132503196"/>
                            <w:bookmarkStart w:id="2311" w:name="__Fieldmark__1009_132503196"/>
                            <w:bookmarkEnd w:id="23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2" w:name="__Fieldmark__1010_132503196"/>
                            <w:bookmarkStart w:id="2313" w:name="__Fieldmark__1010_132503196"/>
                            <w:bookmarkEnd w:id="23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4" w:name="__Fieldmark__1011_132503196"/>
                            <w:bookmarkStart w:id="2315" w:name="__Fieldmark__1011_132503196"/>
                            <w:bookmarkEnd w:id="23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6" w:name="__Fieldmark__1012_132503196"/>
                            <w:bookmarkStart w:id="2317" w:name="__Fieldmark__1012_132503196"/>
                            <w:bookmarkEnd w:id="2317"/>
                            <w:r/>
                            <w:r>
                              <w:rPr>
                                <w:sz w:val="22"/>
                                <w:szCs w:val="22"/>
                                <w:bCs/>
                                <w:rFonts w:cs="Arial"/>
                              </w:rPr>
                              <w:fldChar w:fldCharType="end"/>
                            </w:r>
                            <w:r>
                              <w:rPr>
                                <w:rFonts w:cs="Arial"/>
                                <w:bCs/>
                                <w:sz w:val="22"/>
                                <w:szCs w:val="22"/>
                              </w:rPr>
                            </w:r>
                          </w:p>
                        </w:tc>
                      </w:tr>
                      <w:tr>
                        <w:trPr>
                          <w:trHeight w:val="47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di sostegno scolastico e educativ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18" w:name="__Fieldmark__1013_132503196"/>
                            <w:bookmarkStart w:id="2319" w:name="__Fieldmark__1013_132503196"/>
                            <w:bookmarkEnd w:id="23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0" w:name="__Fieldmark__1014_132503196"/>
                            <w:bookmarkStart w:id="2321" w:name="__Fieldmark__1014_132503196"/>
                            <w:bookmarkEnd w:id="23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2" w:name="__Fieldmark__1015_132503196"/>
                            <w:bookmarkStart w:id="2323" w:name="__Fieldmark__1015_132503196"/>
                            <w:bookmarkEnd w:id="23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4" w:name="__Fieldmark__1016_132503196"/>
                            <w:bookmarkStart w:id="2325" w:name="__Fieldmark__1016_132503196"/>
                            <w:bookmarkEnd w:id="23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6" w:name="__Fieldmark__1017_132503196"/>
                            <w:bookmarkStart w:id="2327" w:name="__Fieldmark__1017_132503196"/>
                            <w:bookmarkEnd w:id="2327"/>
                            <w:r/>
                            <w:r>
                              <w:rPr>
                                <w:sz w:val="22"/>
                                <w:szCs w:val="22"/>
                                <w:bCs/>
                                <w:rFonts w:cs="Arial"/>
                              </w:rPr>
                              <w:fldChar w:fldCharType="end"/>
                            </w:r>
                            <w:r>
                              <w:rPr>
                                <w:rFonts w:cs="Arial"/>
                                <w:bCs/>
                                <w:sz w:val="22"/>
                                <w:szCs w:val="22"/>
                              </w:rPr>
                            </w:r>
                          </w:p>
                        </w:tc>
                      </w:tr>
                      <w:tr>
                        <w:trPr>
                          <w:trHeight w:val="39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Socio-Assistenz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28" w:name="__Fieldmark__1018_132503196"/>
                            <w:bookmarkStart w:id="2329" w:name="__Fieldmark__1018_132503196"/>
                            <w:bookmarkEnd w:id="23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0" w:name="__Fieldmark__1019_132503196"/>
                            <w:bookmarkStart w:id="2331" w:name="__Fieldmark__1019_132503196"/>
                            <w:bookmarkEnd w:id="23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2" w:name="__Fieldmark__1020_132503196"/>
                            <w:bookmarkStart w:id="2333" w:name="__Fieldmark__1020_132503196"/>
                            <w:bookmarkEnd w:id="23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4" w:name="__Fieldmark__1021_132503196"/>
                            <w:bookmarkStart w:id="2335" w:name="__Fieldmark__1021_132503196"/>
                            <w:bookmarkEnd w:id="23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6" w:name="__Fieldmark__1022_132503196"/>
                            <w:bookmarkStart w:id="2337" w:name="__Fieldmark__1022_132503196"/>
                            <w:bookmarkEnd w:id="2337"/>
                            <w:r/>
                            <w:r>
                              <w:rPr>
                                <w:sz w:val="22"/>
                                <w:szCs w:val="22"/>
                                <w:bCs/>
                                <w:rFonts w:cs="Arial"/>
                              </w:rPr>
                              <w:fldChar w:fldCharType="end"/>
                            </w:r>
                            <w:r>
                              <w:rPr>
                                <w:rFonts w:cs="Arial"/>
                                <w:bCs/>
                                <w:sz w:val="22"/>
                                <w:szCs w:val="22"/>
                              </w:rPr>
                            </w:r>
                          </w:p>
                        </w:tc>
                      </w:tr>
                      <w:tr>
                        <w:trPr>
                          <w:trHeight w:val="418"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ervizi per il lavor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38" w:name="__Fieldmark__1023_132503196"/>
                            <w:bookmarkStart w:id="2339" w:name="__Fieldmark__1023_132503196"/>
                            <w:bookmarkEnd w:id="23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0" w:name="__Fieldmark__1024_132503196"/>
                            <w:bookmarkStart w:id="2341" w:name="__Fieldmark__1024_132503196"/>
                            <w:bookmarkEnd w:id="23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2" w:name="__Fieldmark__1025_132503196"/>
                            <w:bookmarkStart w:id="2343" w:name="__Fieldmark__1025_132503196"/>
                            <w:bookmarkEnd w:id="23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4" w:name="__Fieldmark__1026_132503196"/>
                            <w:bookmarkStart w:id="2345" w:name="__Fieldmark__1026_132503196"/>
                            <w:bookmarkEnd w:id="23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6" w:name="__Fieldmark__1027_132503196"/>
                            <w:bookmarkStart w:id="2347" w:name="__Fieldmark__1027_132503196"/>
                            <w:bookmarkEnd w:id="2347"/>
                            <w:r/>
                            <w:r>
                              <w:rPr>
                                <w:sz w:val="22"/>
                                <w:szCs w:val="22"/>
                                <w:bCs/>
                                <w:rFonts w:cs="Arial"/>
                              </w:rPr>
                              <w:fldChar w:fldCharType="end"/>
                            </w:r>
                            <w:r>
                              <w:rPr>
                                <w:rFonts w:cs="Arial"/>
                                <w:bCs/>
                                <w:sz w:val="22"/>
                                <w:szCs w:val="22"/>
                              </w:rPr>
                            </w:r>
                          </w:p>
                        </w:tc>
                      </w:tr>
                      <w:tr>
                        <w:trPr>
                          <w:trHeight w:val="411"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48" w:name="__Fieldmark__1028_132503196"/>
                            <w:bookmarkStart w:id="2349" w:name="__Fieldmark__1028_132503196"/>
                            <w:bookmarkEnd w:id="23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0" w:name="__Fieldmark__1029_132503196"/>
                            <w:bookmarkStart w:id="2351" w:name="__Fieldmark__1029_132503196"/>
                            <w:bookmarkEnd w:id="23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2" w:name="__Fieldmark__1030_132503196"/>
                            <w:bookmarkStart w:id="2353" w:name="__Fieldmark__1030_132503196"/>
                            <w:bookmarkEnd w:id="23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4" w:name="__Fieldmark__1031_132503196"/>
                            <w:bookmarkStart w:id="2355" w:name="__Fieldmark__1031_132503196"/>
                            <w:bookmarkEnd w:id="23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6" w:name="__Fieldmark__1032_132503196"/>
                            <w:bookmarkStart w:id="2357" w:name="__Fieldmark__1032_132503196"/>
                            <w:bookmarkEnd w:id="2357"/>
                            <w:r/>
                            <w:r>
                              <w:rPr>
                                <w:sz w:val="22"/>
                                <w:szCs w:val="22"/>
                                <w:bCs/>
                                <w:rFonts w:cs="Arial"/>
                              </w:rPr>
                              <w:fldChar w:fldCharType="end"/>
                            </w:r>
                            <w:r>
                              <w:rPr>
                                <w:rFonts w:cs="Arial"/>
                                <w:bCs/>
                                <w:sz w:val="22"/>
                                <w:szCs w:val="22"/>
                              </w:rPr>
                            </w:r>
                          </w:p>
                        </w:tc>
                      </w:tr>
                      <w:tr>
                        <w:trPr>
                          <w:trHeight w:val="416"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pP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58" w:name="__Fieldmark__1033_132503196"/>
                            <w:bookmarkStart w:id="2359" w:name="__Fieldmark__1033_132503196"/>
                            <w:bookmarkEnd w:id="23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0" w:name="__Fieldmark__1034_132503196"/>
                            <w:bookmarkStart w:id="2361" w:name="__Fieldmark__1034_132503196"/>
                            <w:bookmarkEnd w:id="23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2" w:name="__Fieldmark__1035_132503196"/>
                            <w:bookmarkStart w:id="2363" w:name="__Fieldmark__1035_132503196"/>
                            <w:bookmarkEnd w:id="23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4" w:name="__Fieldmark__1036_132503196"/>
                            <w:bookmarkStart w:id="2365" w:name="__Fieldmark__1036_132503196"/>
                            <w:bookmarkEnd w:id="23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6" w:name="__Fieldmark__1037_132503196"/>
                            <w:bookmarkStart w:id="2367" w:name="__Fieldmark__1037_132503196"/>
                            <w:bookmarkEnd w:id="236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0"/>
        </w:numPr>
        <w:ind w:left="426"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4. Per ciascuno dei seguenti Enti / istituzioni/ Organizzazioni, esprima una valutazione sul suo grado di soddisfazione rispetto alla qualità dei servizi erogati con particolare riferimento alle persone disabili</w:t>
      </w:r>
    </w:p>
    <w:p>
      <w:pPr>
        <w:pStyle w:val="Stile1"/>
        <w:numPr>
          <w:ilvl w:val="0"/>
          <w:numId w:val="0"/>
        </w:numPr>
        <w:ind w:left="502" w:hanging="360"/>
        <w:rPr>
          <w:rFonts w:ascii="Arial" w:hAnsi="Arial" w:cs="Arial"/>
          <w:b/>
          <w:b/>
          <w:bCs/>
        </w:rPr>
      </w:pPr>
      <w:r>
        <w:rPr>
          <w:rFonts w:cs="Arial" w:ascii="Arial" w:hAnsi="Arial"/>
          <w:b/>
          <w:bCs/>
        </w:rPr>
      </w:r>
      <w:r>
        <w:br w:type="page"/>
      </w:r>
      <w:r>
        <mc:AlternateContent>
          <mc:Choice Requires="wps">
            <w:drawing>
              <wp:anchor behindDoc="0" distT="0" distB="0" distL="89535" distR="89535" simplePos="0" locked="0" layoutInCell="0" allowOverlap="1" relativeHeight="12">
                <wp:simplePos x="0" y="0"/>
                <wp:positionH relativeFrom="margin">
                  <wp:posOffset>266065</wp:posOffset>
                </wp:positionH>
                <wp:positionV relativeFrom="paragraph">
                  <wp:posOffset>97790</wp:posOffset>
                </wp:positionV>
                <wp:extent cx="5810885" cy="5490845"/>
                <wp:effectExtent l="0" t="0" r="0" b="0"/>
                <wp:wrapSquare wrapText="largest"/>
                <wp:docPr id="11" name="Frame4"/>
                <a:graphic xmlns:a="http://schemas.openxmlformats.org/drawingml/2006/main">
                  <a:graphicData uri="http://schemas.microsoft.com/office/word/2010/wordprocessingShape">
                    <wps:wsp>
                      <wps:cNvSpPr txBox="1"/>
                      <wps:spPr>
                        <a:xfrm>
                          <a:off x="0" y="0"/>
                          <a:ext cx="5810885" cy="5490845"/>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68" w:name="__Fieldmark__1038_132503196"/>
                                  <w:bookmarkStart w:id="2369" w:name="__Fieldmark__1038_132503196"/>
                                  <w:bookmarkEnd w:id="23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0" w:name="__Fieldmark__1039_132503196"/>
                                  <w:bookmarkStart w:id="2371" w:name="__Fieldmark__1039_132503196"/>
                                  <w:bookmarkEnd w:id="23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2" w:name="__Fieldmark__1040_132503196"/>
                                  <w:bookmarkStart w:id="2373" w:name="__Fieldmark__1040_132503196"/>
                                  <w:bookmarkEnd w:id="23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4" w:name="__Fieldmark__1041_132503196"/>
                                  <w:bookmarkStart w:id="2375" w:name="__Fieldmark__1041_132503196"/>
                                  <w:bookmarkEnd w:id="23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6" w:name="__Fieldmark__1042_132503196"/>
                                  <w:bookmarkStart w:id="2377" w:name="__Fieldmark__1042_132503196"/>
                                  <w:bookmarkEnd w:id="23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78" w:name="__Fieldmark__1043_132503196"/>
                                  <w:bookmarkStart w:id="2379" w:name="__Fieldmark__1043_132503196"/>
                                  <w:bookmarkEnd w:id="23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0" w:name="__Fieldmark__1044_132503196"/>
                                  <w:bookmarkStart w:id="2381" w:name="__Fieldmark__1044_132503196"/>
                                  <w:bookmarkEnd w:id="23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2" w:name="__Fieldmark__1045_132503196"/>
                                  <w:bookmarkStart w:id="2383" w:name="__Fieldmark__1045_132503196"/>
                                  <w:bookmarkEnd w:id="23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4" w:name="__Fieldmark__1046_132503196"/>
                                  <w:bookmarkStart w:id="2385" w:name="__Fieldmark__1046_132503196"/>
                                  <w:bookmarkEnd w:id="23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6" w:name="__Fieldmark__1047_132503196"/>
                                  <w:bookmarkStart w:id="2387" w:name="__Fieldmark__1047_132503196"/>
                                  <w:bookmarkEnd w:id="23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88" w:name="__Fieldmark__1048_132503196"/>
                                  <w:bookmarkStart w:id="2389" w:name="__Fieldmark__1048_132503196"/>
                                  <w:bookmarkEnd w:id="23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0" w:name="__Fieldmark__1049_132503196"/>
                                  <w:bookmarkStart w:id="2391" w:name="__Fieldmark__1049_132503196"/>
                                  <w:bookmarkEnd w:id="23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2" w:name="__Fieldmark__1050_132503196"/>
                                  <w:bookmarkStart w:id="2393" w:name="__Fieldmark__1050_132503196"/>
                                  <w:bookmarkEnd w:id="23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4" w:name="__Fieldmark__1051_132503196"/>
                                  <w:bookmarkStart w:id="2395" w:name="__Fieldmark__1051_132503196"/>
                                  <w:bookmarkEnd w:id="23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6" w:name="__Fieldmark__1052_132503196"/>
                                  <w:bookmarkStart w:id="2397" w:name="__Fieldmark__1052_132503196"/>
                                  <w:bookmarkEnd w:id="23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398" w:name="__Fieldmark__1053_132503196"/>
                                  <w:bookmarkStart w:id="2399" w:name="__Fieldmark__1053_132503196"/>
                                  <w:bookmarkEnd w:id="23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0" w:name="__Fieldmark__1054_132503196"/>
                                  <w:bookmarkStart w:id="2401" w:name="__Fieldmark__1054_132503196"/>
                                  <w:bookmarkEnd w:id="24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2" w:name="__Fieldmark__1055_132503196"/>
                                  <w:bookmarkStart w:id="2403" w:name="__Fieldmark__1055_132503196"/>
                                  <w:bookmarkEnd w:id="24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4" w:name="__Fieldmark__1056_132503196"/>
                                  <w:bookmarkStart w:id="2405" w:name="__Fieldmark__1056_132503196"/>
                                  <w:bookmarkEnd w:id="24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6" w:name="__Fieldmark__1057_132503196"/>
                                  <w:bookmarkStart w:id="2407" w:name="__Fieldmark__1057_132503196"/>
                                  <w:bookmarkEnd w:id="24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08" w:name="__Fieldmark__1058_132503196"/>
                                  <w:bookmarkStart w:id="2409" w:name="__Fieldmark__1058_132503196"/>
                                  <w:bookmarkEnd w:id="24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0" w:name="__Fieldmark__1059_132503196"/>
                                  <w:bookmarkStart w:id="2411" w:name="__Fieldmark__1059_132503196"/>
                                  <w:bookmarkEnd w:id="24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2" w:name="__Fieldmark__1060_132503196"/>
                                  <w:bookmarkStart w:id="2413" w:name="__Fieldmark__1060_132503196"/>
                                  <w:bookmarkEnd w:id="24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4" w:name="__Fieldmark__1061_132503196"/>
                                  <w:bookmarkStart w:id="2415" w:name="__Fieldmark__1061_132503196"/>
                                  <w:bookmarkEnd w:id="24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6" w:name="__Fieldmark__1062_132503196"/>
                                  <w:bookmarkStart w:id="2417" w:name="__Fieldmark__1062_132503196"/>
                                  <w:bookmarkEnd w:id="24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18" w:name="__Fieldmark__1063_132503196"/>
                                  <w:bookmarkStart w:id="2419" w:name="__Fieldmark__1063_132503196"/>
                                  <w:bookmarkEnd w:id="24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0" w:name="__Fieldmark__1064_132503196"/>
                                  <w:bookmarkStart w:id="2421" w:name="__Fieldmark__1064_132503196"/>
                                  <w:bookmarkEnd w:id="24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2" w:name="__Fieldmark__1065_132503196"/>
                                  <w:bookmarkStart w:id="2423" w:name="__Fieldmark__1065_132503196"/>
                                  <w:bookmarkEnd w:id="24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4" w:name="__Fieldmark__1066_132503196"/>
                                  <w:bookmarkStart w:id="2425" w:name="__Fieldmark__1066_132503196"/>
                                  <w:bookmarkEnd w:id="24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6" w:name="__Fieldmark__1067_132503196"/>
                                  <w:bookmarkStart w:id="2427" w:name="__Fieldmark__1067_132503196"/>
                                  <w:bookmarkEnd w:id="24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28" w:name="__Fieldmark__1068_132503196"/>
                                  <w:bookmarkStart w:id="2429" w:name="__Fieldmark__1068_132503196"/>
                                  <w:bookmarkEnd w:id="24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0" w:name="__Fieldmark__1069_132503196"/>
                                  <w:bookmarkStart w:id="2431" w:name="__Fieldmark__1069_132503196"/>
                                  <w:bookmarkEnd w:id="24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2" w:name="__Fieldmark__1070_132503196"/>
                                  <w:bookmarkStart w:id="2433" w:name="__Fieldmark__1070_132503196"/>
                                  <w:bookmarkEnd w:id="24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4" w:name="__Fieldmark__1071_132503196"/>
                                  <w:bookmarkStart w:id="2435" w:name="__Fieldmark__1071_132503196"/>
                                  <w:bookmarkEnd w:id="24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6" w:name="__Fieldmark__1072_132503196"/>
                                  <w:bookmarkStart w:id="2437" w:name="__Fieldmark__1072_132503196"/>
                                  <w:bookmarkEnd w:id="24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38" w:name="__Fieldmark__1073_132503196"/>
                                  <w:bookmarkStart w:id="2439" w:name="__Fieldmark__1073_132503196"/>
                                  <w:bookmarkEnd w:id="24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0" w:name="__Fieldmark__1074_132503196"/>
                                  <w:bookmarkStart w:id="2441" w:name="__Fieldmark__1074_132503196"/>
                                  <w:bookmarkEnd w:id="24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2" w:name="__Fieldmark__1075_132503196"/>
                                  <w:bookmarkStart w:id="2443" w:name="__Fieldmark__1075_132503196"/>
                                  <w:bookmarkEnd w:id="24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4" w:name="__Fieldmark__1076_132503196"/>
                                  <w:bookmarkStart w:id="2445" w:name="__Fieldmark__1076_132503196"/>
                                  <w:bookmarkEnd w:id="24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6" w:name="__Fieldmark__1077_132503196"/>
                                  <w:bookmarkStart w:id="2447" w:name="__Fieldmark__1077_132503196"/>
                                  <w:bookmarkEnd w:id="24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48" w:name="__Fieldmark__1078_132503196"/>
                                  <w:bookmarkStart w:id="2449" w:name="__Fieldmark__1078_132503196"/>
                                  <w:bookmarkEnd w:id="24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0" w:name="__Fieldmark__1079_132503196"/>
                                  <w:bookmarkStart w:id="2451" w:name="__Fieldmark__1079_132503196"/>
                                  <w:bookmarkEnd w:id="24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2" w:name="__Fieldmark__1080_132503196"/>
                                  <w:bookmarkStart w:id="2453" w:name="__Fieldmark__1080_132503196"/>
                                  <w:bookmarkEnd w:id="24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4" w:name="__Fieldmark__1081_132503196"/>
                                  <w:bookmarkStart w:id="2455" w:name="__Fieldmark__1081_132503196"/>
                                  <w:bookmarkEnd w:id="24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6" w:name="__Fieldmark__1082_132503196"/>
                                  <w:bookmarkStart w:id="2457" w:name="__Fieldmark__1082_132503196"/>
                                  <w:bookmarkEnd w:id="24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58" w:name="__Fieldmark__1083_132503196"/>
                                  <w:bookmarkStart w:id="2459" w:name="__Fieldmark__1083_132503196"/>
                                  <w:bookmarkEnd w:id="24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0" w:name="__Fieldmark__1084_132503196"/>
                                  <w:bookmarkStart w:id="2461" w:name="__Fieldmark__1084_132503196"/>
                                  <w:bookmarkEnd w:id="24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2" w:name="__Fieldmark__1085_132503196"/>
                                  <w:bookmarkStart w:id="2463" w:name="__Fieldmark__1085_132503196"/>
                                  <w:bookmarkEnd w:id="24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4" w:name="__Fieldmark__1086_132503196"/>
                                  <w:bookmarkStart w:id="2465" w:name="__Fieldmark__1086_132503196"/>
                                  <w:bookmarkEnd w:id="24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6" w:name="__Fieldmark__1087_132503196"/>
                                  <w:bookmarkStart w:id="2467" w:name="__Fieldmark__1087_132503196"/>
                                  <w:bookmarkEnd w:id="24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68" w:name="__Fieldmark__1088_132503196"/>
                                  <w:bookmarkStart w:id="2469" w:name="__Fieldmark__1088_132503196"/>
                                  <w:bookmarkEnd w:id="24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0" w:name="__Fieldmark__1089_132503196"/>
                                  <w:bookmarkStart w:id="2471" w:name="__Fieldmark__1089_132503196"/>
                                  <w:bookmarkEnd w:id="24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2" w:name="__Fieldmark__1090_132503196"/>
                                  <w:bookmarkStart w:id="2473" w:name="__Fieldmark__1090_132503196"/>
                                  <w:bookmarkEnd w:id="24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4" w:name="__Fieldmark__1091_132503196"/>
                                  <w:bookmarkStart w:id="2475" w:name="__Fieldmark__1091_132503196"/>
                                  <w:bookmarkEnd w:id="24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6" w:name="__Fieldmark__1092_132503196"/>
                                  <w:bookmarkStart w:id="2477" w:name="__Fieldmark__1092_132503196"/>
                                  <w:bookmarkEnd w:id="24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78" w:name="__Fieldmark__1093_132503196"/>
                                  <w:bookmarkStart w:id="2479" w:name="__Fieldmark__1093_132503196"/>
                                  <w:bookmarkEnd w:id="24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0" w:name="__Fieldmark__1094_132503196"/>
                                  <w:bookmarkStart w:id="2481" w:name="__Fieldmark__1094_132503196"/>
                                  <w:bookmarkEnd w:id="24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2" w:name="__Fieldmark__1095_132503196"/>
                                  <w:bookmarkStart w:id="2483" w:name="__Fieldmark__1095_132503196"/>
                                  <w:bookmarkEnd w:id="24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4" w:name="__Fieldmark__1096_132503196"/>
                                  <w:bookmarkStart w:id="2485" w:name="__Fieldmark__1096_132503196"/>
                                  <w:bookmarkEnd w:id="24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6" w:name="__Fieldmark__1097_132503196"/>
                                  <w:bookmarkStart w:id="2487" w:name="__Fieldmark__1097_132503196"/>
                                  <w:bookmarkEnd w:id="24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88" w:name="__Fieldmark__1098_132503196"/>
                                  <w:bookmarkStart w:id="2489" w:name="__Fieldmark__1098_132503196"/>
                                  <w:bookmarkEnd w:id="24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0" w:name="__Fieldmark__1099_132503196"/>
                                  <w:bookmarkStart w:id="2491" w:name="__Fieldmark__1099_132503196"/>
                                  <w:bookmarkEnd w:id="24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2" w:name="__Fieldmark__1100_132503196"/>
                                  <w:bookmarkStart w:id="2493" w:name="__Fieldmark__1100_132503196"/>
                                  <w:bookmarkEnd w:id="24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4" w:name="__Fieldmark__1101_132503196"/>
                                  <w:bookmarkStart w:id="2495" w:name="__Fieldmark__1101_132503196"/>
                                  <w:bookmarkEnd w:id="24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6" w:name="__Fieldmark__1102_132503196"/>
                                  <w:bookmarkStart w:id="2497" w:name="__Fieldmark__1102_132503196"/>
                                  <w:bookmarkEnd w:id="24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498" w:name="__Fieldmark__1103_132503196"/>
                                  <w:bookmarkStart w:id="2499" w:name="__Fieldmark__1103_132503196"/>
                                  <w:bookmarkEnd w:id="24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0" w:name="__Fieldmark__1104_132503196"/>
                                  <w:bookmarkStart w:id="2501" w:name="__Fieldmark__1104_132503196"/>
                                  <w:bookmarkEnd w:id="25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2" w:name="__Fieldmark__1105_132503196"/>
                                  <w:bookmarkStart w:id="2503" w:name="__Fieldmark__1105_132503196"/>
                                  <w:bookmarkEnd w:id="25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4" w:name="__Fieldmark__1106_132503196"/>
                                  <w:bookmarkStart w:id="2505" w:name="__Fieldmark__1106_132503196"/>
                                  <w:bookmarkEnd w:id="25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6" w:name="__Fieldmark__1107_132503196"/>
                                  <w:bookmarkStart w:id="2507" w:name="__Fieldmark__1107_132503196"/>
                                  <w:bookmarkEnd w:id="25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08" w:name="__Fieldmark__1108_132503196"/>
                                  <w:bookmarkStart w:id="2509" w:name="__Fieldmark__1108_132503196"/>
                                  <w:bookmarkEnd w:id="25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0" w:name="__Fieldmark__1109_132503196"/>
                                  <w:bookmarkStart w:id="2511" w:name="__Fieldmark__1109_132503196"/>
                                  <w:bookmarkEnd w:id="25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2" w:name="__Fieldmark__1110_132503196"/>
                                  <w:bookmarkStart w:id="2513" w:name="__Fieldmark__1110_132503196"/>
                                  <w:bookmarkEnd w:id="25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4" w:name="__Fieldmark__1111_132503196"/>
                                  <w:bookmarkStart w:id="2515" w:name="__Fieldmark__1111_132503196"/>
                                  <w:bookmarkEnd w:id="25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6" w:name="__Fieldmark__1112_132503196"/>
                                  <w:bookmarkStart w:id="2517" w:name="__Fieldmark__1112_132503196"/>
                                  <w:bookmarkEnd w:id="25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18" w:name="__Fieldmark__1113_132503196"/>
                                  <w:bookmarkStart w:id="2519" w:name="__Fieldmark__1113_132503196"/>
                                  <w:bookmarkEnd w:id="25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0" w:name="__Fieldmark__1114_132503196"/>
                                  <w:bookmarkStart w:id="2521" w:name="__Fieldmark__1114_132503196"/>
                                  <w:bookmarkEnd w:id="25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2" w:name="__Fieldmark__1115_132503196"/>
                                  <w:bookmarkStart w:id="2523" w:name="__Fieldmark__1115_132503196"/>
                                  <w:bookmarkEnd w:id="25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4" w:name="__Fieldmark__1116_132503196"/>
                                  <w:bookmarkStart w:id="2525" w:name="__Fieldmark__1116_132503196"/>
                                  <w:bookmarkEnd w:id="25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6" w:name="__Fieldmark__1117_132503196"/>
                                  <w:bookmarkStart w:id="2527" w:name="__Fieldmark__1117_132503196"/>
                                  <w:bookmarkEnd w:id="25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28" w:name="__Fieldmark__1118_132503196"/>
                                  <w:bookmarkStart w:id="2529" w:name="__Fieldmark__1118_132503196"/>
                                  <w:bookmarkEnd w:id="25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0" w:name="__Fieldmark__1119_132503196"/>
                                  <w:bookmarkStart w:id="2531" w:name="__Fieldmark__1119_132503196"/>
                                  <w:bookmarkEnd w:id="25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2" w:name="__Fieldmark__1120_132503196"/>
                                  <w:bookmarkStart w:id="2533" w:name="__Fieldmark__1120_132503196"/>
                                  <w:bookmarkEnd w:id="25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4" w:name="__Fieldmark__1121_132503196"/>
                                  <w:bookmarkStart w:id="2535" w:name="__Fieldmark__1121_132503196"/>
                                  <w:bookmarkEnd w:id="25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6" w:name="__Fieldmark__1122_132503196"/>
                                  <w:bookmarkStart w:id="2537" w:name="__Fieldmark__1122_132503196"/>
                                  <w:bookmarkEnd w:id="25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38" w:name="__Fieldmark__1123_132503196"/>
                                  <w:bookmarkStart w:id="2539" w:name="__Fieldmark__1123_132503196"/>
                                  <w:bookmarkEnd w:id="25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0" w:name="__Fieldmark__1124_132503196"/>
                                  <w:bookmarkStart w:id="2541" w:name="__Fieldmark__1124_132503196"/>
                                  <w:bookmarkEnd w:id="25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2" w:name="__Fieldmark__1125_132503196"/>
                                  <w:bookmarkStart w:id="2543" w:name="__Fieldmark__1125_132503196"/>
                                  <w:bookmarkEnd w:id="25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4" w:name="__Fieldmark__1126_132503196"/>
                                  <w:bookmarkStart w:id="2545" w:name="__Fieldmark__1126_132503196"/>
                                  <w:bookmarkEnd w:id="25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6" w:name="__Fieldmark__1127_132503196"/>
                                  <w:bookmarkStart w:id="2547" w:name="__Fieldmark__1127_132503196"/>
                                  <w:bookmarkEnd w:id="25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48" w:name="__Fieldmark__1128_132503196"/>
                                  <w:bookmarkStart w:id="2549" w:name="__Fieldmark__1128_132503196"/>
                                  <w:bookmarkEnd w:id="25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0" w:name="__Fieldmark__1129_132503196"/>
                                  <w:bookmarkStart w:id="2551" w:name="__Fieldmark__1129_132503196"/>
                                  <w:bookmarkEnd w:id="25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2" w:name="__Fieldmark__1130_132503196"/>
                                  <w:bookmarkStart w:id="2553" w:name="__Fieldmark__1130_132503196"/>
                                  <w:bookmarkEnd w:id="25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4" w:name="__Fieldmark__1131_132503196"/>
                                  <w:bookmarkStart w:id="2555" w:name="__Fieldmark__1131_132503196"/>
                                  <w:bookmarkEnd w:id="25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6" w:name="__Fieldmark__1132_132503196"/>
                                  <w:bookmarkStart w:id="2557" w:name="__Fieldmark__1132_132503196"/>
                                  <w:bookmarkEnd w:id="25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58" w:name="__Fieldmark__1133_132503196"/>
                                  <w:bookmarkStart w:id="2559" w:name="__Fieldmark__1133_132503196"/>
                                  <w:bookmarkEnd w:id="25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0" w:name="__Fieldmark__1134_132503196"/>
                                  <w:bookmarkStart w:id="2561" w:name="__Fieldmark__1134_132503196"/>
                                  <w:bookmarkEnd w:id="25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2" w:name="__Fieldmark__1135_132503196"/>
                                  <w:bookmarkStart w:id="2563" w:name="__Fieldmark__1135_132503196"/>
                                  <w:bookmarkEnd w:id="25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4" w:name="__Fieldmark__1136_132503196"/>
                                  <w:bookmarkStart w:id="2565" w:name="__Fieldmark__1136_132503196"/>
                                  <w:bookmarkEnd w:id="25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6" w:name="__Fieldmark__1137_132503196"/>
                                  <w:bookmarkStart w:id="2567" w:name="__Fieldmark__1137_132503196"/>
                                  <w:bookmarkEnd w:id="25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68" w:name="__Fieldmark__1138_132503196"/>
                                  <w:bookmarkStart w:id="2569" w:name="__Fieldmark__1138_132503196"/>
                                  <w:bookmarkEnd w:id="25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0" w:name="__Fieldmark__1139_132503196"/>
                                  <w:bookmarkStart w:id="2571" w:name="__Fieldmark__1139_132503196"/>
                                  <w:bookmarkEnd w:id="25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2" w:name="__Fieldmark__1140_132503196"/>
                                  <w:bookmarkStart w:id="2573" w:name="__Fieldmark__1140_132503196"/>
                                  <w:bookmarkEnd w:id="25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4" w:name="__Fieldmark__1141_132503196"/>
                                  <w:bookmarkStart w:id="2575" w:name="__Fieldmark__1141_132503196"/>
                                  <w:bookmarkEnd w:id="25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6" w:name="__Fieldmark__1142_132503196"/>
                                  <w:bookmarkStart w:id="2577" w:name="__Fieldmark__1142_132503196"/>
                                  <w:bookmarkEnd w:id="25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78" w:name="__Fieldmark__1143_132503196"/>
                                  <w:bookmarkStart w:id="2579" w:name="__Fieldmark__1143_132503196"/>
                                  <w:bookmarkEnd w:id="25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0" w:name="__Fieldmark__1144_132503196"/>
                                  <w:bookmarkStart w:id="2581" w:name="__Fieldmark__1144_132503196"/>
                                  <w:bookmarkEnd w:id="25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2" w:name="__Fieldmark__1145_132503196"/>
                                  <w:bookmarkStart w:id="2583" w:name="__Fieldmark__1145_132503196"/>
                                  <w:bookmarkEnd w:id="25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4" w:name="__Fieldmark__1146_132503196"/>
                                  <w:bookmarkStart w:id="2585" w:name="__Fieldmark__1146_132503196"/>
                                  <w:bookmarkEnd w:id="25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6" w:name="__Fieldmark__1147_132503196"/>
                                  <w:bookmarkStart w:id="2587" w:name="__Fieldmark__1147_132503196"/>
                                  <w:bookmarkEnd w:id="25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88" w:name="__Fieldmark__1148_132503196"/>
                                  <w:bookmarkStart w:id="2589" w:name="__Fieldmark__1148_132503196"/>
                                  <w:bookmarkEnd w:id="25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0" w:name="__Fieldmark__1149_132503196"/>
                                  <w:bookmarkStart w:id="2591" w:name="__Fieldmark__1149_132503196"/>
                                  <w:bookmarkEnd w:id="25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2" w:name="__Fieldmark__1150_132503196"/>
                                  <w:bookmarkStart w:id="2593" w:name="__Fieldmark__1150_132503196"/>
                                  <w:bookmarkEnd w:id="25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4" w:name="__Fieldmark__1151_132503196"/>
                                  <w:bookmarkStart w:id="2595" w:name="__Fieldmark__1151_132503196"/>
                                  <w:bookmarkEnd w:id="25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6" w:name="__Fieldmark__1152_132503196"/>
                                  <w:bookmarkStart w:id="2597" w:name="__Fieldmark__1152_132503196"/>
                                  <w:bookmarkEnd w:id="25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598" w:name="__Fieldmark__1153_132503196"/>
                                  <w:bookmarkStart w:id="2599" w:name="__Fieldmark__1153_132503196"/>
                                  <w:bookmarkEnd w:id="25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0" w:name="__Fieldmark__1154_132503196"/>
                                  <w:bookmarkStart w:id="2601" w:name="__Fieldmark__1154_132503196"/>
                                  <w:bookmarkEnd w:id="26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2" w:name="__Fieldmark__1155_132503196"/>
                                  <w:bookmarkStart w:id="2603" w:name="__Fieldmark__1155_132503196"/>
                                  <w:bookmarkEnd w:id="26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4" w:name="__Fieldmark__1156_132503196"/>
                                  <w:bookmarkStart w:id="2605" w:name="__Fieldmark__1156_132503196"/>
                                  <w:bookmarkEnd w:id="26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6" w:name="__Fieldmark__1157_132503196"/>
                                  <w:bookmarkStart w:id="2607" w:name="__Fieldmark__1157_132503196"/>
                                  <w:bookmarkEnd w:id="2607"/>
                                  <w:r/>
                                  <w:r>
                                    <w:rPr>
                                      <w:sz w:val="22"/>
                                      <w:szCs w:val="22"/>
                                      <w:bCs/>
                                      <w:rFonts w:cs="Arial"/>
                                    </w:rPr>
                                    <w:fldChar w:fldCharType="end"/>
                                  </w:r>
                                  <w:r>
                                    <w:rPr>
                                      <w:rFonts w:cs="Arial"/>
                                      <w:bCs/>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55pt;height:432.35pt;mso-wrap-distance-left:7.05pt;mso-wrap-distance-right:7.05pt;mso-wrap-distance-top:0pt;mso-wrap-distance-bottom:0pt;margin-top:7.7pt;mso-position-vertical-relative:text;margin-left:20.95pt;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181"/>
                        <w:gridCol w:w="992"/>
                        <w:gridCol w:w="992"/>
                        <w:gridCol w:w="992"/>
                        <w:gridCol w:w="992"/>
                        <w:gridCol w:w="1003"/>
                      </w:tblGrid>
                      <w:tr>
                        <w:trPr>
                          <w:trHeight w:val="510" w:hRule="atLeast"/>
                        </w:trPr>
                        <w:tc>
                          <w:tcPr>
                            <w:tcW w:w="4181"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pPr>
                            <w:r>
                              <w:rPr>
                                <w:rFonts w:cs="Arial" w:ascii="Arial" w:hAnsi="Arial"/>
                                <w:i/>
                                <w:iCs/>
                                <w:sz w:val="14"/>
                              </w:rPr>
                              <w:t>Ente – Istituzione – Organizzazione</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carsa</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1</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Mediocre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2</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Sufficiente</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3</w:t>
                            </w:r>
                          </w:p>
                        </w:tc>
                        <w:tc>
                          <w:tcPr>
                            <w:tcW w:w="992" w:type="dxa"/>
                            <w:tcBorders>
                              <w:top w:val="single" w:sz="4" w:space="0" w:color="000000"/>
                              <w:left w:val="single" w:sz="4" w:space="0" w:color="000000"/>
                              <w:bottom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 xml:space="preserve">Discreto </w:t>
                            </w:r>
                          </w:p>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4</w:t>
                            </w:r>
                          </w:p>
                        </w:tc>
                        <w:tc>
                          <w:tcPr>
                            <w:tcW w:w="10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ile1"/>
                              <w:numPr>
                                <w:ilvl w:val="0"/>
                                <w:numId w:val="0"/>
                              </w:numPr>
                              <w:spacing w:before="0" w:after="0"/>
                              <w:ind w:left="88" w:hanging="16"/>
                              <w:jc w:val="center"/>
                              <w:rPr>
                                <w:rFonts w:ascii="Arial" w:hAnsi="Arial" w:cs="Arial"/>
                                <w:i/>
                                <w:i/>
                                <w:iCs/>
                                <w:sz w:val="14"/>
                              </w:rPr>
                            </w:pPr>
                            <w:r>
                              <w:rPr>
                                <w:rFonts w:cs="Arial" w:ascii="Arial" w:hAnsi="Arial"/>
                                <w:i/>
                                <w:iCs/>
                                <w:sz w:val="14"/>
                              </w:rPr>
                              <w:t>Ottimo</w:t>
                            </w:r>
                          </w:p>
                          <w:p>
                            <w:pPr>
                              <w:pStyle w:val="Stile1"/>
                              <w:numPr>
                                <w:ilvl w:val="0"/>
                                <w:numId w:val="0"/>
                              </w:numPr>
                              <w:spacing w:before="0" w:after="0"/>
                              <w:ind w:left="88" w:hanging="16"/>
                              <w:jc w:val="center"/>
                              <w:rPr>
                                <w:rFonts w:ascii="Arial Narrow" w:hAnsi="Arial Narrow" w:cs="Arial"/>
                                <w:bCs/>
                                <w:sz w:val="22"/>
                              </w:rPr>
                            </w:pPr>
                            <w:r>
                              <w:rPr>
                                <w:rFonts w:cs="Arial" w:ascii="Arial" w:hAnsi="Arial"/>
                                <w:i/>
                                <w:iCs/>
                                <w:sz w:val="14"/>
                              </w:rPr>
                              <w:t>5</w:t>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comunali in gener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08" w:name="__Fieldmark__1038_132503196"/>
                            <w:bookmarkStart w:id="2609" w:name="__Fieldmark__1038_132503196"/>
                            <w:bookmarkEnd w:id="26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0" w:name="__Fieldmark__1039_132503196"/>
                            <w:bookmarkStart w:id="2611" w:name="__Fieldmark__1039_132503196"/>
                            <w:bookmarkEnd w:id="26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2" w:name="__Fieldmark__1040_132503196"/>
                            <w:bookmarkStart w:id="2613" w:name="__Fieldmark__1040_132503196"/>
                            <w:bookmarkEnd w:id="26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4" w:name="__Fieldmark__1041_132503196"/>
                            <w:bookmarkStart w:id="2615" w:name="__Fieldmark__1041_132503196"/>
                            <w:bookmarkEnd w:id="26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6" w:name="__Fieldmark__1042_132503196"/>
                            <w:bookmarkStart w:id="2617" w:name="__Fieldmark__1042_132503196"/>
                            <w:bookmarkEnd w:id="26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Ufficio relazioni con il pubblic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18" w:name="__Fieldmark__1043_132503196"/>
                            <w:bookmarkStart w:id="2619" w:name="__Fieldmark__1043_132503196"/>
                            <w:bookmarkEnd w:id="26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0" w:name="__Fieldmark__1044_132503196"/>
                            <w:bookmarkStart w:id="2621" w:name="__Fieldmark__1044_132503196"/>
                            <w:bookmarkEnd w:id="26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2" w:name="__Fieldmark__1045_132503196"/>
                            <w:bookmarkStart w:id="2623" w:name="__Fieldmark__1045_132503196"/>
                            <w:bookmarkEnd w:id="26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4" w:name="__Fieldmark__1046_132503196"/>
                            <w:bookmarkStart w:id="2625" w:name="__Fieldmark__1046_132503196"/>
                            <w:bookmarkEnd w:id="26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6" w:name="__Fieldmark__1047_132503196"/>
                            <w:bookmarkStart w:id="2627" w:name="__Fieldmark__1047_132503196"/>
                            <w:bookmarkEnd w:id="26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demografici – anagrafe e stato civi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28" w:name="__Fieldmark__1048_132503196"/>
                            <w:bookmarkStart w:id="2629" w:name="__Fieldmark__1048_132503196"/>
                            <w:bookmarkEnd w:id="26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0" w:name="__Fieldmark__1049_132503196"/>
                            <w:bookmarkStart w:id="2631" w:name="__Fieldmark__1049_132503196"/>
                            <w:bookmarkEnd w:id="26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2" w:name="__Fieldmark__1050_132503196"/>
                            <w:bookmarkStart w:id="2633" w:name="__Fieldmark__1050_132503196"/>
                            <w:bookmarkEnd w:id="26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4" w:name="__Fieldmark__1051_132503196"/>
                            <w:bookmarkStart w:id="2635" w:name="__Fieldmark__1051_132503196"/>
                            <w:bookmarkEnd w:id="26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6" w:name="__Fieldmark__1052_132503196"/>
                            <w:bookmarkStart w:id="2637" w:name="__Fieldmark__1052_132503196"/>
                            <w:bookmarkEnd w:id="26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38" w:name="__Fieldmark__1053_132503196"/>
                            <w:bookmarkStart w:id="2639" w:name="__Fieldmark__1053_132503196"/>
                            <w:bookmarkEnd w:id="26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0" w:name="__Fieldmark__1054_132503196"/>
                            <w:bookmarkStart w:id="2641" w:name="__Fieldmark__1054_132503196"/>
                            <w:bookmarkEnd w:id="26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2" w:name="__Fieldmark__1055_132503196"/>
                            <w:bookmarkStart w:id="2643" w:name="__Fieldmark__1055_132503196"/>
                            <w:bookmarkEnd w:id="26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4" w:name="__Fieldmark__1056_132503196"/>
                            <w:bookmarkStart w:id="2645" w:name="__Fieldmark__1056_132503196"/>
                            <w:bookmarkEnd w:id="26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i/>
                                <w:i/>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6" w:name="__Fieldmark__1057_132503196"/>
                            <w:bookmarkStart w:id="2647" w:name="__Fieldmark__1057_132503196"/>
                            <w:bookmarkEnd w:id="26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4"/>
                              </w:numPr>
                              <w:spacing w:before="0" w:after="0"/>
                              <w:rPr>
                                <w:rFonts w:ascii="Arial Narrow" w:hAnsi="Arial Narrow" w:cs="Arial"/>
                                <w:bCs/>
                                <w:i/>
                                <w:i/>
                                <w:sz w:val="22"/>
                              </w:rPr>
                            </w:pPr>
                            <w:r>
                              <w:rPr>
                                <w:rFonts w:cs="Arial" w:ascii="Arial Narrow" w:hAnsi="Arial Narrow"/>
                                <w:bCs/>
                                <w:i/>
                                <w:sz w:val="22"/>
                              </w:rPr>
                              <w:t>Servizi Scolastic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48" w:name="__Fieldmark__1058_132503196"/>
                            <w:bookmarkStart w:id="2649" w:name="__Fieldmark__1058_132503196"/>
                            <w:bookmarkEnd w:id="26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0" w:name="__Fieldmark__1059_132503196"/>
                            <w:bookmarkStart w:id="2651" w:name="__Fieldmark__1059_132503196"/>
                            <w:bookmarkEnd w:id="26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2" w:name="__Fieldmark__1060_132503196"/>
                            <w:bookmarkStart w:id="2653" w:name="__Fieldmark__1060_132503196"/>
                            <w:bookmarkEnd w:id="26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4" w:name="__Fieldmark__1061_132503196"/>
                            <w:bookmarkStart w:id="2655" w:name="__Fieldmark__1061_132503196"/>
                            <w:bookmarkEnd w:id="26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6" w:name="__Fieldmark__1062_132503196"/>
                            <w:bookmarkStart w:id="2657" w:name="__Fieldmark__1062_132503196"/>
                            <w:bookmarkEnd w:id="26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p – azienda sanitaria provincia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58" w:name="__Fieldmark__1063_132503196"/>
                            <w:bookmarkStart w:id="2659" w:name="__Fieldmark__1063_132503196"/>
                            <w:bookmarkEnd w:id="26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0" w:name="__Fieldmark__1064_132503196"/>
                            <w:bookmarkStart w:id="2661" w:name="__Fieldmark__1064_132503196"/>
                            <w:bookmarkEnd w:id="26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2" w:name="__Fieldmark__1065_132503196"/>
                            <w:bookmarkStart w:id="2663" w:name="__Fieldmark__1065_132503196"/>
                            <w:bookmarkEnd w:id="26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4" w:name="__Fieldmark__1066_132503196"/>
                            <w:bookmarkStart w:id="2665" w:name="__Fieldmark__1066_132503196"/>
                            <w:bookmarkEnd w:id="26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6" w:name="__Fieldmark__1067_132503196"/>
                            <w:bookmarkStart w:id="2667" w:name="__Fieldmark__1067_132503196"/>
                            <w:bookmarkEnd w:id="26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Medico di famiglia - pediatr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68" w:name="__Fieldmark__1068_132503196"/>
                            <w:bookmarkStart w:id="2669" w:name="__Fieldmark__1068_132503196"/>
                            <w:bookmarkEnd w:id="26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0" w:name="__Fieldmark__1069_132503196"/>
                            <w:bookmarkStart w:id="2671" w:name="__Fieldmark__1069_132503196"/>
                            <w:bookmarkEnd w:id="26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2" w:name="__Fieldmark__1070_132503196"/>
                            <w:bookmarkStart w:id="2673" w:name="__Fieldmark__1070_132503196"/>
                            <w:bookmarkEnd w:id="26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4" w:name="__Fieldmark__1071_132503196"/>
                            <w:bookmarkStart w:id="2675" w:name="__Fieldmark__1071_132503196"/>
                            <w:bookmarkEnd w:id="26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6" w:name="__Fieldmark__1072_132503196"/>
                            <w:bookmarkStart w:id="2677" w:name="__Fieldmark__1072_132503196"/>
                            <w:bookmarkEnd w:id="26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amera di commerci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78" w:name="__Fieldmark__1073_132503196"/>
                            <w:bookmarkStart w:id="2679" w:name="__Fieldmark__1073_132503196"/>
                            <w:bookmarkEnd w:id="26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0" w:name="__Fieldmark__1074_132503196"/>
                            <w:bookmarkStart w:id="2681" w:name="__Fieldmark__1074_132503196"/>
                            <w:bookmarkEnd w:id="26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2" w:name="__Fieldmark__1075_132503196"/>
                            <w:bookmarkStart w:id="2683" w:name="__Fieldmark__1075_132503196"/>
                            <w:bookmarkEnd w:id="26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4" w:name="__Fieldmark__1076_132503196"/>
                            <w:bookmarkStart w:id="2685" w:name="__Fieldmark__1076_132503196"/>
                            <w:bookmarkEnd w:id="26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6" w:name="__Fieldmark__1077_132503196"/>
                            <w:bookmarkStart w:id="2687" w:name="__Fieldmark__1077_132503196"/>
                            <w:bookmarkEnd w:id="26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Scuol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88" w:name="__Fieldmark__1078_132503196"/>
                            <w:bookmarkStart w:id="2689" w:name="__Fieldmark__1078_132503196"/>
                            <w:bookmarkEnd w:id="26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0" w:name="__Fieldmark__1079_132503196"/>
                            <w:bookmarkStart w:id="2691" w:name="__Fieldmark__1079_132503196"/>
                            <w:bookmarkEnd w:id="26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2" w:name="__Fieldmark__1080_132503196"/>
                            <w:bookmarkStart w:id="2693" w:name="__Fieldmark__1080_132503196"/>
                            <w:bookmarkEnd w:id="26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4" w:name="__Fieldmark__1081_132503196"/>
                            <w:bookmarkStart w:id="2695" w:name="__Fieldmark__1081_132503196"/>
                            <w:bookmarkEnd w:id="26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6" w:name="__Fieldmark__1082_132503196"/>
                            <w:bookmarkStart w:id="2697" w:name="__Fieldmark__1082_132503196"/>
                            <w:bookmarkEnd w:id="26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ps</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698" w:name="__Fieldmark__1083_132503196"/>
                            <w:bookmarkStart w:id="2699" w:name="__Fieldmark__1083_132503196"/>
                            <w:bookmarkEnd w:id="26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0" w:name="__Fieldmark__1084_132503196"/>
                            <w:bookmarkStart w:id="2701" w:name="__Fieldmark__1084_132503196"/>
                            <w:bookmarkEnd w:id="27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2" w:name="__Fieldmark__1085_132503196"/>
                            <w:bookmarkStart w:id="2703" w:name="__Fieldmark__1085_132503196"/>
                            <w:bookmarkEnd w:id="27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4" w:name="__Fieldmark__1086_132503196"/>
                            <w:bookmarkStart w:id="2705" w:name="__Fieldmark__1086_132503196"/>
                            <w:bookmarkEnd w:id="27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6" w:name="__Fieldmark__1087_132503196"/>
                            <w:bookmarkStart w:id="2707" w:name="__Fieldmark__1087_132503196"/>
                            <w:bookmarkEnd w:id="27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inail</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08" w:name="__Fieldmark__1088_132503196"/>
                            <w:bookmarkStart w:id="2709" w:name="__Fieldmark__1088_132503196"/>
                            <w:bookmarkEnd w:id="27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0" w:name="__Fieldmark__1089_132503196"/>
                            <w:bookmarkStart w:id="2711" w:name="__Fieldmark__1089_132503196"/>
                            <w:bookmarkEnd w:id="27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2" w:name="__Fieldmark__1090_132503196"/>
                            <w:bookmarkStart w:id="2713" w:name="__Fieldmark__1090_132503196"/>
                            <w:bookmarkEnd w:id="27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4" w:name="__Fieldmark__1091_132503196"/>
                            <w:bookmarkStart w:id="2715" w:name="__Fieldmark__1091_132503196"/>
                            <w:bookmarkEnd w:id="27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6" w:name="__Fieldmark__1092_132503196"/>
                            <w:bookmarkStart w:id="2717" w:name="__Fieldmark__1092_132503196"/>
                            <w:bookmarkEnd w:id="27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Uffici post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18" w:name="__Fieldmark__1093_132503196"/>
                            <w:bookmarkStart w:id="2719" w:name="__Fieldmark__1093_132503196"/>
                            <w:bookmarkEnd w:id="27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0" w:name="__Fieldmark__1094_132503196"/>
                            <w:bookmarkStart w:id="2721" w:name="__Fieldmark__1094_132503196"/>
                            <w:bookmarkEnd w:id="27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2" w:name="__Fieldmark__1095_132503196"/>
                            <w:bookmarkStart w:id="2723" w:name="__Fieldmark__1095_132503196"/>
                            <w:bookmarkEnd w:id="27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4" w:name="__Fieldmark__1096_132503196"/>
                            <w:bookmarkStart w:id="2725" w:name="__Fieldmark__1096_132503196"/>
                            <w:bookmarkEnd w:id="27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6" w:name="__Fieldmark__1097_132503196"/>
                            <w:bookmarkStart w:id="2727" w:name="__Fieldmark__1097_132503196"/>
                            <w:bookmarkEnd w:id="27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Banch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28" w:name="__Fieldmark__1098_132503196"/>
                            <w:bookmarkStart w:id="2729" w:name="__Fieldmark__1098_132503196"/>
                            <w:bookmarkEnd w:id="27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0" w:name="__Fieldmark__1099_132503196"/>
                            <w:bookmarkStart w:id="2731" w:name="__Fieldmark__1099_132503196"/>
                            <w:bookmarkEnd w:id="27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2" w:name="__Fieldmark__1100_132503196"/>
                            <w:bookmarkStart w:id="2733" w:name="__Fieldmark__1100_132503196"/>
                            <w:bookmarkEnd w:id="27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4" w:name="__Fieldmark__1101_132503196"/>
                            <w:bookmarkStart w:id="2735" w:name="__Fieldmark__1101_132503196"/>
                            <w:bookmarkEnd w:id="27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6" w:name="__Fieldmark__1102_132503196"/>
                            <w:bookmarkStart w:id="2737" w:name="__Fieldmark__1102_132503196"/>
                            <w:bookmarkEnd w:id="27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Teatr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38" w:name="__Fieldmark__1103_132503196"/>
                            <w:bookmarkStart w:id="2739" w:name="__Fieldmark__1103_132503196"/>
                            <w:bookmarkEnd w:id="27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0" w:name="__Fieldmark__1104_132503196"/>
                            <w:bookmarkStart w:id="2741" w:name="__Fieldmark__1104_132503196"/>
                            <w:bookmarkEnd w:id="27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2" w:name="__Fieldmark__1105_132503196"/>
                            <w:bookmarkStart w:id="2743" w:name="__Fieldmark__1105_132503196"/>
                            <w:bookmarkEnd w:id="27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4" w:name="__Fieldmark__1106_132503196"/>
                            <w:bookmarkStart w:id="2745" w:name="__Fieldmark__1106_132503196"/>
                            <w:bookmarkEnd w:id="27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6" w:name="__Fieldmark__1107_132503196"/>
                            <w:bookmarkStart w:id="2747" w:name="__Fieldmark__1107_132503196"/>
                            <w:bookmarkEnd w:id="274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inema</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48" w:name="__Fieldmark__1108_132503196"/>
                            <w:bookmarkStart w:id="2749" w:name="__Fieldmark__1108_132503196"/>
                            <w:bookmarkEnd w:id="274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0" w:name="__Fieldmark__1109_132503196"/>
                            <w:bookmarkStart w:id="2751" w:name="__Fieldmark__1109_132503196"/>
                            <w:bookmarkEnd w:id="275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2" w:name="__Fieldmark__1110_132503196"/>
                            <w:bookmarkStart w:id="2753" w:name="__Fieldmark__1110_132503196"/>
                            <w:bookmarkEnd w:id="275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4" w:name="__Fieldmark__1111_132503196"/>
                            <w:bookmarkStart w:id="2755" w:name="__Fieldmark__1111_132503196"/>
                            <w:bookmarkEnd w:id="275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6" w:name="__Fieldmark__1112_132503196"/>
                            <w:bookmarkStart w:id="2757" w:name="__Fieldmark__1112_132503196"/>
                            <w:bookmarkEnd w:id="275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Gestori di lid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58" w:name="__Fieldmark__1113_132503196"/>
                            <w:bookmarkStart w:id="2759" w:name="__Fieldmark__1113_132503196"/>
                            <w:bookmarkEnd w:id="275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0" w:name="__Fieldmark__1114_132503196"/>
                            <w:bookmarkStart w:id="2761" w:name="__Fieldmark__1114_132503196"/>
                            <w:bookmarkEnd w:id="276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2" w:name="__Fieldmark__1115_132503196"/>
                            <w:bookmarkStart w:id="2763" w:name="__Fieldmark__1115_132503196"/>
                            <w:bookmarkEnd w:id="276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4" w:name="__Fieldmark__1116_132503196"/>
                            <w:bookmarkStart w:id="2765" w:name="__Fieldmark__1116_132503196"/>
                            <w:bookmarkEnd w:id="276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6" w:name="__Fieldmark__1117_132503196"/>
                            <w:bookmarkStart w:id="2767" w:name="__Fieldmark__1117_132503196"/>
                            <w:bookmarkEnd w:id="276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orti-aeropor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68" w:name="__Fieldmark__1118_132503196"/>
                            <w:bookmarkStart w:id="2769" w:name="__Fieldmark__1118_132503196"/>
                            <w:bookmarkEnd w:id="276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0" w:name="__Fieldmark__1119_132503196"/>
                            <w:bookmarkStart w:id="2771" w:name="__Fieldmark__1119_132503196"/>
                            <w:bookmarkEnd w:id="277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2" w:name="__Fieldmark__1120_132503196"/>
                            <w:bookmarkStart w:id="2773" w:name="__Fieldmark__1120_132503196"/>
                            <w:bookmarkEnd w:id="277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4" w:name="__Fieldmark__1121_132503196"/>
                            <w:bookmarkStart w:id="2775" w:name="__Fieldmark__1121_132503196"/>
                            <w:bookmarkEnd w:id="277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6" w:name="__Fieldmark__1122_132503196"/>
                            <w:bookmarkStart w:id="2777" w:name="__Fieldmark__1122_132503196"/>
                            <w:bookmarkEnd w:id="277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Ristoran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78" w:name="__Fieldmark__1123_132503196"/>
                            <w:bookmarkStart w:id="2779" w:name="__Fieldmark__1123_132503196"/>
                            <w:bookmarkEnd w:id="277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0" w:name="__Fieldmark__1124_132503196"/>
                            <w:bookmarkStart w:id="2781" w:name="__Fieldmark__1124_132503196"/>
                            <w:bookmarkEnd w:id="278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2" w:name="__Fieldmark__1125_132503196"/>
                            <w:bookmarkStart w:id="2783" w:name="__Fieldmark__1125_132503196"/>
                            <w:bookmarkEnd w:id="278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4" w:name="__Fieldmark__1126_132503196"/>
                            <w:bookmarkStart w:id="2785" w:name="__Fieldmark__1126_132503196"/>
                            <w:bookmarkEnd w:id="278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6" w:name="__Fieldmark__1127_132503196"/>
                            <w:bookmarkStart w:id="2787" w:name="__Fieldmark__1127_132503196"/>
                            <w:bookmarkEnd w:id="278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lbergh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88" w:name="__Fieldmark__1128_132503196"/>
                            <w:bookmarkStart w:id="2789" w:name="__Fieldmark__1128_132503196"/>
                            <w:bookmarkEnd w:id="278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0" w:name="__Fieldmark__1129_132503196"/>
                            <w:bookmarkStart w:id="2791" w:name="__Fieldmark__1129_132503196"/>
                            <w:bookmarkEnd w:id="279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2" w:name="__Fieldmark__1130_132503196"/>
                            <w:bookmarkStart w:id="2793" w:name="__Fieldmark__1130_132503196"/>
                            <w:bookmarkEnd w:id="279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4" w:name="__Fieldmark__1131_132503196"/>
                            <w:bookmarkStart w:id="2795" w:name="__Fieldmark__1131_132503196"/>
                            <w:bookmarkEnd w:id="279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6" w:name="__Fieldmark__1132_132503196"/>
                            <w:bookmarkStart w:id="2797" w:name="__Fieldmark__1132_132503196"/>
                            <w:bookmarkEnd w:id="279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Patronati-sindacat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798" w:name="__Fieldmark__1133_132503196"/>
                            <w:bookmarkStart w:id="2799" w:name="__Fieldmark__1133_132503196"/>
                            <w:bookmarkEnd w:id="279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0" w:name="__Fieldmark__1134_132503196"/>
                            <w:bookmarkStart w:id="2801" w:name="__Fieldmark__1134_132503196"/>
                            <w:bookmarkEnd w:id="280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2" w:name="__Fieldmark__1135_132503196"/>
                            <w:bookmarkStart w:id="2803" w:name="__Fieldmark__1135_132503196"/>
                            <w:bookmarkEnd w:id="280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4" w:name="__Fieldmark__1136_132503196"/>
                            <w:bookmarkStart w:id="2805" w:name="__Fieldmark__1136_132503196"/>
                            <w:bookmarkEnd w:id="280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6" w:name="__Fieldmark__1137_132503196"/>
                            <w:bookmarkStart w:id="2807" w:name="__Fieldmark__1137_132503196"/>
                            <w:bookmarkEnd w:id="280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ni di volontariato che si occupano di disabilità</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08" w:name="__Fieldmark__1138_132503196"/>
                            <w:bookmarkStart w:id="2809" w:name="__Fieldmark__1138_132503196"/>
                            <w:bookmarkEnd w:id="280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0" w:name="__Fieldmark__1139_132503196"/>
                            <w:bookmarkStart w:id="2811" w:name="__Fieldmark__1139_132503196"/>
                            <w:bookmarkEnd w:id="281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2" w:name="__Fieldmark__1140_132503196"/>
                            <w:bookmarkStart w:id="2813" w:name="__Fieldmark__1140_132503196"/>
                            <w:bookmarkEnd w:id="281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4" w:name="__Fieldmark__1141_132503196"/>
                            <w:bookmarkStart w:id="2815" w:name="__Fieldmark__1141_132503196"/>
                            <w:bookmarkEnd w:id="281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6" w:name="__Fieldmark__1142_132503196"/>
                            <w:bookmarkStart w:id="2817" w:name="__Fieldmark__1142_132503196"/>
                            <w:bookmarkEnd w:id="281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ooperative sociali</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18" w:name="__Fieldmark__1143_132503196"/>
                            <w:bookmarkStart w:id="2819" w:name="__Fieldmark__1143_132503196"/>
                            <w:bookmarkEnd w:id="281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0" w:name="__Fieldmark__1144_132503196"/>
                            <w:bookmarkStart w:id="2821" w:name="__Fieldmark__1144_132503196"/>
                            <w:bookmarkEnd w:id="282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2" w:name="__Fieldmark__1145_132503196"/>
                            <w:bookmarkStart w:id="2823" w:name="__Fieldmark__1145_132503196"/>
                            <w:bookmarkEnd w:id="282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4" w:name="__Fieldmark__1146_132503196"/>
                            <w:bookmarkStart w:id="2825" w:name="__Fieldmark__1146_132503196"/>
                            <w:bookmarkEnd w:id="282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6" w:name="__Fieldmark__1147_132503196"/>
                            <w:bookmarkStart w:id="2827" w:name="__Fieldmark__1147_132503196"/>
                            <w:bookmarkEnd w:id="282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Associazioni e società sportive</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28" w:name="__Fieldmark__1148_132503196"/>
                            <w:bookmarkStart w:id="2829" w:name="__Fieldmark__1148_132503196"/>
                            <w:bookmarkEnd w:id="282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0" w:name="__Fieldmark__1149_132503196"/>
                            <w:bookmarkStart w:id="2831" w:name="__Fieldmark__1149_132503196"/>
                            <w:bookmarkEnd w:id="283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2" w:name="__Fieldmark__1150_132503196"/>
                            <w:bookmarkStart w:id="2833" w:name="__Fieldmark__1150_132503196"/>
                            <w:bookmarkEnd w:id="283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4" w:name="__Fieldmark__1151_132503196"/>
                            <w:bookmarkStart w:id="2835" w:name="__Fieldmark__1151_132503196"/>
                            <w:bookmarkEnd w:id="283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6" w:name="__Fieldmark__1152_132503196"/>
                            <w:bookmarkStart w:id="2837" w:name="__Fieldmark__1152_132503196"/>
                            <w:bookmarkEnd w:id="2837"/>
                            <w:r/>
                            <w:r>
                              <w:rPr>
                                <w:sz w:val="22"/>
                                <w:szCs w:val="22"/>
                                <w:bCs/>
                                <w:rFonts w:cs="Arial"/>
                              </w:rPr>
                              <w:fldChar w:fldCharType="end"/>
                            </w:r>
                            <w:r>
                              <w:rPr>
                                <w:rFonts w:cs="Arial"/>
                                <w:bCs/>
                                <w:sz w:val="22"/>
                                <w:szCs w:val="22"/>
                              </w:rPr>
                            </w:r>
                          </w:p>
                        </w:tc>
                      </w:tr>
                      <w:tr>
                        <w:trPr>
                          <w:trHeight w:val="322" w:hRule="atLeast"/>
                        </w:trPr>
                        <w:tc>
                          <w:tcPr>
                            <w:tcW w:w="4181" w:type="dxa"/>
                            <w:tcBorders>
                              <w:top w:val="single" w:sz="4" w:space="0" w:color="000000"/>
                              <w:left w:val="single" w:sz="4" w:space="0" w:color="000000"/>
                              <w:bottom w:val="single" w:sz="4" w:space="0" w:color="000000"/>
                            </w:tcBorders>
                            <w:vAlign w:val="center"/>
                          </w:tcPr>
                          <w:p>
                            <w:pPr>
                              <w:pStyle w:val="Stile1"/>
                              <w:numPr>
                                <w:ilvl w:val="0"/>
                                <w:numId w:val="0"/>
                              </w:numPr>
                              <w:spacing w:before="0" w:after="0"/>
                              <w:ind w:left="0" w:hanging="0"/>
                              <w:rPr>
                                <w:rFonts w:ascii="Arial Narrow" w:hAnsi="Arial Narrow" w:cs="Arial"/>
                                <w:bCs/>
                                <w:sz w:val="22"/>
                              </w:rPr>
                            </w:pPr>
                            <w:r>
                              <w:rPr>
                                <w:rFonts w:cs="Arial" w:ascii="Arial Narrow" w:hAnsi="Arial Narrow"/>
                                <w:bCs/>
                                <w:sz w:val="22"/>
                              </w:rPr>
                              <w:t>Centri per l’impiego</w:t>
                            </w:r>
                          </w:p>
                        </w:tc>
                        <w:tc>
                          <w:tcPr>
                            <w:tcW w:w="992" w:type="dxa"/>
                            <w:tcBorders>
                              <w:top w:val="single" w:sz="4" w:space="0" w:color="000000"/>
                              <w:left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38" w:name="__Fieldmark__1153_132503196"/>
                            <w:bookmarkStart w:id="2839" w:name="__Fieldmark__1153_132503196"/>
                            <w:bookmarkEnd w:id="2839"/>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0" w:name="__Fieldmark__1154_132503196"/>
                            <w:bookmarkStart w:id="2841" w:name="__Fieldmark__1154_132503196"/>
                            <w:bookmarkEnd w:id="2841"/>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2" w:name="__Fieldmark__1155_132503196"/>
                            <w:bookmarkStart w:id="2843" w:name="__Fieldmark__1155_132503196"/>
                            <w:bookmarkEnd w:id="2843"/>
                            <w:r/>
                            <w:r>
                              <w:rPr>
                                <w:sz w:val="22"/>
                                <w:szCs w:val="22"/>
                                <w:bCs/>
                                <w:rFonts w:cs="Arial"/>
                              </w:rPr>
                              <w:fldChar w:fldCharType="end"/>
                            </w:r>
                            <w:r>
                              <w:rPr>
                                <w:rFonts w:cs="Arial"/>
                                <w:bCs/>
                                <w:sz w:val="22"/>
                                <w:szCs w:val="22"/>
                              </w:rPr>
                            </w:r>
                          </w:p>
                        </w:tc>
                        <w:tc>
                          <w:tcPr>
                            <w:tcW w:w="992" w:type="dxa"/>
                            <w:tcBorders>
                              <w:top w:val="single" w:sz="4" w:space="0" w:color="000000"/>
                              <w:bottom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4" w:name="__Fieldmark__1156_132503196"/>
                            <w:bookmarkStart w:id="2845" w:name="__Fieldmark__1156_132503196"/>
                            <w:bookmarkEnd w:id="2845"/>
                            <w:r/>
                            <w:r>
                              <w:rPr>
                                <w:sz w:val="22"/>
                                <w:szCs w:val="22"/>
                                <w:bCs/>
                                <w:rFonts w:cs="Arial"/>
                              </w:rPr>
                              <w:fldChar w:fldCharType="end"/>
                            </w:r>
                            <w:r>
                              <w:rPr>
                                <w:rFonts w:cs="Arial"/>
                                <w:bCs/>
                                <w:sz w:val="22"/>
                                <w:szCs w:val="22"/>
                              </w:rPr>
                            </w:r>
                          </w:p>
                        </w:tc>
                        <w:tc>
                          <w:tcPr>
                            <w:tcW w:w="1003" w:type="dxa"/>
                            <w:tcBorders>
                              <w:top w:val="single" w:sz="4" w:space="0" w:color="000000"/>
                              <w:bottom w:val="single" w:sz="4" w:space="0" w:color="000000"/>
                              <w:right w:val="single" w:sz="4" w:space="0" w:color="000000"/>
                            </w:tcBorders>
                            <w:vAlign w:val="center"/>
                          </w:tcPr>
                          <w:p>
                            <w:pPr>
                              <w:pStyle w:val="Normal"/>
                              <w:jc w:val="center"/>
                              <w:rPr>
                                <w:rFonts w:cs="Arial"/>
                                <w:bCs/>
                                <w:sz w:val="22"/>
                                <w:szCs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6" w:name="__Fieldmark__1157_132503196"/>
                            <w:bookmarkStart w:id="2847" w:name="__Fieldmark__1157_132503196"/>
                            <w:bookmarkEnd w:id="2847"/>
                            <w:r/>
                            <w:r>
                              <w:rPr>
                                <w:sz w:val="22"/>
                                <w:szCs w:val="22"/>
                                <w:bCs/>
                                <w:rFonts w:cs="Arial"/>
                              </w:rPr>
                              <w:fldChar w:fldCharType="end"/>
                            </w:r>
                            <w:r>
                              <w:rPr>
                                <w:rFonts w:cs="Arial"/>
                                <w:bCs/>
                                <w:sz w:val="22"/>
                                <w:szCs w:val="22"/>
                              </w:rPr>
                            </w:r>
                          </w:p>
                        </w:tc>
                      </w:tr>
                    </w:tbl>
                    <w:p>
                      <w:pPr>
                        <w:pStyle w:val="Normal"/>
                        <w:rPr/>
                      </w:pPr>
                      <w:r>
                        <w:rPr/>
                        <w:t xml:space="preserve"> </w:t>
                      </w:r>
                    </w:p>
                  </w:txbxContent>
                </v:textbox>
                <w10:wrap type="square" side="largest"/>
              </v:rect>
            </w:pict>
          </mc:Fallback>
        </mc:AlternateContent>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5. Utilizza il computer e Internet come strumento di accesso alle informazioni riguardanti lo stato di disabilità?</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48" w:name="__Fieldmark__1158_132503196"/>
      <w:bookmarkStart w:id="2849" w:name="__Fieldmark__1158_132503196"/>
      <w:bookmarkEnd w:id="284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0" w:name="__Fieldmark__1159_132503196"/>
      <w:bookmarkStart w:id="2851" w:name="__Fieldmark__1159_132503196"/>
      <w:bookmarkEnd w:id="285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6. Se si, che tipo di informazioni ricerca con maggiore frequenza?</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2" w:name="__Fieldmark__1160_132503196"/>
      <w:bookmarkStart w:id="2853" w:name="__Fieldmark__1160_132503196"/>
      <w:bookmarkEnd w:id="285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normativo/amministrativo (diritti, opportunità,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4" w:name="__Fieldmark__1161_132503196"/>
      <w:bookmarkStart w:id="2855" w:name="__Fieldmark__1161_132503196"/>
      <w:bookmarkEnd w:id="285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anitario (ricerche scientifiche,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6" w:name="__Fieldmark__1162_132503196"/>
      <w:bookmarkStart w:id="2857" w:name="__Fieldmark__1162_132503196"/>
      <w:bookmarkEnd w:id="285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di tipo statistico (dati, statistiche, fenomenologia,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58" w:name="__Fieldmark__1163_132503196"/>
      <w:bookmarkStart w:id="2859" w:name="__Fieldmark__1163_132503196"/>
      <w:bookmarkEnd w:id="285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offerta territoriale (strutture, servizi offerti,  orari, recapit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0" w:name="__Fieldmark__1164_132503196"/>
      <w:bookmarkStart w:id="2861" w:name="__Fieldmark__1164_132503196"/>
      <w:bookmarkEnd w:id="286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circa l’accessibilità territorial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2" w:name="__Fieldmark__1165_132503196"/>
      <w:bookmarkStart w:id="2863" w:name="__Fieldmark__1165_132503196"/>
      <w:bookmarkEnd w:id="286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e opportunità lavorativ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4" w:name="__Fieldmark__1166_132503196"/>
      <w:bookmarkStart w:id="2865" w:name="__Fieldmark__1166_132503196"/>
      <w:bookmarkEnd w:id="286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Informazioni sulla didattica e corsi di formazione</w:t>
      </w:r>
    </w:p>
    <w:p>
      <w:pPr>
        <w:pStyle w:val="Stile1"/>
        <w:numPr>
          <w:ilvl w:val="0"/>
          <w:numId w:val="0"/>
        </w:numPr>
        <w:spacing w:before="0" w:after="0"/>
        <w:ind w:left="774" w:hanging="0"/>
        <w:rPr>
          <w:rFonts w:ascii="Arial" w:hAnsi="Arial" w:cs="Arial"/>
          <w:b/>
          <w:b/>
          <w:bCs/>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6" w:name="__Fieldmark__1167_132503196"/>
      <w:bookmarkStart w:id="2867" w:name="__Fieldmark__1167_132503196"/>
      <w:bookmarkEnd w:id="286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502" w:hanging="36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 xml:space="preserve">F.7. Attraverso Internet e la rete riesce a soddisfare le sue esigenze informative connesse alla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68" w:name="__Fieldmark__1168_132503196"/>
      <w:bookmarkStart w:id="2869" w:name="__Fieldmark__1168_132503196"/>
      <w:bookmarkEnd w:id="286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0" w:name="__Fieldmark__1169_132503196"/>
      <w:bookmarkStart w:id="2871" w:name="__Fieldmark__1169_132503196"/>
      <w:bookmarkEnd w:id="287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2" w:name="__Fieldmark__1170_132503196"/>
      <w:bookmarkStart w:id="2873" w:name="__Fieldmark__1170_132503196"/>
      <w:bookmarkEnd w:id="287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In parte </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pPr>
      <w:r>
        <w:rPr>
          <w:rFonts w:cs="Arial" w:ascii="Arial Narrow" w:hAnsi="Arial Narrow"/>
          <w:b/>
          <w:bCs/>
          <w:color w:val="548DD4"/>
          <w:sz w:val="22"/>
        </w:rPr>
        <w:t xml:space="preserve">F.8. Oltre alle esigenze informative, utilizza la rete per altri tipi di servizi/bisogni, connessi allo stato di disabilità? </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4" w:name="__Fieldmark__1171_132503196"/>
      <w:bookmarkStart w:id="2875" w:name="__Fieldmark__1171_132503196"/>
      <w:bookmarkEnd w:id="287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i</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6" w:name="__Fieldmark__1172_132503196"/>
      <w:bookmarkStart w:id="2877" w:name="__Fieldmark__1172_132503196"/>
      <w:bookmarkEnd w:id="287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No</w:t>
      </w:r>
    </w:p>
    <w:p>
      <w:pPr>
        <w:pStyle w:val="Stile1"/>
        <w:numPr>
          <w:ilvl w:val="0"/>
          <w:numId w:val="0"/>
        </w:numPr>
        <w:spacing w:before="0" w:after="0"/>
        <w:ind w:left="1418" w:hanging="0"/>
        <w:rPr>
          <w:rFonts w:ascii="Arial" w:hAnsi="Arial" w:cs="Arial"/>
          <w:bCs/>
          <w:sz w:val="22"/>
        </w:rPr>
      </w:pPr>
      <w:r>
        <w:rPr>
          <w:rFonts w:cs="Arial" w:ascii="Arial" w:hAnsi="Arial"/>
          <w:bCs/>
          <w:sz w:val="22"/>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9. Se si, qual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78" w:name="__Fieldmark__1173_132503196"/>
      <w:bookmarkStart w:id="2879" w:name="__Fieldmark__1173_132503196"/>
      <w:bookmarkEnd w:id="287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ocializzazione/Comunicazione/Condivisione, tramite social network;</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0" w:name="__Fieldmark__1174_132503196"/>
      <w:bookmarkStart w:id="2881" w:name="__Fieldmark__1174_132503196"/>
      <w:bookmarkEnd w:id="288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Disbrigo pratiche burocratiche (adempimenti burocratici, comunicazioni istituzional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2" w:name="__Fieldmark__1175_132503196"/>
      <w:bookmarkStart w:id="2883" w:name="__Fieldmark__1175_132503196"/>
      <w:bookmarkEnd w:id="288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Prenotazione di servizi (socio assistenziali, sanitari, riabilitativi, ecc.;)</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4" w:name="__Fieldmark__1176_132503196"/>
      <w:bookmarkStart w:id="2885" w:name="__Fieldmark__1176_132503196"/>
      <w:bookmarkEnd w:id="2885"/>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riabilitativi on line;</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6" w:name="__Fieldmark__1177_132503196"/>
      <w:bookmarkStart w:id="2887" w:name="__Fieldmark__1177_132503196"/>
      <w:bookmarkEnd w:id="2887"/>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Servizi educativi e formativi;</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88" w:name="__Fieldmark__1178_132503196"/>
      <w:bookmarkStart w:id="2889" w:name="__Fieldmark__1178_132503196"/>
      <w:bookmarkEnd w:id="2889"/>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Ricerca di lavoro:</w:t>
      </w:r>
    </w:p>
    <w:p>
      <w:pPr>
        <w:pStyle w:val="Stile1"/>
        <w:numPr>
          <w:ilvl w:val="0"/>
          <w:numId w:val="0"/>
        </w:numPr>
        <w:spacing w:before="0" w:after="0"/>
        <w:ind w:left="774" w:hanging="0"/>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0" w:name="__Fieldmark__1179_132503196"/>
      <w:bookmarkStart w:id="2891" w:name="__Fieldmark__1179_132503196"/>
      <w:bookmarkEnd w:id="2891"/>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Acquisti on line;</w:t>
      </w:r>
    </w:p>
    <w:p>
      <w:pPr>
        <w:pStyle w:val="Stile1"/>
        <w:numPr>
          <w:ilvl w:val="0"/>
          <w:numId w:val="0"/>
        </w:numPr>
        <w:spacing w:before="0" w:after="0"/>
        <w:ind w:left="774" w:hanging="0"/>
        <w:rPr>
          <w:rFonts w:ascii="Arial" w:hAnsi="Arial" w:cs="Arial"/>
          <w:bCs/>
          <w:sz w:val="22"/>
        </w:rPr>
      </w:pPr>
      <w:r>
        <w:fldChar w:fldCharType="begin">
          <w:ffData>
            <w:name w:val="CheckBox"/>
            <w:enabled/>
            <w:calcOnExit w:val="0"/>
            <w:checkBox>
              <w:sizeAuto/>
            </w:checkBox>
          </w:ffData>
        </w:fldChar>
      </w:r>
      <w:r>
        <w:rPr>
          <w:sz w:val="22"/>
          <w:szCs w:val="22"/>
          <w:bCs/>
          <w:rFonts w:cs="Arial"/>
        </w:rPr>
        <w:instrText xml:space="preserve"> FORMCHECKBOX </w:instrText>
      </w:r>
      <w:r>
        <w:rPr>
          <w:sz w:val="22"/>
          <w:szCs w:val="22"/>
          <w:bCs/>
          <w:rFonts w:cs="Arial"/>
        </w:rPr>
        <w:fldChar w:fldCharType="separate"/>
      </w:r>
      <w:bookmarkStart w:id="2892" w:name="__Fieldmark__1180_132503196"/>
      <w:bookmarkStart w:id="2893" w:name="__Fieldmark__1180_132503196"/>
      <w:bookmarkEnd w:id="2893"/>
      <w:r>
        <w:rPr>
          <w:rFonts w:cs="Arial"/>
          <w:bCs/>
          <w:sz w:val="22"/>
          <w:szCs w:val="22"/>
        </w:rPr>
      </w:r>
      <w:r>
        <w:rPr>
          <w:sz w:val="22"/>
          <w:szCs w:val="22"/>
          <w:bCs/>
          <w:rFonts w:cs="Arial"/>
        </w:rPr>
        <w:fldChar w:fldCharType="end"/>
      </w:r>
      <w:r>
        <w:rPr>
          <w:rFonts w:cs="Arial" w:ascii="Arial Narrow" w:hAnsi="Arial Narrow"/>
          <w:bCs/>
          <w:sz w:val="22"/>
          <w:szCs w:val="22"/>
        </w:rPr>
        <w:t xml:space="preserve"> </w:t>
      </w:r>
      <w:r>
        <w:rPr>
          <w:rFonts w:cs="Arial" w:ascii="Arial Narrow" w:hAnsi="Arial Narrow"/>
          <w:bCs/>
          <w:sz w:val="22"/>
        </w:rPr>
        <w:t xml:space="preserve">Altro: </w:t>
      </w: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spacing w:before="0" w:after="0"/>
        <w:ind w:left="502" w:hanging="360"/>
        <w:rPr>
          <w:rFonts w:ascii="Arial" w:hAnsi="Arial" w:cs="Arial"/>
          <w:bCs/>
          <w:sz w:val="22"/>
        </w:rPr>
      </w:pPr>
      <w:r>
        <w:rPr>
          <w:rFonts w:cs="Arial" w:ascii="Arial" w:hAnsi="Arial"/>
          <w:bCs/>
          <w:sz w:val="22"/>
        </w:rPr>
      </w:r>
    </w:p>
    <w:p>
      <w:pPr>
        <w:pStyle w:val="Stile1"/>
        <w:numPr>
          <w:ilvl w:val="0"/>
          <w:numId w:val="0"/>
        </w:numPr>
        <w:ind w:left="502" w:hanging="360"/>
        <w:rPr>
          <w:rFonts w:ascii="Arial" w:hAnsi="Arial" w:cs="Arial"/>
          <w:b/>
          <w:b/>
          <w:bCs/>
          <w:sz w:val="22"/>
        </w:rPr>
      </w:pPr>
      <w:r>
        <w:rPr>
          <w:rFonts w:cs="Arial" w:ascii="Arial" w:hAnsi="Arial"/>
          <w:b/>
          <w:bCs/>
          <w:sz w:val="22"/>
        </w:rPr>
      </w:r>
      <w:r>
        <w:br w:type="page"/>
      </w:r>
    </w:p>
    <w:p>
      <w:pPr>
        <w:pStyle w:val="Heading"/>
        <w:spacing w:before="240" w:after="0"/>
        <w:rPr>
          <w:rFonts w:ascii="Arial" w:hAnsi="Arial" w:cs="Arial"/>
          <w:b w:val="false"/>
          <w:b w:val="false"/>
          <w:bCs/>
        </w:rPr>
      </w:pPr>
      <w:r>
        <w:rPr>
          <w:rFonts w:cs="Arial" w:ascii="Arial" w:hAnsi="Arial"/>
          <w:b w:val="false"/>
          <w:bCs/>
        </w:rPr>
      </w:r>
    </w:p>
    <w:p>
      <w:pPr>
        <w:pStyle w:val="Stile1"/>
        <w:numPr>
          <w:ilvl w:val="0"/>
          <w:numId w:val="2"/>
        </w:numPr>
        <w:pBdr>
          <w:top w:val="single" w:sz="4" w:space="1" w:color="000000"/>
        </w:pBdr>
        <w:ind w:left="426" w:hanging="426"/>
        <w:rPr>
          <w:rFonts w:ascii="Arial Narrow" w:hAnsi="Arial Narrow"/>
          <w:b/>
          <w:b/>
          <w:bCs/>
          <w:color w:val="548DD4"/>
          <w:sz w:val="22"/>
        </w:rPr>
      </w:pPr>
      <w:r>
        <w:rPr>
          <w:rFonts w:eastAsia="Arial Narrow" w:cs="Arial Narrow" w:ascii="Arial Narrow" w:hAnsi="Arial Narrow"/>
          <w:b/>
          <w:bCs/>
          <w:color w:val="548DD4"/>
          <w:sz w:val="22"/>
        </w:rPr>
        <w:t xml:space="preserve"> </w:t>
      </w:r>
      <w:r>
        <w:rPr>
          <w:rFonts w:cs="Arial" w:ascii="Arial Narrow" w:hAnsi="Arial Narrow"/>
          <w:b/>
          <w:bCs/>
          <w:color w:val="548DD4"/>
          <w:sz w:val="22"/>
        </w:rPr>
        <w:t>F.10. Tra i servizi esistenti, quali dovrebbero essere potenziati e/o migliorati e perché?</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bookmarkStart w:id="2894" w:name="Testo15"/>
            <w:r>
              <w:rPr>
                <w:rFonts w:cs="Arial"/>
                <w:b/>
                <w:bCs/>
              </w:rPr>
              <w:fldChar w:fldCharType="begin"/>
            </w:r>
            <w:r>
              <w:rPr>
                <w:b/>
                <w:bCs/>
                <w:rFonts w:cs="Arial"/>
              </w:rPr>
              <w:instrText xml:space="preserve"> FILLIN "Testo15"</w:instrText>
            </w:r>
            <w:r>
              <w:rPr>
                <w:b/>
                <w:bCs/>
                <w:rFonts w:cs="Arial"/>
              </w:rPr>
              <w:fldChar w:fldCharType="separate"/>
            </w:r>
            <w:r>
              <w:rPr>
                <w:b/>
                <w:bCs/>
                <w:rFonts w:cs="Arial"/>
              </w:rPr>
              <w:t>     </w:t>
            </w:r>
            <w:r>
              <w:rPr>
                <w:b/>
                <w:bCs/>
                <w:rFonts w:cs="Arial"/>
              </w:rPr>
              <w:fldChar w:fldCharType="end"/>
            </w:r>
            <w:bookmarkEnd w:id="2894"/>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pStyle w:val="Stile1"/>
        <w:numPr>
          <w:ilvl w:val="0"/>
          <w:numId w:val="0"/>
        </w:numPr>
        <w:ind w:left="360" w:hanging="0"/>
        <w:rPr>
          <w:rFonts w:ascii="Arial" w:hAnsi="Arial" w:cs="Arial"/>
          <w:b/>
          <w:b/>
          <w:bCs/>
        </w:rPr>
      </w:pPr>
      <w:r>
        <w:rPr>
          <w:rFonts w:cs="Arial" w:ascii="Arial" w:hAnsi="Arial"/>
          <w:b/>
          <w:bCs/>
        </w:rPr>
      </w:r>
    </w:p>
    <w:p>
      <w:pPr>
        <w:pStyle w:val="Stile1"/>
        <w:numPr>
          <w:ilvl w:val="0"/>
          <w:numId w:val="2"/>
        </w:numPr>
        <w:pBdr>
          <w:top w:val="single" w:sz="4" w:space="1" w:color="000000"/>
        </w:pBdr>
        <w:ind w:left="426" w:hanging="426"/>
        <w:rPr>
          <w:rFonts w:ascii="Arial Narrow" w:hAnsi="Arial Narrow" w:cs="Arial"/>
          <w:b/>
          <w:b/>
          <w:bCs/>
          <w:color w:val="548DD4"/>
          <w:sz w:val="22"/>
        </w:rPr>
      </w:pPr>
      <w:r>
        <w:rPr>
          <w:rFonts w:cs="Arial" w:ascii="Arial Narrow" w:hAnsi="Arial Narrow"/>
          <w:b/>
          <w:bCs/>
          <w:color w:val="548DD4"/>
          <w:sz w:val="22"/>
        </w:rPr>
        <w:t>F.11. Quali i sono i bisogni più urgenti e gli interventi - servizi che, secondo lei, occorrerebbe attivare e che potrebbero migliorare la qualità della vita sua e del nucleo familiare?</w:t>
      </w:r>
    </w:p>
    <w:tbl>
      <w:tblPr>
        <w:tblW w:w="9504" w:type="dxa"/>
        <w:jc w:val="left"/>
        <w:tblInd w:w="242" w:type="dxa"/>
        <w:tblLayout w:type="fixed"/>
        <w:tblCellMar>
          <w:top w:w="0" w:type="dxa"/>
          <w:left w:w="108" w:type="dxa"/>
          <w:bottom w:w="0" w:type="dxa"/>
          <w:right w:w="108" w:type="dxa"/>
        </w:tblCellMar>
      </w:tblPr>
      <w:tblGrid>
        <w:gridCol w:w="9504"/>
      </w:tblGrid>
      <w:tr>
        <w:trPr/>
        <w:tc>
          <w:tcPr>
            <w:tcW w:w="9504" w:type="dxa"/>
            <w:tcBorders>
              <w:top w:val="single" w:sz="4" w:space="0" w:color="000000"/>
              <w:left w:val="single" w:sz="4" w:space="0" w:color="000000"/>
              <w:bottom w:val="single" w:sz="4" w:space="0" w:color="000000"/>
              <w:right w:val="single" w:sz="4" w:space="0" w:color="000000"/>
            </w:tcBorders>
          </w:tcPr>
          <w:p>
            <w:pPr>
              <w:pStyle w:val="Stile1"/>
              <w:numPr>
                <w:ilvl w:val="0"/>
                <w:numId w:val="0"/>
              </w:numPr>
              <w:ind w:left="0" w:hanging="0"/>
              <w:rPr>
                <w:rFonts w:ascii="Arial" w:hAnsi="Arial" w:cs="Arial"/>
                <w:b/>
                <w:b/>
                <w:bCs/>
              </w:rPr>
            </w:pPr>
            <w:r>
              <w:rPr>
                <w:rFonts w:cs="Arial"/>
                <w:bCs/>
                <w:sz w:val="22"/>
              </w:rPr>
              <w:fldChar w:fldCharType="begin"/>
            </w:r>
            <w:r>
              <w:rPr>
                <w:sz w:val="22"/>
                <w:bCs/>
                <w:rFonts w:cs="Arial"/>
              </w:rPr>
              <w:instrText xml:space="preserve"> FILLIN "Testo14"</w:instrText>
            </w:r>
            <w:r>
              <w:rPr>
                <w:sz w:val="22"/>
                <w:bCs/>
                <w:rFonts w:cs="Arial"/>
              </w:rPr>
              <w:fldChar w:fldCharType="separate"/>
            </w:r>
            <w:r>
              <w:rPr>
                <w:sz w:val="22"/>
                <w:bCs/>
                <w:rFonts w:cs="Arial"/>
              </w:rPr>
              <w:t>     </w:t>
            </w:r>
            <w:r>
              <w:rPr>
                <w:sz w:val="22"/>
                <w:bCs/>
                <w:rFonts w:cs="Arial"/>
              </w:rPr>
              <w:fldChar w:fldCharType="end"/>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ind w:left="0" w:hanging="0"/>
              <w:rPr>
                <w:rFonts w:ascii="Arial" w:hAnsi="Arial" w:cs="Arial"/>
                <w:b/>
                <w:b/>
                <w:bCs/>
              </w:rPr>
            </w:pPr>
            <w:r>
              <w:rPr>
                <w:rFonts w:cs="Arial" w:ascii="Arial" w:hAnsi="Arial"/>
                <w:b/>
                <w:bCs/>
              </w:rPr>
            </w:r>
          </w:p>
          <w:p>
            <w:pPr>
              <w:pStyle w:val="Stile1"/>
              <w:numPr>
                <w:ilvl w:val="0"/>
                <w:numId w:val="0"/>
              </w:numPr>
              <w:spacing w:before="0" w:after="120"/>
              <w:ind w:left="0" w:hanging="0"/>
              <w:rPr>
                <w:rFonts w:ascii="Arial" w:hAnsi="Arial" w:cs="Arial"/>
                <w:b/>
                <w:b/>
                <w:bCs/>
              </w:rPr>
            </w:pPr>
            <w:r>
              <w:rPr>
                <w:rFonts w:cs="Arial" w:ascii="Arial" w:hAnsi="Arial"/>
                <w:b/>
                <w:bCs/>
              </w:rPr>
            </w:r>
          </w:p>
        </w:tc>
      </w:tr>
    </w:tbl>
    <w:p>
      <w:pPr>
        <w:sectPr>
          <w:type w:val="continuous"/>
          <w:pgSz w:w="11906" w:h="16838"/>
          <w:pgMar w:left="2428" w:right="2428" w:gutter="0" w:header="720" w:top="776" w:footer="720" w:bottom="1134"/>
          <w:formProt w:val="false"/>
          <w:textDirection w:val="lrTb"/>
          <w:docGrid w:type="default" w:linePitch="326" w:charSpace="0"/>
        </w:sectPr>
      </w:pPr>
    </w:p>
    <w:p>
      <w:pPr>
        <w:pStyle w:val="Normal"/>
        <w:numPr>
          <w:ilvl w:val="0"/>
          <w:numId w:val="0"/>
        </w:numPr>
        <w:rPr/>
      </w:pPr>
      <w:r>
        <w:rPr/>
      </w:r>
    </w:p>
    <w:p>
      <w:pPr>
        <w:sectPr>
          <w:type w:val="continuous"/>
          <w:pgSz w:w="11906" w:h="16838"/>
          <w:pgMar w:left="2428" w:right="2428" w:gutter="0" w:header="720" w:top="776" w:footer="720" w:bottom="1134"/>
          <w:formProt w:val="false"/>
          <w:textDirection w:val="lrTb"/>
          <w:docGrid w:type="default" w:linePitch="326" w:charSpace="0"/>
        </w:sectPr>
      </w:pPr>
    </w:p>
    <w:p>
      <w:pPr>
        <w:pStyle w:val="Heading"/>
        <w:spacing w:before="240" w:after="0"/>
        <w:jc w:val="left"/>
        <w:rPr/>
      </w:pPr>
      <w:r>
        <w:rPr>
          <w:rFonts w:eastAsia="Arial" w:cs="Arial" w:ascii="Arial" w:hAnsi="Arial"/>
          <w:b w:val="false"/>
          <w:bCs/>
        </w:rPr>
        <w:t xml:space="preserve"> </w:t>
      </w:r>
      <w:r>
        <w:rPr>
          <w:rFonts w:cs="Arial" w:ascii="Arial" w:hAnsi="Arial"/>
          <w:b w:val="false"/>
          <w:bCs/>
        </w:rPr>
        <w:t>GRAZIE PER LA COLLABORAZIONE</w:t>
      </w:r>
      <w:bookmarkStart w:id="2895" w:name="Testo14"/>
      <w:bookmarkStart w:id="2896" w:name="Testo11"/>
      <w:bookmarkStart w:id="2897" w:name="Testo10"/>
      <w:bookmarkEnd w:id="2895"/>
      <w:bookmarkEnd w:id="2896"/>
      <w:bookmarkEnd w:id="2897"/>
    </w:p>
    <w:sectPr>
      <w:headerReference w:type="default" r:id="rId11"/>
      <w:footerReference w:type="default" r:id="rId12"/>
      <w:type w:val="nextPage"/>
      <w:pgSz w:w="11906" w:h="16838"/>
      <w:pgMar w:left="1764" w:right="1764" w:gutter="0" w:header="720" w:top="776" w:footer="720" w:bottom="1134"/>
      <w:pgBorders w:display="allPages" w:offsetFrom="text">
        <w:top w:val="single" w:sz="4" w:space="12" w:color="000000" w:shadow="1"/>
        <w:left w:val="single" w:sz="4" w:space="31" w:color="000000" w:shadow="1"/>
        <w:bottom w:val="single" w:sz="4" w:space="12" w:color="000000" w:shadow="1"/>
        <w:right w:val="single" w:sz="4" w:space="31" w:color="000000" w:shadow="1"/>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3</w:t>
    </w:r>
    <w:r>
      <w:rPr>
        <w:sz w:val="22"/>
        <w:b/>
        <w:rFonts w:cs="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Narrow" w:ascii="Arial Narrow" w:hAnsi="Arial Narrow"/>
      </w:rPr>
      <w:t>Questionario CID per gli utenti</w:t>
      <w:tab/>
      <w:tab/>
    </w:r>
    <w:r>
      <w:rPr>
        <w:rFonts w:cs="Arial Narrow" w:ascii="Arial Narrow" w:hAnsi="Arial Narrow"/>
        <w:b/>
        <w:sz w:val="22"/>
      </w:rPr>
      <w:t xml:space="preserve"> </w:t>
    </w:r>
    <w:r>
      <w:rPr>
        <w:rFonts w:cs="Arial Narrow"/>
        <w:b/>
        <w:sz w:val="22"/>
      </w:rPr>
      <w:fldChar w:fldCharType="begin"/>
    </w:r>
    <w:r>
      <w:rPr>
        <w:sz w:val="22"/>
        <w:b/>
        <w:rFonts w:cs="Arial Narrow"/>
      </w:rPr>
      <w:instrText xml:space="preserve"> PAGE </w:instrText>
    </w:r>
    <w:r>
      <w:rPr>
        <w:sz w:val="22"/>
        <w:b/>
        <w:rFonts w:cs="Arial Narrow"/>
      </w:rPr>
      <w:fldChar w:fldCharType="separate"/>
    </w:r>
    <w:r>
      <w:rPr>
        <w:sz w:val="22"/>
        <w:b/>
        <w:rFonts w:cs="Arial Narrow"/>
      </w:rPr>
      <w:t>24</w:t>
    </w:r>
    <w:r>
      <w:rPr>
        <w:sz w:val="22"/>
        <w:b/>
        <w:rFonts w:cs="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328285</wp:posOffset>
          </wp:positionH>
          <wp:positionV relativeFrom="paragraph">
            <wp:posOffset>-55245</wp:posOffset>
          </wp:positionV>
          <wp:extent cx="75184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11" t="2517" r="7472" b="-25"/>
                  <a:stretch>
                    <a:fillRect/>
                  </a:stretch>
                </pic:blipFill>
                <pic:spPr bwMode="auto">
                  <a:xfrm>
                    <a:off x="0" y="0"/>
                    <a:ext cx="751840" cy="6089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05740</wp:posOffset>
          </wp:positionH>
          <wp:positionV relativeFrom="paragraph">
            <wp:posOffset>-55245</wp:posOffset>
          </wp:positionV>
          <wp:extent cx="742315"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70503" t="3482254" r="3871879" b="3474661"/>
                  <a:stretch>
                    <a:fillRect/>
                  </a:stretch>
                </pic:blipFill>
                <pic:spPr bwMode="auto">
                  <a:xfrm>
                    <a:off x="0" y="0"/>
                    <a:ext cx="742315" cy="7232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97075</wp:posOffset>
          </wp:positionH>
          <wp:positionV relativeFrom="paragraph">
            <wp:posOffset>-142875</wp:posOffset>
          </wp:positionV>
          <wp:extent cx="568325" cy="9899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4" t="-25" r="-44" b="-25"/>
                  <a:stretch>
                    <a:fillRect/>
                  </a:stretch>
                </pic:blipFill>
                <pic:spPr bwMode="auto">
                  <a:xfrm>
                    <a:off x="0" y="0"/>
                    <a:ext cx="568325" cy="989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85185</wp:posOffset>
          </wp:positionH>
          <wp:positionV relativeFrom="paragraph">
            <wp:posOffset>-55245</wp:posOffset>
          </wp:positionV>
          <wp:extent cx="770890" cy="5232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5" t="-36" r="-25" b="-36"/>
                  <a:stretch>
                    <a:fillRect/>
                  </a:stretch>
                </pic:blipFill>
                <pic:spPr bwMode="auto">
                  <a:xfrm>
                    <a:off x="0" y="0"/>
                    <a:ext cx="770890" cy="52324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jc w:val="center"/>
      <w:rPr/>
    </w:pPr>
    <w:r>
      <w:rPr/>
      <w:drawing>
        <wp:inline distT="0" distB="0" distL="0" distR="0">
          <wp:extent cx="1998980"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6" r="-8" b="-16"/>
                  <a:stretch>
                    <a:fillRect/>
                  </a:stretch>
                </pic:blipFill>
                <pic:spPr bwMode="auto">
                  <a:xfrm>
                    <a:off x="0" y="0"/>
                    <a:ext cx="1998980" cy="100457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07440"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6" r="-8" b="-16"/>
                  <a:stretch>
                    <a:fillRect/>
                  </a:stretch>
                </pic:blipFill>
                <pic:spPr bwMode="auto">
                  <a:xfrm>
                    <a:off x="0" y="0"/>
                    <a:ext cx="1107440" cy="5562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b/>
        <w:rFonts w:ascii="Arial Narrow" w:hAnsi="Arial Narrow" w:cs="Arial Narrow"/>
        <w:color w:val="4F81BD"/>
      </w:rPr>
    </w:lvl>
  </w:abstractNum>
  <w:abstractNum w:abstractNumId="3">
    <w:lvl w:ilvl="0">
      <w:start w:val="1"/>
      <w:numFmt w:val="decimal"/>
      <w:lvlText w:val="%1."/>
      <w:lvlJc w:val="left"/>
      <w:pPr>
        <w:tabs>
          <w:tab w:val="num" w:pos="502"/>
        </w:tabs>
        <w:ind w:left="502" w:hanging="360"/>
      </w:pPr>
      <w:rPr>
        <w:sz w:val="16"/>
      </w:rPr>
    </w:lvl>
  </w:abstractNum>
  <w:abstractNum w:abstractNumId="4">
    <w:lvl w:ilvl="0">
      <w:start w:val="5"/>
      <w:numFmt w:val="bullet"/>
      <w:lvlText w:val="-"/>
      <w:lvlJc w:val="left"/>
      <w:pPr>
        <w:tabs>
          <w:tab w:val="num" w:pos="0"/>
        </w:tabs>
        <w:ind w:left="390" w:hanging="360"/>
      </w:pPr>
      <w:rPr>
        <w:rFonts w:ascii="Arial Narrow" w:hAnsi="Arial Narrow" w:cs="Arial Narrow" w:hint="default"/>
      </w:rPr>
    </w:lvl>
  </w:abstractNum>
  <w:abstractNum w:abstractNumId="5">
    <w:lvl w:ilvl="0">
      <w:numFmt w:val="bullet"/>
      <w:lvlText w:val="o"/>
      <w:lvlJc w:val="left"/>
      <w:pPr>
        <w:tabs>
          <w:tab w:val="num" w:pos="708"/>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bCs/>
      <w:i/>
      <w:iCs/>
      <w:sz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2"/>
    </w:rPr>
  </w:style>
  <w:style w:type="character" w:styleId="WW8Num2z0">
    <w:name w:val="WW8Num2z0"/>
    <w:qFormat/>
    <w:rPr>
      <w:rFonts w:ascii="Arial Narrow" w:hAnsi="Arial Narrow" w:cs="Arial Narrow"/>
      <w:b/>
      <w:color w:val="4F81BD"/>
      <w:sz w:val="22"/>
    </w:rPr>
  </w:style>
  <w:style w:type="character" w:styleId="WW8Num3z0">
    <w:name w:val="WW8Num3z0"/>
    <w:qFormat/>
    <w:rPr>
      <w:sz w:val="16"/>
    </w:rPr>
  </w:style>
  <w:style w:type="character" w:styleId="WW8Num4z0">
    <w:name w:val="WW8Num4z0"/>
    <w:qFormat/>
    <w:rPr>
      <w:rFonts w:ascii="Arial Narrow" w:hAnsi="Arial Narrow" w:cs="Arial"/>
    </w:rPr>
  </w:style>
  <w:style w:type="character" w:styleId="WW8Num5z0">
    <w:name w:val="WW8Num5z0"/>
    <w:qFormat/>
    <w:rPr>
      <w:rFonts w:ascii="Wingdings" w:hAnsi="Wingdings" w:cs="Arial"/>
      <w:color w:val="000000"/>
    </w:rPr>
  </w:style>
  <w:style w:type="character" w:styleId="Carpredefinitoparagrafo">
    <w:name w:val="Car. predefinito paragrafo"/>
    <w:qFormat/>
    <w:rPr/>
  </w:style>
  <w:style w:type="character" w:styleId="WW8Num1z0">
    <w:name w:val="WW8Num1z0"/>
    <w:qFormat/>
    <w:rPr>
      <w:rFonts w:ascii="Arial Narrow" w:hAnsi="Arial Narrow" w:cs="Arial Narrow"/>
      <w:b/>
      <w:color w:val="4F81BD"/>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TitoloCarattere">
    <w:name w:val="Titolo Carattere"/>
    <w:qFormat/>
    <w:rPr>
      <w:b/>
      <w:sz w:val="32"/>
    </w:rPr>
  </w:style>
  <w:style w:type="character" w:styleId="PidipaginaCarattere">
    <w:name w:val="Piè di pagina Carattere"/>
    <w:qFormat/>
    <w:rPr>
      <w:sz w:val="24"/>
    </w:rPr>
  </w:style>
  <w:style w:type="character" w:styleId="InternetLink">
    <w:name w:val="Hyperlink"/>
    <w:rPr>
      <w:color w:val="0000FF"/>
      <w:u w:val="single"/>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articolo">
    <w:name w:val="Corpo articolo"/>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Stile1">
    <w:name w:val="Stile1"/>
    <w:basedOn w:val="TextBody"/>
    <w:qFormat/>
    <w:pPr>
      <w:numPr>
        <w:ilvl w:val="0"/>
        <w:numId w:val="3"/>
      </w:numPr>
    </w:pPr>
    <w:rPr/>
  </w:style>
  <w:style w:type="paragraph" w:styleId="Subtitle">
    <w:name w:val="Subtitle"/>
    <w:basedOn w:val="Intestazione1"/>
    <w:next w:val="TextBody"/>
    <w:qFormat/>
    <w:pPr>
      <w:jc w:val="center"/>
    </w:pPr>
    <w:rPr>
      <w:i/>
      <w:iCs/>
      <w:sz w:val="28"/>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right="0" w:hanging="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paragraph" w:styleId="Testonormale1">
    <w:name w:val="Testo normale1"/>
    <w:basedOn w:val="Normal"/>
    <w:qFormat/>
    <w:pPr/>
    <w:rPr>
      <w:rFonts w:ascii="Consolas" w:hAnsi="Consolas" w:eastAsia="Calibri" w:cs="Times New Roman"/>
      <w:sz w:val="21"/>
      <w:szCs w:val="21"/>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idmarsala.it" TargetMode="External"/><Relationship Id="rId3" Type="http://schemas.openxmlformats.org/officeDocument/2006/relationships/hyperlink" Target="http://www.comune.marsala.sitr.it/c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acebook.com/CIDMarsala"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6:00Z</dcterms:created>
  <dc:creator>Giuseppe Volpe</dc:creator>
  <dc:description/>
  <dc:language>en-US</dc:language>
  <cp:lastModifiedBy>giovannididia</cp:lastModifiedBy>
  <cp:lastPrinted>2014-02-20T15:13:00Z</cp:lastPrinted>
  <dcterms:modified xsi:type="dcterms:W3CDTF">2014-02-24T10:36:00Z</dcterms:modified>
  <cp:revision>2</cp:revision>
  <dc:subject/>
  <dc:title>Le saremo grati della Sua collaborazione nel compilare il presente questionario</dc:title>
</cp:coreProperties>
</file>