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ll. C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MUNE DI MARSALA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ettore Servizi alla Persona</w:t>
      </w:r>
    </w:p>
    <w:p>
      <w:pPr>
        <w:pStyle w:val="Normal"/>
        <w:widowControl w:val="false"/>
        <w:autoSpaceDE w:val="false"/>
        <w:spacing w:lineRule="auto" w:line="240" w:before="0" w:after="0"/>
        <w:ind w:left="206" w:right="-2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PROGETTO “TENDI LA MANO” – Avviso pubblico di manifestazione di interesse rivolto alle organizzazioni di volontariato ed alle associazioni di promozione sociale – convenzione per la realizzazione di interventi finalizzati a sostenere la comunità cittadina, le famiglie, i giovani, le persone con fragilità economica e sociale a seguito della crisi sanitaria Covid - 19, ai sensi dell’art. 56 dlgs 11 del 2017 </w:t>
      </w:r>
    </w:p>
    <w:p>
      <w:pPr>
        <w:pStyle w:val="Normal"/>
        <w:widowControl w:val="false"/>
        <w:autoSpaceDE w:val="false"/>
        <w:spacing w:lineRule="auto" w:line="240" w:before="0" w:after="0"/>
        <w:ind w:right="-6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right="-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PO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ROG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 E PIANO FINANZIARI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l/la sottoscritto/a 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to/a a ______________________________________________prov. _______________il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esidente a __________________________________________________________prov. _____________ C.A.P.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via _________________________________________________________________________n. 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 qualità di legale rappresentante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di 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dice fiscale _______________________________________ partita iva 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ede legale  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ede operativa  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lefono _______________ fax ______________e-mail__________________________ PEC __________________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cs="Times New Roman" w:ascii="Times New Roman" w:hAnsi="Times New Roman"/>
          <w:bCs/>
          <w:i/>
          <w:sz w:val="20"/>
          <w:szCs w:val="20"/>
        </w:rPr>
        <w:t>onsapevole della responsabilità penale in cui incorre chi sottoscrive dichiarazioni mendaci e delle relative sanzioni penali previste dal DPR 445 del 2000</w:t>
      </w:r>
    </w:p>
    <w:p>
      <w:pPr>
        <w:pStyle w:val="Normal"/>
        <w:widowControl w:val="false"/>
        <w:autoSpaceDE w:val="false"/>
        <w:spacing w:lineRule="auto" w:line="240" w:before="0" w:after="100"/>
        <w:ind w:right="-6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FORMULA</w:t>
      </w:r>
    </w:p>
    <w:p>
      <w:pPr>
        <w:pStyle w:val="Normal"/>
        <w:widowControl w:val="false"/>
        <w:autoSpaceDE w:val="false"/>
        <w:spacing w:lineRule="auto" w:line="240" w:before="0" w:after="0"/>
        <w:ind w:right="-6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uen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ropos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roge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t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ua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Cs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w w:val="99"/>
          <w:sz w:val="24"/>
          <w:szCs w:val="24"/>
        </w:rPr>
        <w:t>og</w:t>
      </w:r>
      <w:r>
        <w:rPr>
          <w:rFonts w:cs="Times New Roman" w:ascii="Times New Roman" w:hAnsi="Times New Roman"/>
          <w:bCs/>
          <w:color w:val="000000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tt</w:t>
      </w:r>
      <w:r>
        <w:rPr>
          <w:rFonts w:cs="Times New Roman" w:ascii="Times New Roman" w:hAnsi="Times New Roman"/>
          <w:bCs/>
          <w:color w:val="000000"/>
          <w:w w:val="99"/>
          <w:sz w:val="24"/>
          <w:szCs w:val="24"/>
        </w:rPr>
        <w:t xml:space="preserve">o </w:t>
      </w:r>
      <w:r>
        <w:rPr>
          <w:rFonts w:cs="Times New Roman" w:ascii="Times New Roman" w:hAnsi="Times New Roman"/>
          <w:color w:val="000000"/>
          <w:sz w:val="24"/>
          <w:szCs w:val="24"/>
        </w:rPr>
        <w:t>con riferimento alla seguente tipologia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-63" w:hanging="0"/>
        <w:rPr>
          <w:rFonts w:ascii="Times New Roman" w:hAnsi="Times New Roman" w:cs="Times New Roman"/>
          <w:bCs/>
          <w:i/>
          <w:i/>
          <w:color w:val="000000"/>
          <w:spacing w:val="-7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barrare la voce prescelta):</w:t>
      </w:r>
    </w:p>
    <w:p>
      <w:pPr>
        <w:pStyle w:val="Normal"/>
        <w:widowControl w:val="false"/>
        <w:autoSpaceDE w:val="false"/>
        <w:spacing w:lineRule="auto" w:line="240" w:before="0" w:after="0"/>
        <w:ind w:right="-63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7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pacing w:val="-7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2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upporto economico alle famiglie o singoli in stato di disagio socio-economico (per la fornitura di generi alimentari, beni di prima necessità, buoni spesa eccetera);</w:t>
      </w:r>
    </w:p>
    <w:p>
      <w:pPr>
        <w:pStyle w:val="Normal"/>
        <w:autoSpaceDE w:val="false"/>
        <w:spacing w:lineRule="auto" w:line="240" w:before="0" w:after="0"/>
        <w:ind w:right="22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sostegno alle persone che abbiano perso recentemente il posto di lavoro o che abbiano subito danni all’attività professionale o commerciale;</w:t>
      </w:r>
    </w:p>
    <w:p>
      <w:pPr>
        <w:pStyle w:val="Normal"/>
        <w:autoSpaceDE w:val="false"/>
        <w:spacing w:lineRule="auto" w:line="240" w:before="0" w:after="0"/>
        <w:ind w:right="22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sostegno al pagamento affitto o alle morosità di inquilini residenti nel territorio comunale, in condizioni di disagio socio-economico dovuto all’emergenza sanitaria in corso;</w:t>
      </w:r>
    </w:p>
    <w:p>
      <w:pPr>
        <w:pStyle w:val="Normal"/>
        <w:autoSpaceDE w:val="false"/>
        <w:spacing w:lineRule="auto" w:line="240" w:before="0" w:after="0"/>
        <w:ind w:right="22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progetti per il trasporto sociale di fasce deboli o per il trasporto e consegna di spesa e farmaci a domicilio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progetti di socializzazione per anziani, adolescenti e giovani;</w:t>
      </w:r>
      <w:r>
        <w:rPr>
          <w:rFonts w:cs="Calibri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ulteriori interventi di pronto interesse collettivo adeguati alle criticità ed emergenze imprevedibili che dovessero interessare il territorio comunale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ITOLO DEL PROGETTO:  ________________________________________________________________________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nalisi del contesto e dei bisogni dell’utenza destinataria 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iano delle attività 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odalità di gestione e esecuzione delle attività 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 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rganizzazione e modalità di impiego del personale volontario o altri collaboratori  o di Enti Ecclesiastici e/o Parrocchi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Qualità e quantità delle risorse strumentali messe a disposizione 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erenza proposta progettuale con almeno una delle finalità di cui all’art. 3 dell’avviso _____________________________ 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Curriculum dell’Ente, ODV o APS, con indicazione dell’attività svolta e l’indicazione dei Progetti realizzati nell’ultimo triennio (anni 2017-2019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___________________________________________________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 ______________________________________________________________________________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Coerenza e Qualità dei Profili Professionali - collaborazione di enti ecclesiastici o parrocchie local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Disponibilità a Fare Rete __________________________________________________________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il Piano f</w:t>
      </w:r>
      <w:r>
        <w:rPr/>
        <w:t>inanziario contenente l’elenco dei costi previsti dalla suindicata proposta progettuale:</w:t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6123"/>
        <w:gridCol w:w="2985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odi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 spesa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oci di cost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orto unitario</w:t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se per personale dipendente o per eventuali incarichi professionali strettamente inerenti il progett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ro ____________________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se vive documentate sostenute dai volontari e personale dipendente (es. carburante, trasporto mezzi pubblici eccetera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ro ____________________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eri relativi alla copertura assicurativ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ro ____________________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se e oneri per la gestione e le attività legate alla sicurezz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ro ____________________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ese per acquisto o noleggio di attrezzature, strumentazioni tecniche ecc. necessarie allo svolgimento delle attività progettual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max 10% del totale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ro ____________________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pese come costi indiretti imputabili direttamente alle attività (es. cancelleria, utenze, spese varie di segreteria, ecc.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max 10% del totale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ro ____________________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tre spese necessarie alla realizzazione del progett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ro ____________________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E COSTO PROGETT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ur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orto progetto  a carico del soggetto proponente (A-C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-finanziamento del soggetto proponente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min 10% del totale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ro ____________________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orto progetto  a carico delle risorse del “Progetto Tendi la Mano”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ntributo richiest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A-B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ro 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4473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47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w w:val="99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 _____________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447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Il Legale Rappresentante</w:t>
      </w:r>
    </w:p>
    <w:p>
      <w:pPr>
        <w:pStyle w:val="Normal"/>
        <w:autoSpaceDE w:val="false"/>
        <w:spacing w:lineRule="auto" w:line="360" w:before="0" w:after="0"/>
        <w:ind w:left="504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_____________________</w:t>
      </w:r>
    </w:p>
    <w:sectPr>
      <w:footerReference w:type="default" r:id="rId2"/>
      <w:type w:val="nextPage"/>
      <w:pgSz w:w="11906" w:h="16838"/>
      <w:pgMar w:left="851" w:right="851" w:gutter="0" w:header="0" w:top="851" w:footer="7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 16"/>
    <w:basedOn w:val="Normal"/>
    <w:qFormat/>
    <w:pPr>
      <w:widowControl w:val="false"/>
      <w:autoSpaceDE w:val="false"/>
      <w:spacing w:lineRule="auto" w:line="292" w:before="0" w:after="0"/>
      <w:ind w:left="792" w:hanging="0"/>
      <w:jc w:val="both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7:28:00Z</dcterms:created>
  <dc:creator>Comune di Prato</dc:creator>
  <dc:description/>
  <cp:keywords/>
  <dc:language>en-US</dc:language>
  <cp:lastModifiedBy>Fiocca</cp:lastModifiedBy>
  <cp:lastPrinted>2020-12-11T18:47:00Z</cp:lastPrinted>
  <dcterms:modified xsi:type="dcterms:W3CDTF">2020-12-30T13:07:00Z</dcterms:modified>
  <cp:revision>4</cp:revision>
  <dc:subject>Avviso pubblico socializzazione</dc:subject>
  <dc:title>Avviso pubblico finalizzato alla individuazione di ODV e APS per la erogazione di servizi di socializzazione rivolto a minori. facsimile proposta progettuale</dc:title>
</cp:coreProperties>
</file>