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2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Al Signor SINDAC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del Comune di MARS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OGGETTO: Istanza per l’ammissione al Servizio di </w:t>
      </w:r>
      <w:r>
        <w:rPr>
          <w:rFonts w:cs="Courier New" w:ascii="Courier New" w:hAnsi="Courier New"/>
          <w:b/>
          <w:sz w:val="22"/>
        </w:rPr>
        <w:t>trasporto diretto</w:t>
      </w:r>
      <w:r>
        <w:rPr>
          <w:rFonts w:cs="Courier New" w:ascii="Courier New" w:hAnsi="Courier New"/>
          <w:sz w:val="22"/>
        </w:rPr>
        <w:t xml:space="preserve"> gratuito per portatori di handicap ai Centri di riabilitazione per l’anno 2020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 xml:space="preserve">Il sottoscritto _________________________________________ nato in ____________________ il ________________ e residente in Marsala nella Via – C/da ___________________________________ n. ____ Tel. _________________________________ In qualità di coniuge/genitore/tutore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C H I E D E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che il Sig. ____________________________________ (nome e cognome del portatore di handicap) nato in ______________ il __________________ residente in ______________Via/C.da____________________________________ telefono_________________sia inserito nella graduatoria per l’ammissione al Servizio di trasporto gratuito per portatori di handicap ai Centri di riabilitazione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L’esigenza di effettuare la terapia riabilitativa è attestata giusta certificazione rilasciata dall’ASP in data 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l centro di riabilitazione presso il quale sarà effettuata la terapia riabilitativa per n._______ sedute settimanali è 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n sede in ___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 allegano i seguenti documenti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)Copia del Verbale di riconoscimento dello stato di handicap ai sensi della Legge n.104/1992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284" w:right="-144" w:hanging="284"/>
        <w:jc w:val="both"/>
        <w:rPr/>
      </w:pPr>
      <w:r>
        <w:rPr>
          <w:rFonts w:cs="Courier New" w:ascii="Courier New" w:hAnsi="Courier New"/>
          <w:sz w:val="22"/>
        </w:rPr>
        <w:t>2)Certificazione rilasciata dall’ASP attestante la diagnosi, la necessità della terapia riabilitativa e la durata del trattamento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)Fotocopia del Codice Fiscale del firmatario dell’istanza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)Fotocopia della Carta d’identità del firmatario dell’istanza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)Stato di famiglia del beneficiario del servizio;</w:t>
      </w:r>
    </w:p>
    <w:p>
      <w:pPr>
        <w:pStyle w:val="Normal"/>
        <w:spacing w:lineRule="auto" w:line="360"/>
        <w:ind w:left="284" w:right="-286" w:hanging="284"/>
        <w:jc w:val="both"/>
        <w:rPr/>
      </w:pPr>
      <w:r>
        <w:rPr>
          <w:rFonts w:cs="Courier New" w:ascii="Courier New" w:hAnsi="Courier New"/>
          <w:sz w:val="22"/>
        </w:rPr>
        <w:t xml:space="preserve">6)Autodichiarazione con la quale l'interessato attesti di voler usufruire del </w:t>
      </w:r>
      <w:r>
        <w:rPr>
          <w:rFonts w:cs="Courier New" w:ascii="Courier New" w:hAnsi="Courier New"/>
          <w:b/>
          <w:sz w:val="22"/>
        </w:rPr>
        <w:t>trasporto diretto</w:t>
      </w:r>
      <w:r>
        <w:rPr>
          <w:rFonts w:cs="Courier New" w:ascii="Courier New" w:hAnsi="Courier New"/>
          <w:sz w:val="22"/>
        </w:rPr>
        <w:t xml:space="preserve"> con mezzi comunali per il percorso abitazione/centro di riabilitazione e viceversa.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rsala lì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Firm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</w:t>
      </w:r>
      <w:r>
        <w:rPr>
          <w:rFonts w:cs="Courier New" w:ascii="Courier New" w:hAnsi="Courier New"/>
          <w:sz w:val="22"/>
        </w:rPr>
        <w:t>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11:00Z</dcterms:created>
  <dc:creator> </dc:creator>
  <dc:description/>
  <cp:keywords/>
  <dc:language>en-US</dc:language>
  <cp:lastModifiedBy>biagio</cp:lastModifiedBy>
  <cp:lastPrinted>2016-01-04T10:14:00Z</cp:lastPrinted>
  <dcterms:modified xsi:type="dcterms:W3CDTF">2020-01-08T12:26:00Z</dcterms:modified>
  <cp:revision>29</cp:revision>
  <dc:subject/>
  <dc:title/>
</cp:coreProperties>
</file>