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AMMINISTRAZIONE AGGIUDICATRIC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MARSALA] </w:t>
            </w:r>
          </w:p>
          <w:p>
            <w:pPr>
              <w:pStyle w:val="Normal"/>
              <w:widowControl/>
              <w:suppressAutoHyphens w:val="true"/>
              <w:bidi w:val="0"/>
              <w:spacing w:before="120" w:after="120"/>
              <w:rPr>
                <w:color w:val="000000"/>
              </w:rPr>
            </w:pPr>
            <w:r>
              <w:rPr>
                <w:rFonts w:cs="Arial" w:ascii="Arial" w:hAnsi="Arial"/>
                <w:color w:val="000000"/>
                <w:sz w:val="14"/>
                <w:szCs w:val="14"/>
              </w:rPr>
              <w:t>[0013955081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PER l’AFFIDAMENTO DELLA GESTIONE DEI SERVIZI DI ACCOGLIENZA, INTEGRAZIONE E TUTELA DEI MINORI STRANIERI NON ACCOMPAGNATI (MSNA) SAI (ex SIPROIMI), RELATIVAMENTE ALLA PROSECUZIONE DEL PROGETTO 761-PR-3, FINANZIATA PER IL TRIENNIO 2023-25 CON D.M. INTERNO N. 37847 DEL 13 OTTOBRE 2022, PER N. 145 POSTI - PERIODO DAL 01/07/2023 – 31/12/202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SECUZIONE PROGETTO DI ACCOGLIENZA INTEGRATA DEI MINORI STRANIERI NON ACCOMPAGNATI (MS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MOD. D]</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aura</cp:lastModifiedBy>
  <cp:lastPrinted>2016-07-15T15:50:00Z</cp:lastPrinted>
  <dcterms:modified xsi:type="dcterms:W3CDTF">2023-03-27T16:5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