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ERVATO ALL’UFFI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nda n. 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25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45pt;height:49.5pt" filled="f" o:ole="">
                  <v:imagedata r:id="rId3" o:title=""/>
                </v:shape>
                <o:OLEObject Type="Embed" ProgID="" ShapeID="ole_rId2" DrawAspect="Content" ObjectID="_1454679638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DI MARSAL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ORE SERVIZI  ALLA  FAMIGL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FFICIO CASE POPOLA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/da Amabilina (presso Ex Scuola Media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25 Mars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l. 0923 756312 Fax:. 7562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  <w:hyperlink r:id="rId4">
              <w:r>
                <w:rPr>
                  <w:rStyle w:val="InternetLink"/>
                  <w:b/>
                </w:rPr>
                <w:t>www.comune.marsala.tp.it</w:t>
              </w:r>
            </w:hyperlink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CASE POPOLAR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VIA GARIBALDI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91025 MARS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RICHIESTA CONTRIBUTO PER GLI  INQUILINI MOROSI  INCOLPEVOLI, AI SENSI DEL DECRETO LEGGE 31/08/2013 N.102,  LEGGE N.124 DEL 28/10/2013, D.D.G. N. 917/SERV.5 DEL 28/04/2015 E DELIBERA GIUNTA DI GOVERNO REGIONALE N. 371 DEL 17/12/2014.</w:t>
      </w:r>
      <w:r>
        <w:rPr>
          <w:b/>
          <w:sz w:val="22"/>
          <w:szCs w:val="22"/>
        </w:rPr>
        <w:t xml:space="preserve"> ANNO 2013 </w:t>
      </w: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o C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Il sottoscritto………………………………………………………nato a ……………………il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……………………… Via/C.da………….……………………………………………….N°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.F………………………………………..delegato dal titolare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riferimento all’avviso pubblico del Bando per la concessione di un contributo in favore degli inquilini morosi incolpevoli</w:t>
      </w:r>
    </w:p>
    <w:p>
      <w:pPr>
        <w:pStyle w:val="Heading3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essere ammesso al  </w:t>
      </w:r>
      <w:r>
        <w:rPr>
          <w:b/>
        </w:rPr>
        <w:t>contributo  degli Inquilini morosi incolpevoli</w:t>
      </w:r>
      <w:r>
        <w:rPr/>
        <w:t xml:space="preserve">   previsto dalle Leggi in oggetto, volto a prevenire situazioni di sfratto per morosità incolpevole riguardanti nuclei familiari in temporanea difficoltà economica che abbia comportato la riduzione del reddito disponibile,  </w:t>
      </w:r>
      <w:r>
        <w:rPr>
          <w:b/>
        </w:rPr>
        <w:t>per l’anno 2013,  giusto Bando di concorso n. 492  del 04/06/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 tal fine  ai sensi dell’artt. 46, 47 e  76 del D.P.R. n° 445/2000, sotto la sua personale responsabilità, cosciente della responsabilità penale cui può andare incontro,  in caso di affermazioni false o contenuti non veritieri di aver preso visione dell’Avviso pubblico, di essere a conoscenza delle norme in esso contenute e di possedere tutti i requisiti di partecipazione in esso indicati, alla data di pubblicazione dello stesso (barrare con una crocetta sull’apposito quadratino la voce che interessa completando gli spazi vuoti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e il proprio nucleo familiare è composto nel seguente mo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uogo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pporti con il richieden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A</w:t>
      </w:r>
      <w:r>
        <w:rPr/>
        <w:t>)     di essere in possesso  della cittadinanza italiana o di uno degli stati membri dell’Unione Europea (</w:t>
      </w:r>
      <w:r>
        <w:rPr>
          <w:i/>
        </w:rPr>
        <w:t xml:space="preserve">indicare la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nazionalità)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 </w:t>
      </w:r>
      <w:r>
        <w:rPr/>
        <w:t>di essere cittadino di altro Stato</w:t>
      </w:r>
      <w:r>
        <w:rPr>
          <w:i/>
        </w:rPr>
        <w:t xml:space="preserve"> </w:t>
      </w:r>
      <w:r>
        <w:rPr/>
        <w:t xml:space="preserve"> ( </w:t>
      </w:r>
      <w:r>
        <w:rPr>
          <w:i/>
        </w:rPr>
        <w:t>indicare la nazionalità)_____________________________ 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itolare di permesso di soggiorno almeno biennale  e di esercitare una regolare attività lavorativa,  di essere 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gola  ai sensi degli art. 4 e 5 del D.lgs n.  286 del 25/07/1998 e  s.m.i.), ed avere inoltre, la residenza almeno </w:t>
      </w:r>
    </w:p>
    <w:p>
      <w:pPr>
        <w:pStyle w:val="Normal"/>
        <w:rPr/>
      </w:pPr>
      <w:r>
        <w:rPr/>
        <w:t xml:space="preserve">            </w:t>
      </w:r>
      <w:r>
        <w:rPr/>
        <w:t>10 anni in Italia o 5 nella Regione Sicilia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B)</w:t>
      </w:r>
      <w:r>
        <w:rPr/>
        <w:t xml:space="preserve">   di  essere titolare  di un contratto di  locazione di unità immobiliare ad uso abitativo ( con  caratteri tipologici </w:t>
      </w:r>
    </w:p>
    <w:p>
      <w:pPr>
        <w:pStyle w:val="Normal"/>
        <w:rPr/>
      </w:pPr>
      <w:r>
        <w:rPr/>
        <w:t xml:space="preserve">            </w:t>
      </w:r>
      <w:r>
        <w:rPr/>
        <w:t>comparabili a quelli dell’Edilizia Residenziale  Pubblica)  regolarmente   registrato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1)</w:t>
      </w:r>
      <w:r>
        <w:rPr>
          <w:i/>
        </w:rPr>
        <w:t xml:space="preserve">   </w:t>
      </w:r>
      <w:r>
        <w:rPr/>
        <w:t>di  essere residente  nell’alloggio, oggetto della procedura di rilascio, da almeno 1 anno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2)</w:t>
      </w:r>
      <w:r>
        <w:rPr>
          <w:i/>
        </w:rPr>
        <w:t xml:space="preserve">   </w:t>
      </w:r>
      <w:r>
        <w:rPr/>
        <w:t>di essere destinatario di atto di intimazione di sfratto per morosità con citazione per la convalida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3)</w:t>
      </w:r>
      <w:r>
        <w:rPr>
          <w:i/>
        </w:rPr>
        <w:t xml:space="preserve"> </w:t>
      </w:r>
      <w:r>
        <w:rPr/>
        <w:t xml:space="preserve">  di aver beneficiato nella dichiarazione I.R.P.E.F. corrispondente della detrazione spettante per il canone di </w:t>
      </w:r>
    </w:p>
    <w:p>
      <w:pPr>
        <w:pStyle w:val="Normal"/>
        <w:rPr/>
      </w:pPr>
      <w:r>
        <w:rPr/>
        <w:t xml:space="preserve">              </w:t>
      </w:r>
      <w:r>
        <w:rPr/>
        <w:t>locazione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.4)  di avere un  reddito I.S.E (Indicatore della Situazione Economica) non superiore ad Euro 18.000,00, o  I.S.E.E. </w:t>
      </w:r>
    </w:p>
    <w:p>
      <w:pPr>
        <w:pStyle w:val="Normal"/>
        <w:rPr/>
      </w:pPr>
      <w:r>
        <w:rPr/>
        <w:t xml:space="preserve">              </w:t>
      </w:r>
      <w:r>
        <w:rPr/>
        <w:t>Non superiore ad  Euro 7.000,00</w:t>
      </w:r>
      <w:r>
        <w:rPr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□ </w:t>
      </w:r>
      <w:r>
        <w:rPr/>
        <w:t>5)  che il canone di locazione non corrisposto nell’anno 2013 è di Euro_____________________ 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C)</w:t>
      </w:r>
      <w:r>
        <w:rPr/>
        <w:t xml:space="preserve">     </w:t>
      </w:r>
      <w:r>
        <w:rPr>
          <w:b/>
        </w:rPr>
        <w:t>di non essere: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</w:t>
      </w:r>
      <w:r>
        <w:rPr/>
        <w:t xml:space="preserve">  titolare, compresi i componenti del nucleo familiare, di  diritto di proprietà, usufrutto,  o uso di un’abitazione </w:t>
      </w:r>
    </w:p>
    <w:p>
      <w:pPr>
        <w:pStyle w:val="Normal"/>
        <w:rPr/>
      </w:pPr>
      <w:r>
        <w:rPr/>
        <w:t xml:space="preserve">              </w:t>
      </w:r>
      <w:r>
        <w:rPr/>
        <w:t>adeguata alle esigenze del nucleo familiare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D)  di non aver</w:t>
      </w:r>
      <w:r>
        <w:rPr/>
        <w:t xml:space="preserve"> 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sufruito per l’anno 2013,  dei contributi previsti dal Fondo  Nazionale per il sostegno all’accesso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alle abitazioni in locazione, istituito  dalla Legge 431/98;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E</w:t>
      </w:r>
      <w:r>
        <w:rPr/>
        <w:t>)</w:t>
      </w:r>
      <w:r>
        <w:rPr>
          <w:i/>
        </w:rPr>
        <w:t xml:space="preserve">  </w:t>
      </w:r>
      <w:r>
        <w:rPr/>
        <w:t>di trovarsi in una di queste situazioni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 </w:t>
      </w:r>
      <w:r>
        <w:rPr/>
        <w:t>1)   Sfratto convalidato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2</w:t>
      </w:r>
      <w:r>
        <w:rPr/>
        <w:t>)</w:t>
      </w:r>
      <w:r>
        <w:rPr>
          <w:i/>
        </w:rPr>
        <w:t xml:space="preserve"> </w:t>
      </w:r>
      <w:r>
        <w:rPr/>
        <w:t xml:space="preserve">  sfratto convalidato con atto di precetto;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</w:t>
      </w:r>
      <w:r>
        <w:rPr/>
        <w:t xml:space="preserve">3)  sfratto convalidato con significazione;              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F</w:t>
      </w:r>
      <w:r>
        <w:rPr/>
        <w:t xml:space="preserve">)  che il sottoscritto o un componente del proprio nucleo familiare residente nell’alloggio,è un lavorator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pendente, autonomo, o precario colpito dalla crisi economica, con conseguente riduzione della capacità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reddituale per un evento quale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 xml:space="preserve">□  </w:t>
      </w:r>
      <w:r>
        <w:rPr/>
        <w:t>1)</w:t>
      </w:r>
      <w:r>
        <w:rPr>
          <w:szCs w:val="28"/>
        </w:rPr>
        <w:t xml:space="preserve"> Perdita di lavoro per licenziamento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szCs w:val="28"/>
        </w:rPr>
        <w:t>Accordi aziendali e sindacali con riduzione dell’orario di lavoro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3) Cassa integrazione ordinaria o straordinaria che limiti notevolmente la capacità reddituale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4) Mancato rinnovo di contratti a termine o di lavoro atipici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5) Cessazione di attività libero-professionale o di impresa registrate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 xml:space="preserve">6) Malattia grave, infortunio o decesso di un componente del nucleo familiare che abbia comportato o la riduzione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del reddito complessivo del nucleo medesimo o la necessità dell’impiego  di parte notevole del reddito per     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fronteggiare rilevanti spese mediche e assistenziali.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G</w:t>
      </w:r>
      <w:r>
        <w:rPr/>
        <w:t>) che nel proprio nucleo familiare vi è  un componente  che sia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1) un ultrasettantenn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2</w:t>
      </w:r>
      <w:r>
        <w:rPr/>
        <w:t>) un minor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3</w:t>
      </w:r>
      <w:r>
        <w:rPr/>
        <w:t>) un invalido per almeno il 74%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4</w:t>
      </w:r>
      <w:r>
        <w:rPr/>
        <w:t>) incarico ai servizi sociali o alle ASP locali per l’attuazione di un progetto assistenziale individuale;</w:t>
      </w:r>
      <w:r>
        <w:rPr>
          <w:i/>
        </w:rPr>
        <w:t xml:space="preserve">  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Heading4"/>
        <w:ind w:left="360" w:hanging="0"/>
        <w:rPr/>
      </w:pPr>
      <w:r>
        <w:rPr/>
        <w:t>DOCUMENTAZIONE AI SOLI FINI DELL’ATTRIBUZIONE DEL PUNTEGGI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212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RARE IL PUNTO CHE INTERES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NON SCRIVERE NELLO SPAZIO A DESTRAFATTISPE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ATTRIBUI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PUNTEGGIO DEFINITIVO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p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) Sfratto convalidat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Sfratto convalidato con atto di prec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fratto convalidato con signific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Nuclei familiari con uno o più figli min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Nuclei familiari composti da uno  più anziani di età superiore a 70 a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Nuclei familiari in cui siano presenti portatori di handicap o soggetti con invalidità documentata superiore al 7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Nuclei familiari a carico ai servizi sociali o alle ASP al momento della pubblicazione del ba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TTENZIONE: LA MANCATA INDICAZIONE DI TUTTI I DATI NECESSARI PER L’ATTRIBUZIONE DEI PUNTEGGI RICHIESTI COMPORTA LA NON ATTRIBUZIONE DEI PUNTEGGI MEDESIMI.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RTIFICAZIONE OBBLIGATORIA, PENA ESCLUSIONE DALLA EROGAZIONE CONTRIB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 conforme del contratto di  locazione regolarmente registrat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eddito nucleo familiare prodotto nell’anno 2014, ( copia del modello CUD 2014 o d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modello 730/2014 o del modello Unico 2014 ) e copia Modello ISEE o ISE redditi prodotti nell’anno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tocertificazione ai sensi della D.P.R. 28/12/2000 n°445 di residenza nell’alloggio oggetto della procedura di rilascio  (da almeno un ann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tracomunitario: Autocertificazione ai sensi  degli art. 4 e 5 del D.lgs n.  286 del 25/07/1998 e  s.m.i.), ed avere inoltre, la residenza almeno 10 anni in Italia o 5 nella Regione Sicilia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ia conforme attestante una delle situazioni del punto E) 1), 2) e 3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opia conforme attestante una delle situazioni del punto F) 1), 2), 3),4), 5) e 6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6035</wp:posOffset>
                </wp:positionV>
                <wp:extent cx="351790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7.5pt;mso-wrap-distance-left:7.05pt;mso-wrap-distance-right:7.05pt;mso-wrap-distance-top:0pt;mso-wrap-distance-bottom:0pt;margin-top:2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Copia conforme attestante una delle situazioni del punto E) 3)e 4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Modello ISEE. ( aggiornato al reddito 201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38735</wp:posOffset>
                </wp:positionV>
                <wp:extent cx="342900" cy="1968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5pt;mso-wrap-distance-left:7.05pt;mso-wrap-distance-right:7.05pt;mso-wrap-distance-top:0pt;mso-wrap-distance-bottom:0pt;margin-top:3.05pt;mso-position-vertical-relative:text;margin-left:1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37465</wp:posOffset>
                </wp:positionH>
                <wp:positionV relativeFrom="paragraph">
                  <wp:posOffset>178435</wp:posOffset>
                </wp:positionV>
                <wp:extent cx="34417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7.5pt;mso-wrap-distance-left:7.05pt;mso-wrap-distance-right:7.05pt;mso-wrap-distance-top:0pt;mso-wrap-distance-bottom:0pt;margin-top:14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Fotocopia documento di riconoscimento in corso di validità,  firmata per tutti quelli che hanno reso dichia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DEL LOCATORE O PROPRIETARIO DELL’IMMO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____________________________data e luogo di nascita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___________________________ CODICE IBAN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8"/>
        </w:rPr>
        <w:t>Inoltre dichiarazione resa ai sensi del D.P.R. 28/12/2000 n° 445 da parte del proprietario dell’immobile, di mancato</w:t>
      </w:r>
      <w:r>
        <w:rPr>
          <w:i/>
          <w:szCs w:val="28"/>
        </w:rPr>
        <w:t xml:space="preserve"> </w:t>
      </w:r>
      <w:r>
        <w:rPr>
          <w:szCs w:val="28"/>
        </w:rPr>
        <w:t>pagamento di almeno 6 mensilità del canone di locazione, di non aumentare detto canone dell’importo relativo all’aggiornamento annuale, dell’obbligo di non attivare le procedure per il rilascio dell’alloggio almeno per i   mesi corrispondenti al contributo percepit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      </w:t>
      </w:r>
      <w:r>
        <w:rPr/>
        <w:t>DICHIARA</w:t>
      </w:r>
    </w:p>
    <w:p>
      <w:pPr>
        <w:pStyle w:val="Normal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Che quanto sopra riportato risponde a verità. Prende  atto che la presente domanda non sarà presa in esame se presentata fuori dei termini tassativamente previsti nel bando o se non consegna le dichiarazioni prescritte o non sia corredata della documentazione indispensabile; Prende atto, infine , che la dichiarazione mendace è punita ai sensi della legge penale, nonché eventualmente di quella fiscale.</w:t>
      </w:r>
    </w:p>
    <w:p>
      <w:pPr>
        <w:pStyle w:val="Normal"/>
        <w:widowControl w:val="false"/>
        <w:jc w:val="both"/>
        <w:rPr/>
      </w:pPr>
      <w:r>
        <w:rPr/>
        <w:t xml:space="preserve">L’Ufficio Case popolari ai sensi dell’art. 13 del D. Lgs 196/03 è titolare al trattamento dei dati personale acquisiti con le domande e gli allegati indicati </w:t>
      </w:r>
      <w:r>
        <w:rPr>
          <w:i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SALA, li…………………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</w:t>
      </w:r>
      <w:r>
        <w:rPr/>
        <w:t>IL RICHIED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fono: 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52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84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2:00Z</dcterms:created>
  <dc:creator>COMUNE DI MARSALA</dc:creator>
  <dc:description/>
  <cp:keywords/>
  <dc:language>en-US</dc:language>
  <cp:lastModifiedBy>sergiocacioppo</cp:lastModifiedBy>
  <cp:lastPrinted>2015-05-27T11:20:00Z</cp:lastPrinted>
  <dcterms:modified xsi:type="dcterms:W3CDTF">2015-06-04T15:04:00Z</dcterms:modified>
  <cp:revision>3</cp:revision>
  <dc:subject/>
  <dc:title>Comune di Marsala</dc:title>
</cp:coreProperties>
</file>