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028"/>
        <w:gridCol w:w="3163"/>
      </w:tblGrid>
      <w:tr>
        <w:trPr>
          <w:trHeight w:val="273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Spazio riservato all’ufficio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  <w:lang w:val="en-US" w:eastAsia="en-US"/>
              </w:rPr>
            </w:pPr>
            <w:r>
              <w:rPr>
                <w:b/>
                <w:i/>
                <w:sz w:val="2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53340</wp:posOffset>
                      </wp:positionV>
                      <wp:extent cx="1216025" cy="436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025" cy="4368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</w:rPr>
                                    <w:t xml:space="preserve"> ………</w:t>
                                  </w: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</w:rPr>
                                    <w:t>51.00…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95.75pt;height:34.4pt;mso-wrap-distance-left:9.05pt;mso-wrap-distance-right:9.05pt;mso-wrap-distance-top:0pt;mso-wrap-distance-bottom:0pt;margin-top:4.2pt;mso-position-vertical-relative:text;margin-left:2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 xml:space="preserve"> ………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51.00…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t .__________Classe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t.  _________del_____________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Didascalia1"/>
              <w:rPr>
                <w:rFonts w:ascii="Tahoma" w:hAnsi="Tahoma" w:cs="Tahoma"/>
                <w:b/>
                <w:b/>
                <w:i w:val="false"/>
                <w:i w:val="false"/>
                <w:spacing w:val="46"/>
                <w:sz w:val="40"/>
                <w:szCs w:val="6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-764540</wp:posOffset>
                  </wp:positionV>
                  <wp:extent cx="447675" cy="666750"/>
                  <wp:effectExtent l="0" t="0" r="0" b="0"/>
                  <wp:wrapTight wrapText="bothSides">
                    <wp:wrapPolygon edited="0">
                      <wp:start x="-916" y="0"/>
                      <wp:lineTo x="-916" y="20981"/>
                      <wp:lineTo x="22057" y="20981"/>
                      <wp:lineTo x="22057" y="0"/>
                      <wp:lineTo x="-916" y="0"/>
                    </wp:wrapPolygon>
                  </wp:wrapTight>
                  <wp:docPr id="2" name="Immagin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 w:val="false"/>
                <w:spacing w:val="46"/>
                <w:sz w:val="32"/>
                <w:szCs w:val="60"/>
              </w:rPr>
              <w:t xml:space="preserve">  </w:t>
            </w:r>
            <w:r>
              <w:rPr>
                <w:rFonts w:cs="Tahoma" w:ascii="Tahoma" w:hAnsi="Tahoma"/>
                <w:b/>
                <w:i w:val="false"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L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6,00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</w:r>
    </w:p>
    <w:p>
      <w:pPr>
        <w:pStyle w:val="Formatazionemodulo1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AL COMUNE DI MARSALA</w:t>
      </w:r>
    </w:p>
    <w:p>
      <w:pPr>
        <w:pStyle w:val="Normal"/>
        <w:tabs>
          <w:tab w:val="clear" w:pos="708"/>
          <w:tab w:val="left" w:pos="54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>SPORTELLO UNICO ATTIVITA’ PRODUTTIVE</w:t>
      </w:r>
    </w:p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64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>Oggetto: RICHIESTA INSTALLAZIONE INSEGNA DI ESERCIZIO DELL’ATTIVITA’ DI …..…………</w:t>
      </w:r>
      <w:r>
        <w:rPr/>
        <w:tab/>
        <w:tab/>
      </w:r>
    </w:p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/la sottoscritto/a  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/a a …………………………………………   il ……/……/………. Codice Fiscale 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47190</wp:posOffset>
                      </wp:positionH>
                      <wp:positionV relativeFrom="paragraph">
                        <wp:posOffset>-1160780</wp:posOffset>
                      </wp:positionV>
                      <wp:extent cx="2796540" cy="332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9648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odulistica Comune di Marsal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29.7pt;margin-top:-91.45pt;width:220.15pt;height:26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odulistica Comune di Marsal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>e residente in …………………………………………………………..………  (Provincia ……… ) C.A.P. ………………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ia ……………………………………………………….. n. ……. </w:t>
            </w:r>
            <w:r>
              <w:rPr>
                <w:i/>
                <w:sz w:val="24"/>
                <w:szCs w:val="24"/>
              </w:rPr>
              <w:t xml:space="preserve">Telefono ………/……………  Fax ………/……………  </w:t>
            </w:r>
          </w:p>
          <w:p>
            <w:pPr>
              <w:pStyle w:val="Normal"/>
              <w:tabs>
                <w:tab w:val="left" w:pos="546" w:leader="none"/>
                <w:tab w:val="left" w:pos="708" w:leader="none"/>
                <w:tab w:val="left" w:pos="1416" w:leader="none"/>
                <w:tab w:val="left" w:pos="2124" w:leader="none"/>
                <w:tab w:val="left" w:pos="657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e-mail………………………………………………  e-mail PEC……………………………………………………………………</w:t>
            </w:r>
          </w:p>
        </w:tc>
      </w:tr>
    </w:tbl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Eventuale domicilio professionale</w:t>
            </w:r>
            <w:r>
              <w:rPr>
                <w:i/>
                <w:color w:val="000000"/>
                <w:sz w:val="24"/>
                <w:szCs w:val="24"/>
              </w:rPr>
              <w:t xml:space="preserve"> (se diverso dalla residenza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Comune ……………………………………………………………… ( Provincia ………  ) C.A.P. …………………</w:t>
            </w:r>
          </w:p>
          <w:p>
            <w:pPr>
              <w:pStyle w:val="Normal"/>
              <w:tabs>
                <w:tab w:val="left" w:pos="546" w:leader="none"/>
                <w:tab w:val="left" w:pos="708" w:leader="none"/>
                <w:tab w:val="left" w:pos="1416" w:leader="none"/>
                <w:tab w:val="left" w:pos="2124" w:leader="none"/>
                <w:tab w:val="left" w:pos="6570" w:leader="none"/>
              </w:tabs>
              <w:spacing w:lineRule="auto" w:line="360"/>
              <w:rPr>
                <w:b/>
                <w:b/>
              </w:rPr>
            </w:pPr>
            <w:r>
              <w:rPr>
                <w:i/>
                <w:color w:val="000000"/>
                <w:sz w:val="24"/>
                <w:szCs w:val="24"/>
              </w:rPr>
              <w:t>Via …………………………………………………………………………  n. ………  Telefono ………/……………..</w:t>
            </w:r>
          </w:p>
        </w:tc>
      </w:tr>
    </w:tbl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ella qualità di …………………………………………………  della …………………………………………………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  <w:tab/>
              <w:tab/>
              <w:tab/>
              <w:t xml:space="preserve">       (Titolare/Rappresentante Legale)</w:t>
            </w:r>
            <w:r>
              <w:rPr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i/>
                <w:sz w:val="24"/>
                <w:szCs w:val="24"/>
                <w:vertAlign w:val="superscript"/>
              </w:rPr>
              <w:t>( Ragione Sociale o Denominazione)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dice Fiscale ………………………………………  con sede nel Comune di ………………………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.A.P. ……………  Via ………………………………………………………………………………………  n° ……..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lefono ………/……………  Fax ………/……………  e-mail ……….………………………………………………</w:t>
            </w:r>
          </w:p>
        </w:tc>
      </w:tr>
    </w:tbl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rPr>
          <w:b/>
          <w:b/>
        </w:rPr>
      </w:pPr>
      <w:r>
        <w:rPr>
          <w:b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Da compilare a cura del presentatore solo se diverso dal richiedente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sentata da  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36"/>
              </w:rPr>
              <w:t xml:space="preserve">□ </w:t>
            </w:r>
            <w:r>
              <w:rPr>
                <w:i/>
                <w:sz w:val="24"/>
                <w:szCs w:val="24"/>
              </w:rPr>
              <w:t>nella qualità di incaricato dal richiedent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36"/>
              </w:rPr>
              <w:t xml:space="preserve">□ </w:t>
            </w:r>
            <w:r>
              <w:rPr>
                <w:i/>
                <w:sz w:val="24"/>
                <w:szCs w:val="24"/>
              </w:rPr>
              <w:t>nella qualità di rappresentante della …………………………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 sede in …………………………………  Via ………………………………………………………   n°  …………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lefono ………/……………  Fax ………/……………  e-mail ……….………………………………………………</w:t>
            </w:r>
          </w:p>
        </w:tc>
      </w:tr>
    </w:tbl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57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IED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57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uppressAutoHyphens w:val="false"/>
              <w:autoSpaceDE w:val="false"/>
              <w:snapToGrid w:val="false"/>
              <w:ind w:left="709" w:hanging="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autoSpaceDE w:val="false"/>
              <w:ind w:left="709" w:hanging="360"/>
              <w:jc w:val="both"/>
              <w:rPr/>
            </w:pPr>
            <w:r>
              <w:rPr>
                <w:sz w:val="22"/>
                <w:szCs w:val="22"/>
                <w:lang w:eastAsia="it-IT"/>
              </w:rPr>
              <w:t>L’autorizzazione alla collocazione di n°_____ insegna/e a parete luminosa o non luminosa, nel locale sito in Marsala  nella  via/Cda___________________________ n°_________;</w:t>
            </w:r>
          </w:p>
          <w:p>
            <w:pPr>
              <w:pStyle w:val="Paragrafoelenco"/>
              <w:suppressAutoHyphens w:val="false"/>
              <w:autoSpaceDE w:val="false"/>
              <w:ind w:left="709" w:hanging="0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autoSpaceDE w:val="false"/>
              <w:ind w:left="709" w:hanging="360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L’autorizzazione alla collocazione di n°______ cartelli, paline o pre-insegne  non luminose, site in varie vie del comune di Marsala identificate nell’elaborato grafico allegato;</w:t>
            </w:r>
          </w:p>
          <w:p>
            <w:pPr>
              <w:pStyle w:val="Paragrafoelenco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Il rinnovo del Provvedimento Unico n°_______ del ______________                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  <w:tab w:val="left" w:pos="4820" w:leader="none"/>
              </w:tabs>
              <w:rPr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b/>
                <w:i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CNICO INCARICATO  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scritto all’albo dei ………………………….della provincia di ……….…………….…………. Al n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n sede nel Comune di ………………………………………C.A.P. ……………  Via………………………………………………………………………………..……………………  n° 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eastAsia="it-IT"/>
        </w:rPr>
      </w:pPr>
      <w:r>
        <w:rPr>
          <w:i/>
          <w:sz w:val="24"/>
          <w:szCs w:val="24"/>
        </w:rPr>
        <w:t>Telefono ………/……………  Fax ………/……………  e-mail ……….………………………………………</w:t>
      </w:r>
    </w:p>
    <w:p>
      <w:pPr>
        <w:pStyle w:val="Formatazionemodulo1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DICHIARA</w:t>
      </w:r>
    </w:p>
    <w:p>
      <w:pPr>
        <w:pStyle w:val="Formatazionemodulo1"/>
        <w:widowControl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ai sensi del D. Lgs. 31 marzo 1998 n°112 e del D.P.R. 20 ottobre 1998 n°447, cosi come modificato e integrato dal D.P.R. 440/00: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rmatazionemodulo1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Formatazionemodulo1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he l’attività per la quale si richiede l’autorizzazione per la collocazione dell’impianto pubblicitario è in possesso di quando segue:</w:t>
            </w:r>
          </w:p>
          <w:p>
            <w:pPr>
              <w:pStyle w:val="Formatazionemodulo1"/>
              <w:widowControl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Formatazionemodulo1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torizzazione Amministrativa n. ……… del ………………… rilasciato dal settore…………………...</w:t>
            </w:r>
          </w:p>
          <w:p>
            <w:pPr>
              <w:pStyle w:val="Formatazionemodulo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Formatazionemodulo1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sseverate con DIA/SCIA prot.  n° …………… del …………………………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Formatazionemodulo1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tro 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46" w:leader="none"/>
                <w:tab w:val="left" w:pos="48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Formatazionemodulo1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6" w:leader="none"/>
        </w:tabs>
        <w:jc w:val="both"/>
        <w:rPr/>
      </w:pPr>
      <w:r>
        <w:rPr>
          <w:b/>
          <w:i/>
          <w:sz w:val="24"/>
          <w:szCs w:val="24"/>
        </w:rPr>
        <w:t>Data____________                                                     FIRMA</w:t>
      </w:r>
    </w:p>
    <w:p>
      <w:pPr>
        <w:pStyle w:val="Normal"/>
        <w:tabs>
          <w:tab w:val="clear" w:pos="708"/>
          <w:tab w:val="left" w:pos="546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Tutela delle persone e di altri soggetti al trattamento dei dati personali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Arial"/>
                <w:i/>
              </w:rPr>
              <w:t>Ai sensi dell’art. 13 del Decreto Legislativo n° 196 del 30 giugno 2003 si informa che i dati personali forniti a questo Ente Comunale nell’ambito del procedimento cui è inserita la presente istanza, saranno oggetto di trattamento, svolto con o senza l’ausilio di sistemi informatici, nel pieno rispetto della normativa istitutiva dei registri, albi, ruoli, elenchi e di quant’altro gestito dal Comune di Marsala. Di tale trattamento è titolare Il Comune di Marsala. I dati saranno resi disponibili a terzi, nei limiti e nelle modalità  previsti dalla normativa vigente.</w:t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sz w:val="28"/>
        </w:rPr>
      </w:pPr>
      <w:r>
        <w:rPr>
          <w:b/>
          <w:i/>
          <w:sz w:val="24"/>
          <w:szCs w:val="24"/>
        </w:rPr>
        <w:t>ALLEGATI</w:t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4"/>
                <w:szCs w:val="24"/>
              </w:rPr>
              <w:t>otocopia  leggibile del documento di riconoscimento in corso di validità del dichiarante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  <w:szCs w:val="22"/>
              </w:rPr>
              <w:t>Titolo</w:t>
            </w:r>
            <w:r>
              <w:rPr>
                <w:i/>
                <w:sz w:val="22"/>
              </w:rPr>
              <w:t xml:space="preserve"> di proprietà o contratto di affitto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Autorizzazione del proprietario dell’immobile;</w:t>
            </w:r>
          </w:p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Autorizzazione del condominio o comproprietari dell’immobile;</w:t>
            </w:r>
          </w:p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Dichiarazione ai sensi dell’art. 53 del D.P.R. 495/92 modificato dal D.P.R. 610/96;</w:t>
            </w:r>
            <w:r>
              <w:rPr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Dichiarazione del titolare ai sensi dell’art. 54 del D.P.R. 495/92, modificato dal D.P.R. 610/96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Relazione asseverativa ai sensi del D. L.gs. n°285/92 e successive modifiche;</w:t>
            </w:r>
          </w:p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Relazione tecnica (tre copie);</w:t>
            </w:r>
          </w:p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lanimetria catastale con l’indicazione di tutti i dati catastali (tre copie)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Elaborati grafici(pianta-prospetti-sezioni) sc. 1/100 o 1/50 (tre copie)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articolare dell’insegna (tre copie);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Titolo abilitativo  dell’attività da pubblicizzare;</w:t>
            </w:r>
          </w:p>
          <w:p>
            <w:pPr>
              <w:pStyle w:val="Normal"/>
              <w:ind w:left="284" w:hanging="284"/>
              <w:rPr/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Versamento €.50,00 tramite C.C. n°12494910 per diritti di istruttoria (intestato al Comune di Marsala -Sportello          Unico-, causale Diritti di istruttoria Suap);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………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</w:rPr>
              <w:t>..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36"/>
                <w:szCs w:val="36"/>
              </w:rPr>
              <w:t>□</w:t>
            </w:r>
            <w:r>
              <w:rPr>
                <w:i/>
                <w:sz w:val="22"/>
              </w:rPr>
              <w:t xml:space="preserve"> ………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4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  <w:tab w:val="left" w:pos="33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  <w:tab w:val="left" w:pos="333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09" w:right="7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sz w:val="24"/>
      <w:szCs w:val="24"/>
    </w:rPr>
  </w:style>
  <w:style w:type="character" w:styleId="WW8Num1z0">
    <w:name w:val="WW8Num1z0"/>
    <w:qFormat/>
    <w:rPr>
      <w:rFonts w:ascii="Webdings" w:hAnsi="Webdings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  <w:sz w:val="24"/>
      <w:szCs w:val="24"/>
    </w:rPr>
  </w:style>
  <w:style w:type="character" w:styleId="WW8Num27z0">
    <w:name w:val="WW8Num27z0"/>
    <w:qFormat/>
    <w:rPr>
      <w:rFonts w:ascii="Webdings" w:hAnsi="Webdings" w:eastAsia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eastAsia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eastAsia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ebdings" w:hAnsi="Webdings" w:eastAsia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ebdings" w:hAnsi="Webdings" w:eastAsia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eastAsia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eastAsia="Times New Roman" w:cs="Times New Roman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eastAsia="Times New Roman" w:cs="Times New Roman"/>
      <w:sz w:val="24"/>
      <w:szCs w:val="24"/>
    </w:rPr>
  </w:style>
  <w:style w:type="character" w:styleId="WW8Num45z0">
    <w:name w:val="WW8Num45z0"/>
    <w:qFormat/>
    <w:rPr>
      <w:rFonts w:ascii="Webdings" w:hAnsi="Webdings" w:eastAsia="Times New Roman" w:cs="Times New Roman"/>
      <w:sz w:val="24"/>
      <w:szCs w:val="24"/>
    </w:rPr>
  </w:style>
  <w:style w:type="character" w:styleId="WW8Num47z0">
    <w:name w:val="WW8Num47z0"/>
    <w:qFormat/>
    <w:rPr>
      <w:rFonts w:ascii="Webdings" w:hAnsi="Webdings" w:eastAsia="Times New Roman" w:cs="Times New Roman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ebdings" w:hAnsi="Webdings" w:eastAsia="Times New Roman" w:cs="Times New Roman"/>
      <w:sz w:val="24"/>
      <w:szCs w:val="24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ebdings" w:hAnsi="Webdings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ebdings" w:hAnsi="Webdings" w:eastAsia="Times New Roman" w:cs="Times New Roman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ebdings" w:hAnsi="Webdings" w:eastAsia="Times New Roman" w:cs="Times New Roman"/>
      <w:sz w:val="24"/>
      <w:szCs w:val="24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ebdings" w:hAnsi="Web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ebdings" w:hAnsi="Webdings" w:eastAsia="Times New Roman" w:cs="Times New Roman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jc w:val="both"/>
    </w:pPr>
    <w:rPr>
      <w:b/>
      <w:i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rmatazionemodulo1">
    <w:name w:val="formatazione modulo 1"/>
    <w:basedOn w:val="Normal"/>
    <w:qFormat/>
    <w:pPr>
      <w:suppressAutoHyphens w:val="false"/>
      <w:spacing w:before="120" w:after="120"/>
    </w:pPr>
    <w:rPr>
      <w:rFonts w:ascii="Verdana" w:hAnsi="Verdana" w:cs="Verdan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53:00Z</dcterms:created>
  <dc:creator>CCIAA TRAPANI</dc:creator>
  <dc:description/>
  <cp:keywords/>
  <dc:language>en-US</dc:language>
  <cp:lastModifiedBy>XP</cp:lastModifiedBy>
  <cp:lastPrinted>2013-03-20T12:56:00Z</cp:lastPrinted>
  <dcterms:modified xsi:type="dcterms:W3CDTF">2013-10-05T10:54:00Z</dcterms:modified>
  <cp:revision>3</cp:revision>
  <dc:subject/>
  <dc:title> </dc:title>
</cp:coreProperties>
</file>