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ai sensi dell’art. 46 D.P.R. 445/00 T.U. delle disposizioni legislative e regolamenti in materia di documentazione amministrativ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12PT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 nato a ___________________il ________________ e residente a ____________________________ Via/Piazza/C.da______________________________, in qualità di ________________________________</w:t>
      </w:r>
    </w:p>
    <w:p>
      <w:pPr>
        <w:pStyle w:val="Normale12PT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ttività di __________________________________________________________________________</w:t>
      </w:r>
    </w:p>
    <w:p>
      <w:pPr>
        <w:pStyle w:val="Normale12PT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a in __________________________ Via/Piazza/C.da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I C H I A R 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nsegna a servizio dell’attività  _____________________________________________________, sita in Marsala nella Via/C.da __________________________________________n.___________ è stata  posta in opera tenendo conto sia della struttura dell’edificio che della spinta del vento, in modo da garantire la stabilità, ai sensi dell’art</w:t>
      </w:r>
      <w:r>
        <w:rPr>
          <w:rFonts w:cs="Arial" w:ascii="Arial" w:hAnsi="Arial"/>
          <w:b/>
          <w:sz w:val="20"/>
          <w:szCs w:val="20"/>
        </w:rPr>
        <w:t>. 53</w:t>
      </w:r>
      <w:r>
        <w:rPr>
          <w:rFonts w:cs="Arial" w:ascii="Arial" w:hAnsi="Arial"/>
          <w:sz w:val="20"/>
          <w:szCs w:val="20"/>
        </w:rPr>
        <w:t xml:space="preserve"> del D.P.R. 610/96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consapevole delle responsabilità previste per le dichiarazioni mendaci rese a Pubblico Ufficiale (art. 496 C.P.)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oltre il sottoscritt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IMPEGNA E SI OBBLIG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12P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re il buono stato di conservazione dell’insegna e della sua struttura di sostegno;</w:t>
      </w:r>
    </w:p>
    <w:p>
      <w:pPr>
        <w:pStyle w:val="Normale12P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ttuare tutti gli interventi necessari al buon mantenimento;</w:t>
      </w:r>
    </w:p>
    <w:p>
      <w:pPr>
        <w:pStyle w:val="Normale12P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piere nei tempi richiesti a tutte le prescrizioni impartite dall’ente competente ai sensi dell’art. 405 comma 1, al momento del rilascio della Concessione Edilizia od anche successivamente per intervenute o modificate esigenze;</w:t>
      </w:r>
    </w:p>
    <w:p>
      <w:pPr>
        <w:pStyle w:val="Normale12P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ere alla rimozione nel caso di decadenza o revoca della Concessione Edilizia   o di insussistenza delle condizioni di sicurezza previste all’atto dell’istallazione o di motivata richiesta da parte dell’ente competente al rilasci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ala, lì 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tt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6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2PT">
    <w:name w:val="Normale+12P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49:00Z</dcterms:created>
  <dc:creator>Ufficio SUAP</dc:creator>
  <dc:description/>
  <cp:keywords/>
  <dc:language>en-US</dc:language>
  <cp:lastModifiedBy>XP</cp:lastModifiedBy>
  <cp:lastPrinted>2012-02-27T11:50:00Z</cp:lastPrinted>
  <dcterms:modified xsi:type="dcterms:W3CDTF">2013-10-05T10:49:00Z</dcterms:modified>
  <cp:revision>2</cp:revision>
  <dc:subject/>
  <dc:title>DICHIARAZIONE  SOSTITUTIVA DELL’ATTO DI NOTORIETA’</dc:title>
</cp:coreProperties>
</file>