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4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SERVATO ALL’UFFIC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anda n. 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125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45pt;height:49.5pt" filled="f" o:ole="">
                  <v:imagedata r:id="rId3" o:title=""/>
                </v:shape>
                <o:OLEObject Type="Embed" ProgID="" ShapeID="ole_rId2" DrawAspect="Content" ObjectID="_690744709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UNE DI MARSA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TTORE SERVIZI  ALLA  FAMIGLI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FFICIO CASE POPOLA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/da Amabilina (presso Ex Scuola Media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025 Marsal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Tel. 0923 756312 Fax:. 7562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  <w:hyperlink r:id="rId4">
              <w:r>
                <w:rPr>
                  <w:rStyle w:val="InternetLink"/>
                  <w:b/>
                </w:rPr>
                <w:t>www.comune.marsala.tp.it</w:t>
              </w:r>
            </w:hyperlink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egato C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CASE POPOLAR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VIA GARIBALDI 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>91025 MARSA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ggetto: RICHIESTA CONTRIBUTO PER GLI  INQUILINI MOROSI  INCOLPEVOLI, AI SENSI DEL DECRETO LEGGE 31/08/2013 N.102,  LEGGE N.124 DEL 28/10/2013, D.D.G. N. 917/SERV.5 DEL 28/04/2015 E DELIBERA GIUNTA DI GOVERNO REGIONALE N. 371 DEL 17/12/2014.</w:t>
      </w:r>
      <w:r>
        <w:rPr>
          <w:b/>
          <w:sz w:val="22"/>
          <w:szCs w:val="22"/>
        </w:rPr>
        <w:t xml:space="preserve"> ANNO 2013 </w:t>
      </w:r>
      <w:r>
        <w:rPr>
          <w:b/>
        </w:rPr>
        <w:t>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llegato C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Il sottoscritto………………………………………………………nato a ……………………il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e in……………………… Via/C.da………….……………………………………………….N°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C.F………………………………………..delegato dal titolare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riferimento all’avviso pubblico del Bando per la concessione di un contributo in favore degli inquilini morosi incolpevoli</w:t>
      </w:r>
    </w:p>
    <w:p>
      <w:pPr>
        <w:pStyle w:val="Heading3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 essere ammesso al  </w:t>
      </w:r>
      <w:r>
        <w:rPr>
          <w:b/>
        </w:rPr>
        <w:t>contributo  degli Inquilini morosi incolpevoli</w:t>
      </w:r>
      <w:r>
        <w:rPr/>
        <w:t xml:space="preserve">   previsto dalle Leggi in oggetto, volto a prevenire situazioni di sfratto per morosità incolpevole riguardanti nuclei familiari in temporanea difficoltà economica che abbia comportato la riduzione del reddito disponibile,  </w:t>
      </w:r>
      <w:r>
        <w:rPr>
          <w:b/>
        </w:rPr>
        <w:t>per l’anno 2013,  giusto Bando di concorso n. 492  del 04/06/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A tal fine  ai sensi dell’artt. 46, 47 e  76 del D.P.R. n° 445/2000, sotto la sua personale responsabilità, cosciente della responsabilità penale cui può andare incontro,  in caso di affermazioni false o contenuti non veritieri di aver preso visione dell’Avviso pubblico, di essere a conoscenza delle norme in esso contenute e di possedere tutti i requisiti di partecipazione in esso indicati, alla data di pubblicazione dello stesso (barrare con una crocetta sull’apposito quadratino la voce che interessa completando gli spazi vuoti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he il proprio nucleo familiare è composto nel seguente mod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Luogo di nascit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dice fisc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apporti con il richiedente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A</w:t>
      </w:r>
      <w:r>
        <w:rPr/>
        <w:t>)     di essere in possesso  della cittadinanza italiana o di uno degli stati membri dell’Unione Europea (</w:t>
      </w:r>
      <w:r>
        <w:rPr>
          <w:i/>
        </w:rPr>
        <w:t xml:space="preserve">indicare la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nazionalità)______________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 </w:t>
      </w:r>
      <w:r>
        <w:rPr/>
        <w:t>di essere cittadino di altro Stato</w:t>
      </w:r>
      <w:r>
        <w:rPr>
          <w:i/>
        </w:rPr>
        <w:t xml:space="preserve"> </w:t>
      </w:r>
      <w:r>
        <w:rPr/>
        <w:t xml:space="preserve"> ( </w:t>
      </w:r>
      <w:r>
        <w:rPr>
          <w:i/>
        </w:rPr>
        <w:t>indicare la nazionalità)_____________________________ 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itolare di permesso di soggiorno almeno biennale  e di esercitare una regolare attività lavorativa,  di essere in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gola  ai sensi degli art. 4 e 5 del D.lgs n.  286 del 25/07/1998 e  s.m.i.), ed avere inoltre, la residenza almeno </w:t>
      </w:r>
    </w:p>
    <w:p>
      <w:pPr>
        <w:pStyle w:val="Normal"/>
        <w:rPr/>
      </w:pPr>
      <w:r>
        <w:rPr/>
        <w:t xml:space="preserve">            </w:t>
      </w:r>
      <w:r>
        <w:rPr/>
        <w:t>10 anni in Italia o 5 nella Regione Sicilia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B)</w:t>
      </w:r>
      <w:r>
        <w:rPr/>
        <w:t xml:space="preserve">   di  essere titolare  di un contratto di  locazione di unità immobiliare ad uso abitativo ( con  caratteri tipologici </w:t>
      </w:r>
    </w:p>
    <w:p>
      <w:pPr>
        <w:pStyle w:val="Normal"/>
        <w:rPr/>
      </w:pPr>
      <w:r>
        <w:rPr/>
        <w:t xml:space="preserve">            </w:t>
      </w:r>
      <w:r>
        <w:rPr/>
        <w:t>comparabili a quelli dell’Edilizia Residenziale  Pubblica)  regolarmente   registrato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1)</w:t>
      </w:r>
      <w:r>
        <w:rPr>
          <w:i/>
        </w:rPr>
        <w:t xml:space="preserve">   </w:t>
      </w:r>
      <w:r>
        <w:rPr/>
        <w:t>di  essere residente  nell’alloggio, oggetto della procedura di rilascio, da almeno 1 anno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.2)</w:t>
      </w:r>
      <w:r>
        <w:rPr>
          <w:i/>
        </w:rPr>
        <w:t xml:space="preserve">   </w:t>
      </w:r>
      <w:r>
        <w:rPr/>
        <w:t>di essere destinatario di atto di intimazione di sfratto per morosità con citazione per la convalida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3)</w:t>
      </w:r>
      <w:r>
        <w:rPr>
          <w:i/>
        </w:rPr>
        <w:t xml:space="preserve"> </w:t>
      </w:r>
      <w:r>
        <w:rPr/>
        <w:t xml:space="preserve">  di aver beneficiato nella dichiarazione I.R.P.E.F. corrispondente della detrazione spettante per il canone di </w:t>
      </w:r>
    </w:p>
    <w:p>
      <w:pPr>
        <w:pStyle w:val="Normal"/>
        <w:rPr/>
      </w:pPr>
      <w:r>
        <w:rPr/>
        <w:t xml:space="preserve">              </w:t>
      </w:r>
      <w:r>
        <w:rPr/>
        <w:t>locazione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.4)  di avere un  reddito I.S.E (Indicatore della Situazione Economica) non superiore ad Euro 18.000,00, o  I.S.E.E. </w:t>
      </w:r>
    </w:p>
    <w:p>
      <w:pPr>
        <w:pStyle w:val="Normal"/>
        <w:rPr/>
      </w:pPr>
      <w:r>
        <w:rPr/>
        <w:t xml:space="preserve">              </w:t>
      </w:r>
      <w:r>
        <w:rPr/>
        <w:t>Non superiore ad  Euro 7.000,00</w:t>
      </w:r>
      <w:r>
        <w:rPr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□ </w:t>
      </w:r>
      <w:r>
        <w:rPr/>
        <w:t>5)  che il canone di locazione non corrisposto nell’anno 2013 è di Euro_____________________ ;</w:t>
      </w:r>
    </w:p>
    <w:p>
      <w:pPr>
        <w:pStyle w:val="Normal"/>
        <w:rPr/>
      </w:pPr>
      <w:r>
        <w:rPr>
          <w:b/>
          <w:sz w:val="28"/>
          <w:szCs w:val="28"/>
        </w:rPr>
        <w:t xml:space="preserve">□ </w:t>
      </w:r>
      <w:r>
        <w:rPr>
          <w:b/>
        </w:rPr>
        <w:t>C)</w:t>
      </w:r>
      <w:r>
        <w:rPr/>
        <w:t xml:space="preserve">     </w:t>
      </w:r>
      <w:r>
        <w:rPr>
          <w:b/>
        </w:rPr>
        <w:t>di non essere: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/>
        <w:t>1)</w:t>
      </w:r>
      <w:r>
        <w:rPr>
          <w:i/>
        </w:rPr>
        <w:t xml:space="preserve"> </w:t>
      </w:r>
      <w:r>
        <w:rPr/>
        <w:t xml:space="preserve">  titolare, compresi i componenti del nucleo familiare, di  diritto di proprietà, usufrutto,  o uso di un’abitazione </w:t>
      </w:r>
    </w:p>
    <w:p>
      <w:pPr>
        <w:pStyle w:val="Normal"/>
        <w:rPr/>
      </w:pPr>
      <w:r>
        <w:rPr/>
        <w:t xml:space="preserve">              </w:t>
      </w:r>
      <w:r>
        <w:rPr/>
        <w:t>adeguata alle esigenze del nucleo familiare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D)  di non aver</w:t>
      </w:r>
      <w:r>
        <w:rPr/>
        <w:t xml:space="preserve"> 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sufruito per l’anno 2013,  dei contributi previsti dal Fondo  Nazionale per il sostegno all’accesso </w:t>
      </w:r>
    </w:p>
    <w:p>
      <w:pPr>
        <w:pStyle w:val="Normal"/>
        <w:rPr>
          <w:i/>
          <w:i/>
        </w:rPr>
      </w:pPr>
      <w:r>
        <w:rPr/>
        <w:t xml:space="preserve">            </w:t>
      </w:r>
      <w:r>
        <w:rPr/>
        <w:t>alle abitazioni in locazione, istituito  dalla Legge 431/98;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E</w:t>
      </w:r>
      <w:r>
        <w:rPr/>
        <w:t>)</w:t>
      </w:r>
      <w:r>
        <w:rPr>
          <w:i/>
        </w:rPr>
        <w:t xml:space="preserve">  </w:t>
      </w:r>
      <w:r>
        <w:rPr/>
        <w:t>di trovarsi in una di queste situazioni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 </w:t>
      </w:r>
      <w:r>
        <w:rPr/>
        <w:t>1)   Sfratto convalidato;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2</w:t>
      </w:r>
      <w:r>
        <w:rPr/>
        <w:t>)</w:t>
      </w:r>
      <w:r>
        <w:rPr>
          <w:i/>
        </w:rPr>
        <w:t xml:space="preserve"> </w:t>
      </w:r>
      <w:r>
        <w:rPr/>
        <w:t xml:space="preserve">  sfratto convalidato con atto di precetto;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 xml:space="preserve"> </w:t>
      </w:r>
      <w:r>
        <w:rPr/>
        <w:t xml:space="preserve">3)  sfratto convalidato con significazione;              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F</w:t>
      </w:r>
      <w:r>
        <w:rPr/>
        <w:t xml:space="preserve">)  che il sottoscritto o un componente del proprio nucleo familiare residente nell’alloggio,è un lavoratore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dipendente, autonomo, o precario colpito dalla crisi economica, con conseguente riduzione della capacità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/>
        <w:t>reddituale per un evento quale: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 w:val="28"/>
          <w:szCs w:val="28"/>
        </w:rPr>
        <w:t xml:space="preserve">□  </w:t>
      </w:r>
      <w:r>
        <w:rPr/>
        <w:t>1)</w:t>
      </w:r>
      <w:r>
        <w:rPr>
          <w:szCs w:val="28"/>
        </w:rPr>
        <w:t xml:space="preserve"> Perdita di lavoro per licenziamento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2)</w:t>
      </w:r>
      <w:r>
        <w:rPr>
          <w:b/>
          <w:szCs w:val="28"/>
        </w:rPr>
        <w:t xml:space="preserve"> </w:t>
      </w:r>
      <w:r>
        <w:rPr>
          <w:szCs w:val="28"/>
        </w:rPr>
        <w:t>Accordi aziendali e sindacali con riduzione dell’orario di lavoro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3) Cassa integrazione ordinaria o straordinaria che limiti notevolmente la capacità reddituale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 </w:t>
      </w:r>
      <w:r>
        <w:rPr>
          <w:szCs w:val="28"/>
        </w:rPr>
        <w:t>4) Mancato rinnovo di contratti a termine o di lavoro atipici;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>5) Cessazione di attività libero-professionale o di impresa registrate;</w:t>
      </w:r>
    </w:p>
    <w:p>
      <w:pPr>
        <w:pStyle w:val="Normal"/>
        <w:widowControl w:val="false"/>
        <w:jc w:val="both"/>
        <w:rPr>
          <w:szCs w:val="28"/>
        </w:rPr>
      </w:pPr>
      <w:r>
        <w:rPr>
          <w:b/>
          <w:sz w:val="28"/>
          <w:szCs w:val="28"/>
        </w:rPr>
        <w:t>□</w:t>
      </w:r>
      <w:r>
        <w:rPr>
          <w:szCs w:val="28"/>
        </w:rPr>
        <w:t xml:space="preserve">   </w:t>
      </w:r>
      <w:r>
        <w:rPr>
          <w:szCs w:val="28"/>
        </w:rPr>
        <w:t xml:space="preserve">6) Malattia grave, infortunio o decesso di un componente del nucleo familiare che abbia comportato o la riduzione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del reddito complessivo del nucleo medesimo o la necessità dell’impiego  di parte notevole del reddito per      </w:t>
      </w:r>
    </w:p>
    <w:p>
      <w:pPr>
        <w:pStyle w:val="Normal"/>
        <w:widowControl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fronteggiare rilevanti spese mediche e assistenziali.</w:t>
      </w:r>
    </w:p>
    <w:p>
      <w:pPr>
        <w:pStyle w:val="Normal"/>
        <w:rPr/>
      </w:pPr>
      <w:r>
        <w:rPr>
          <w:i/>
          <w:sz w:val="28"/>
          <w:szCs w:val="28"/>
        </w:rPr>
        <w:t xml:space="preserve">□ </w:t>
      </w:r>
      <w:r>
        <w:rPr>
          <w:b/>
        </w:rPr>
        <w:t>G</w:t>
      </w:r>
      <w:r>
        <w:rPr/>
        <w:t>) che nel proprio nucleo familiare vi è  un componente  che sia: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/>
        <w:t>1) un ultrasettantenn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2</w:t>
      </w:r>
      <w:r>
        <w:rPr/>
        <w:t>) un minore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3</w:t>
      </w:r>
      <w:r>
        <w:rPr/>
        <w:t>) un invalido per almeno il 74%;</w:t>
      </w:r>
    </w:p>
    <w:p>
      <w:pPr>
        <w:pStyle w:val="Normal"/>
        <w:rPr/>
      </w:pPr>
      <w:r>
        <w:rPr>
          <w:i/>
          <w:sz w:val="28"/>
          <w:szCs w:val="28"/>
        </w:rPr>
        <w:t>□</w:t>
      </w:r>
      <w:r>
        <w:rPr>
          <w:i/>
        </w:rPr>
        <w:t>4</w:t>
      </w:r>
      <w:r>
        <w:rPr/>
        <w:t>) incarico ai servizi sociali o alle ASP locali per l’attuazione di un progetto assistenziale individuale;</w:t>
      </w:r>
      <w:r>
        <w:rPr>
          <w:i/>
        </w:rPr>
        <w:t xml:space="preserve">  </w:t>
      </w:r>
      <w:r>
        <w:rPr/>
        <w:t xml:space="preserve">   </w:t>
      </w:r>
    </w:p>
    <w:p>
      <w:pPr>
        <w:pStyle w:val="Normal"/>
        <w:rPr/>
      </w:pPr>
      <w:r>
        <w:rPr/>
        <w:t xml:space="preserve">      </w:t>
      </w:r>
    </w:p>
    <w:p>
      <w:pPr>
        <w:pStyle w:val="Heading4"/>
        <w:ind w:left="360" w:hanging="0"/>
        <w:rPr/>
      </w:pPr>
      <w:r>
        <w:rPr/>
        <w:t>DOCUMENTAZIONE AI SOLI FINI DELL’ATTRIBUZIONE DEL PUNTEGGIO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212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ARRARE IL PUNTO CHE INTERESS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NON SCRIVERE NELLO SPAZIO A DESTRAFATTISPEC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EGGIO ATTRIBUI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PUNTEGGIO DEFINITIVO</w:t>
            </w:r>
          </w:p>
        </w:tc>
      </w:tr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/>
            </w:pPr>
            <w:r>
              <w:rPr/>
              <w:t>p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) Sfratto convalida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Sfratto convalidato con atto di prec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fratto convalidato con signific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 Nuclei familiari con uno o più figli min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Nuclei familiari composti da uno  più anziani di età superiore a 70 an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 Nuclei familiari in cui siano presenti portatori di handicap o soggetti con invalidità documentata superiore al 74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) Nuclei familiari a carico ai servizi sociali o alle ASP al momento della pubblicazione del band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ATTENZIONE: LA MANCATA INDICAZIONE DI TUTTI I DATI NECESSARI PER L’ATTRIBUZIONE DEI PUNTEGGI RICHIESTI COMPORTA LA NON ATTRIBUZIONE DEI PUNTEGGI MEDESIMI.        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ERTIFICAZIONE OBBLIGATORIA, PENA ESCLUSIONE DALLA EROGAZIONE CONTRIB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 conforme del contratto di  locazione regolarmente registrat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Reddito nucleo familiare prodotto nell’anno 2014, ( copia del modello CUD 2014 o del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modello 730/2014 o del modello Unico 2014 ) e copia Modello ISEE o ISE redditi prodotti nell’anno 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utocertificazione ai sensi della D.P.R. 28/12/2000 n°445 di residenza nell’alloggio oggetto della procedura di rilascio  (da almeno un ann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xtracomunitario: Autocertificazione ai sensi  degli art. 4 e 5 del D.lgs n.  286 del 25/07/1998 e  s.m.i.), ed avere inoltre, la residenza almeno 10 anni in Italia o 5 nella Regione Sicili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pia conforme attestante una delle situazioni del punto E) 1), 2) e 3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314960" cy="1968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5.5pt;mso-wrap-distance-left:7.05pt;mso-wrap-distance-right:7.05pt;mso-wrap-distance-top:0pt;mso-wrap-distance-bottom:0pt;margin-top:2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Copia conforme attestante una delle situazioni del punto F) 1), 2), 3),4), 5) e 6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6035</wp:posOffset>
                </wp:positionV>
                <wp:extent cx="351790" cy="2222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4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17.5pt;mso-wrap-distance-left:7.05pt;mso-wrap-distance-right:7.05pt;mso-wrap-distance-top:0pt;mso-wrap-distance-bottom:0pt;margin-top:2.0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4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Copia conforme attestante una delle situazioni del punto E) 3)e 4) 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column">
                  <wp:posOffset>10795</wp:posOffset>
                </wp:positionH>
                <wp:positionV relativeFrom="paragraph">
                  <wp:posOffset>38735</wp:posOffset>
                </wp:positionV>
                <wp:extent cx="314960" cy="1714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3.5pt;mso-wrap-distance-left:7.05pt;mso-wrap-distance-right:7.05pt;mso-wrap-distance-top:0pt;mso-wrap-distance-bottom:0pt;margin-top:3.05pt;mso-position-vertical-relative:text;margin-left:0.85pt;mso-position-horizontal-relative:text">
                <v:fill opacity="0f"/>
                <v:textbox inset="0in,0in,0in,0in">
                  <w:txbxContent>
                    <w:tbl>
                      <w:tblPr>
                        <w:tblW w:w="4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opia Modello ISEE. ( aggiornato al reddito 2014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column">
                  <wp:posOffset>13335</wp:posOffset>
                </wp:positionH>
                <wp:positionV relativeFrom="paragraph">
                  <wp:posOffset>38735</wp:posOffset>
                </wp:positionV>
                <wp:extent cx="342900" cy="1968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5pt;mso-wrap-distance-left:7.05pt;mso-wrap-distance-right:7.05pt;mso-wrap-distance-top:0pt;mso-wrap-distance-bottom:0pt;margin-top:3.0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column">
                  <wp:posOffset>37465</wp:posOffset>
                </wp:positionH>
                <wp:positionV relativeFrom="paragraph">
                  <wp:posOffset>178435</wp:posOffset>
                </wp:positionV>
                <wp:extent cx="344170" cy="2222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7.5pt;mso-wrap-distance-left:7.05pt;mso-wrap-distance-right:7.05pt;mso-wrap-distance-top:0pt;mso-wrap-distance-bottom:0pt;margin-top:14.05pt;mso-position-vertical-relative:text;margin-left:2.95pt;mso-position-horizontal-relative:text">
                <v:fill opacity="0f"/>
                <v:textbox inset="0in,0in,0in,0in">
                  <w:txbxContent>
                    <w:tbl>
                      <w:tblPr>
                        <w:tblW w:w="5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Fotocopia documento di riconoscimento in corso di validità,  firmata per tutti quelli che hanno reso dichia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I DEL LOCATORE O PROPRIETARIO DELL’IMMOB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e e Cognome____________________________data e luogo di nascita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F.___________________________ CODICE IBAN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Cs w:val="28"/>
        </w:rPr>
        <w:t>Inoltre dichiarazione resa ai sensi del D.P.R. 28/12/2000 n° 445 da parte del proprietario dell’immobile, di mancato</w:t>
      </w:r>
      <w:r>
        <w:rPr>
          <w:i/>
          <w:szCs w:val="28"/>
        </w:rPr>
        <w:t xml:space="preserve"> </w:t>
      </w:r>
      <w:r>
        <w:rPr>
          <w:szCs w:val="28"/>
        </w:rPr>
        <w:t>pagamento di almeno 6 mensilità del canone di locazione, di non aumentare detto canone dell’importo relativo all’aggiornamento annuale, dell’obbligo di non attivare le procedure per il rilascio dell’alloggio almeno per i   mesi corrispondenti al contributo percepito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                                                           </w:t>
      </w:r>
      <w:r>
        <w:rPr/>
        <w:t>DICHIARA</w:t>
      </w:r>
    </w:p>
    <w:p>
      <w:pPr>
        <w:pStyle w:val="Normal"/>
        <w:rPr>
          <w:sz w:val="24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Che quanto sopra riportato risponde a verità. Prende  atto che la presente domanda non sarà presa in esame se presentata fuori dei termini tassativamente previsti nel bando o se non consegna le dichiarazioni prescritte o non sia corredata della documentazione indispensabile; Prende atto, infine , che la dichiarazione mendace è punita ai sensi della legge penale, nonché eventualmente di quella fiscale.</w:t>
      </w:r>
    </w:p>
    <w:p>
      <w:pPr>
        <w:pStyle w:val="Normal"/>
        <w:widowControl w:val="false"/>
        <w:jc w:val="both"/>
        <w:rPr/>
      </w:pPr>
      <w:r>
        <w:rPr/>
        <w:t xml:space="preserve">L’Ufficio Case popolari ai sensi dell’art. 13 del D. Lgs 196/03 è titolare al trattamento dei dati personale acquisiti con le domande e gli allegati indicati </w:t>
      </w:r>
      <w:r>
        <w:rPr>
          <w:i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SALA, li…………………</w:t>
      </w:r>
    </w:p>
    <w:p>
      <w:pPr>
        <w:pStyle w:val="Heading6"/>
        <w:rPr/>
      </w:pPr>
      <w:r>
        <w:rPr/>
        <w:t xml:space="preserve">                                                                                                     </w:t>
      </w:r>
      <w:r>
        <w:rPr/>
        <w:t>IL RICHIED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lefono: 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52"/>
    </w:rPr>
  </w:style>
  <w:style w:type="paragraph" w:styleId="TextBody">
    <w:name w:val="Body Text"/>
    <w:basedOn w:val="Normal"/>
    <w:pPr/>
    <w:rPr>
      <w:b/>
      <w:sz w:val="4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i/>
      <w:sz w:val="1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84" w:hanging="0"/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mune.marsala.t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22:00Z</dcterms:created>
  <dc:creator>COMUNE DI MARSALA</dc:creator>
  <dc:description/>
  <cp:keywords/>
  <dc:language>en-US</dc:language>
  <cp:lastModifiedBy>sergiocacioppo</cp:lastModifiedBy>
  <cp:lastPrinted>2015-05-27T11:20:00Z</cp:lastPrinted>
  <dcterms:modified xsi:type="dcterms:W3CDTF">2015-06-04T15:04:00Z</dcterms:modified>
  <cp:revision>3</cp:revision>
  <dc:subject/>
  <dc:title>Comune di Marsala</dc:title>
</cp:coreProperties>
</file>