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 xml:space="preserve">Al Signor Sindaco del Comune di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cs="Courier New" w:ascii="Courier New" w:hAnsi="Courier New"/>
          <w:b/>
          <w:u w:val="single"/>
        </w:rPr>
        <w:t>MARSALA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/la sottoscritto/a _____________________________________________ nato/a a _________________________ il ____________________________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idente in _____________________ nella Via/C.da ________________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 n. ______________________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apevole delle sanzioni penali previste dall’art.76 del D.P.R. n. 445/2000 nei confronti di chi rende dichiarazioni infedeli e/o incomplete</w:t>
      </w:r>
    </w:p>
    <w:p>
      <w:pPr>
        <w:pStyle w:val="Normal"/>
        <w:spacing w:lineRule="auto" w:line="48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 I C H I A R A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 xml:space="preserve">Sotto la propria responsabilità di volere usufruire del servizio di </w:t>
      </w:r>
      <w:r>
        <w:rPr>
          <w:rFonts w:cs="Courier New" w:ascii="Courier New" w:hAnsi="Courier New"/>
          <w:b/>
        </w:rPr>
        <w:t>trasporto diretto</w:t>
      </w:r>
      <w:r>
        <w:rPr>
          <w:rFonts w:cs="Courier New" w:ascii="Courier New" w:hAnsi="Courier New"/>
        </w:rPr>
        <w:t xml:space="preserve"> mediante utilizzo dei mezzi messi a disposizione dal comune di Marsala per l’anno 2015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sala, lì _____________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Firma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___________________________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 allega fotocopia del documento di riconoscimento in corso di valid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9:44:00Z</dcterms:created>
  <dc:creator>GIODIDIA1</dc:creator>
  <dc:description/>
  <dc:language>en-US</dc:language>
  <cp:lastModifiedBy>giovannididia</cp:lastModifiedBy>
  <cp:lastPrinted>2008-04-08T15:21:00Z</cp:lastPrinted>
  <dcterms:modified xsi:type="dcterms:W3CDTF">2014-12-22T09:44:00Z</dcterms:modified>
  <cp:revision>2</cp:revision>
  <dc:subject/>
  <dc:title/>
</cp:coreProperties>
</file>