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 SIGNOR SINDACO</w:t>
      </w:r>
    </w:p>
    <w:p>
      <w:pPr>
        <w:pStyle w:val="Heading"/>
        <w:jc w:val="right"/>
        <w:rPr/>
      </w:pPr>
      <w:r>
        <w:rPr/>
        <w:t>DEL COMUNE DI MARSA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 xml:space="preserve">OGGETTO: RICHIESTA DI ISCRIZIONE ALL'ALB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UNALE  DEGLI ENTI   DEL TERZO SETTORE</w:t>
      </w:r>
    </w:p>
    <w:p>
      <w:pPr>
        <w:pStyle w:val="Normal"/>
        <w:autoSpaceDE w:val="false"/>
        <w:spacing w:lineRule="auto" w:line="360"/>
        <w:ind w:right="-261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360"/>
        <w:ind w:right="-261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l sottoscritto\a ______________________________  in qualità di Rappresentate legale dell’Ente del Terzo Settore denominata  ____________________</w:t>
      </w:r>
    </w:p>
    <w:p>
      <w:pPr>
        <w:pStyle w:val="Normal"/>
        <w:autoSpaceDE w:val="false"/>
        <w:spacing w:lineRule="auto" w:line="360"/>
        <w:ind w:right="-261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con sede legale  in ______________________via__________________tel__________</w:t>
      </w:r>
    </w:p>
    <w:p>
      <w:pPr>
        <w:pStyle w:val="Normal"/>
        <w:autoSpaceDE w:val="false"/>
        <w:ind w:right="-262" w:hanging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right="-2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iede </w:t>
      </w:r>
    </w:p>
    <w:p>
      <w:pPr>
        <w:pStyle w:val="Normal"/>
        <w:autoSpaceDE w:val="false"/>
        <w:ind w:left="-120"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cs="Arial" w:ascii="Arial" w:hAnsi="Arial"/>
        </w:rPr>
        <w:t xml:space="preserve">Di iscrivere l’Ente ____________________________, quale _____________________( indicare la tipologia: esempio:associazione, Cooperativa ……) all’Albo  Comunale degli Enti del Terzo Settore,  nel rispetto di quanto determinato nel </w:t>
      </w:r>
      <w:r>
        <w:rPr>
          <w:rFonts w:cs="Arial" w:ascii="Arial" w:hAnsi="Arial"/>
          <w:bCs/>
        </w:rPr>
        <w:t xml:space="preserve">Disciplinare per la costituzione dell'Albo Comunale per gli Enti  del Terzo Settore </w:t>
      </w:r>
      <w:r>
        <w:rPr>
          <w:rFonts w:cs="Arial" w:ascii="Arial" w:hAnsi="Arial"/>
        </w:rPr>
        <w:t xml:space="preserve"> approvato dalla Giunta Municipale in data 18.12.2007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, il legale rappresentante dichiara ,sotto la propria responsabilità, ai sensi degli art. 46,47, 75, e 76 del D.P.R. 445\2000,  quanto segue: 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Ente__________________________ si è formalmente costituito a seguito di atto costitutivo sottoscritto in data ___________ registrato presso       ______________________ dotato di regolare statuto;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’assenza a proprio  carico e dei componenti del direttivo dell’Ente________________________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 xml:space="preserve"> di condanne e di procedimenti penali in corso; 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possesso a proprio carico e dei componenti del direttivo dell’Ente__________________ della pienezza dei diritti civili;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non sussistono a proprio carico e dei componenti del direttivo dell’Ente____________ cause di divieto, di decadenza o di sospensione di cui all’art.10 della Legge n.575/6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e successive modifiche ed integrazioni; 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/>
      </w:pPr>
      <w:r>
        <w:rPr>
          <w:rFonts w:cs="Arial" w:ascii="Arial" w:hAnsi="Arial"/>
        </w:rPr>
        <w:t xml:space="preserve">di aver preso visione, lettura  e di accettare di attenersi a quanto determinato nel </w:t>
      </w:r>
      <w:r>
        <w:rPr>
          <w:rFonts w:cs="Arial" w:ascii="Arial" w:hAnsi="Arial"/>
          <w:bCs/>
        </w:rPr>
        <w:t xml:space="preserve">Disciplinare per la costituzione dell'Albo Comunale per gli Enti  del Terzo Settore </w:t>
      </w:r>
      <w:r>
        <w:rPr>
          <w:rFonts w:cs="Arial" w:ascii="Arial" w:hAnsi="Arial"/>
        </w:rPr>
        <w:t xml:space="preserve"> approvato dalla Giunta Municipale in data 18.12.2007;</w:t>
      </w:r>
    </w:p>
    <w:p>
      <w:pPr>
        <w:pStyle w:val="Normal"/>
        <w:numPr>
          <w:ilvl w:val="0"/>
          <w:numId w:val="2"/>
        </w:numPr>
        <w:autoSpaceDE w:val="false"/>
        <w:ind w:left="360" w:right="-262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’Ente _______________________è in possesso delle sotto elencate certificazioni </w:t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esempio: iscrizione ad Albi nazionali, regionali. provinciali, comunali, accreditamenti e quanto altro funzionale alla gestione di specifici interventi e servizi attinenti alle aree e sezioni d’intervento scelte  nel presente  modulo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di comunicare tempestivamente ,  il venir meno  dei requisiti di status  ed organizzativi di cui al  </w:t>
      </w:r>
      <w:r>
        <w:rPr>
          <w:rFonts w:cs="Arial" w:ascii="Arial" w:hAnsi="Arial"/>
          <w:bCs/>
        </w:rPr>
        <w:t xml:space="preserve">Disciplinare per la costituzione dell'Albo Comunale per gli Enti  del Terzo Settore </w:t>
      </w:r>
      <w:r>
        <w:rPr>
          <w:rFonts w:cs="Arial" w:ascii="Arial" w:hAnsi="Arial"/>
        </w:rPr>
        <w:t xml:space="preserve"> approvato dalla Giunta Municipale in data 18.12.2007 che determinerebbero la cancellazione  dal suddetto Alb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comunicare tempestivamente  il venir meno  dei requisiti di idoneità organizzativo –gestionali, requisiti richiesti nel caso di  eventuale affidamento di servizi e\o progett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ssumere la responsabilità della qualità degli interventi attuati e realizzati  per  conto del Comu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rispettare, in ogni caso,   la normativa vigente in materia di trattamento e protezione dei dati personal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\a_______________________________________ ai fini dell’iscri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ll’Ente_______________________________</w:t>
      </w:r>
      <w:r>
        <w:rPr>
          <w:rFonts w:cs="Arial" w:ascii="Arial" w:hAnsi="Arial"/>
          <w:bCs/>
        </w:rPr>
        <w:t xml:space="preserve"> all'Albo Comunale per gli Enti  del Terzo Settore 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iscrivere l’Ente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a Sezione  A  e  nelle seguenti n. 5 aree tematiche</w:t>
      </w:r>
      <w:r>
        <w:rPr>
          <w:rFonts w:cs="Arial" w:ascii="Arial" w:hAnsi="Arial"/>
          <w:u w:val="single"/>
        </w:rPr>
        <w:t xml:space="preserve"> ( segnare una croce nel riquadro accanto alle cinque  aree scelte Se non risulta designata con la croce alcuna area l’Ente non viene iscritto alla sezione  A.  ). Vedi nota bene**sotto indica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REE TEMATICH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or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abil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zian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sto alla povertà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migrat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pendenze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zi di cura per la famiglia ( a domicilio, residenziali e diurni)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azione, cultura e  tradizioni popolari 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ività  socio-ricreative e sportive 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ggiorni ricreativi e culturali per minori e anzian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ttacoli, manifestazioni artistiche, teatrali, musical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rvizio di Assistenza Economica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rvizi di pubblica utilità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rasporto dei soggetti diversamente abili </w:t>
      </w:r>
      <w:r>
        <w:rPr>
          <w:rFonts w:cs="Arial" w:ascii="Trebuchet MS" w:hAnsi="Trebuchet MS"/>
        </w:rPr>
        <w:t>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 nelle seguenti n. 3 sezio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( segnare una croce nel riquadro accanto le   sezioni scelte. Se non risulta designata con la croce alcuna sezione l’Ente non viene iscritto all’Albo Comunale . ) 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gestione- di  servizi-progetti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creditamento, convenzione per l’affidamento di  servizi di natura domiciliare, residenziali e diurni.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ccreditamento di” idea progetto” </w:t>
      </w:r>
      <w:r>
        <w:rPr>
          <w:rFonts w:cs="Arial" w:ascii="Trebuchet MS" w:hAnsi="Trebuchet MS"/>
        </w:rPr>
        <w:t>□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zazione di  eventi: culturali, scientifici etc. </w:t>
      </w:r>
      <w:r>
        <w:rPr>
          <w:rFonts w:cs="Arial" w:ascii="Trebuchet MS" w:hAnsi="Trebuchet MS"/>
        </w:rPr>
        <w:t>□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16"/>
          <w:szCs w:val="16"/>
        </w:rPr>
        <w:t>N:B</w:t>
      </w:r>
      <w:r>
        <w:rPr>
          <w:rFonts w:cs="Arial" w:ascii="Arial" w:hAnsi="Arial"/>
          <w:sz w:val="16"/>
          <w:szCs w:val="16"/>
        </w:rPr>
        <w:t xml:space="preserve">.** </w:t>
      </w:r>
      <w:r>
        <w:rPr>
          <w:rFonts w:cs="Arial" w:ascii="Arial" w:hAnsi="Arial"/>
          <w:sz w:val="16"/>
        </w:rPr>
        <w:t>Compatibilmente a quanto stabilito nel proprio statuto, gli Enti del Terzo Settore, possono richiedere l’iscrizione nella sezione A e nella relativa  sezione B, indicando le aree  tematiche e le sezioni  d’intervento alle quali  intendono essere registrati. Ciascuno Ente può iscriversi ad un numero massimo di 5 aree tematiche e a tutte le sezioni d’intervento.</w:t>
      </w:r>
    </w:p>
    <w:p>
      <w:pPr>
        <w:pStyle w:val="Normal"/>
        <w:autoSpaceDE w:val="false"/>
        <w:ind w:right="-262" w:hanging="0"/>
        <w:jc w:val="both"/>
        <w:rPr>
          <w:rFonts w:ascii="GELELH+TimesNewRoman;Times New Roman" w:hAnsi="GELELH+TimesNewRoman;Times New Roman" w:cs="GELELH+TimesNewRoman;Times New Roman"/>
          <w:color w:val="000000"/>
          <w:sz w:val="16"/>
          <w:szCs w:val="23"/>
        </w:rPr>
      </w:pPr>
      <w:r>
        <w:rPr>
          <w:rFonts w:cs="Arial" w:ascii="Arial" w:hAnsi="Arial"/>
          <w:sz w:val="16"/>
          <w:u w:val="single"/>
        </w:rPr>
        <w:t>L’iscrizione all’albo può essere richiesta</w:t>
      </w:r>
      <w:r>
        <w:rPr>
          <w:rFonts w:cs="Arial" w:ascii="Arial" w:hAnsi="Arial"/>
          <w:sz w:val="16"/>
        </w:rPr>
        <w:t xml:space="preserve"> da enti del no profit quali associazioni di volontariato, associazioni di promozione sociale, associazioni Onlus, Cooperative Sociali, esistenti nel territorio del Comune di Marsala.</w:t>
      </w:r>
    </w:p>
    <w:p>
      <w:pPr>
        <w:pStyle w:val="Normal"/>
        <w:autoSpaceDE w:val="false"/>
        <w:ind w:right="-262" w:hanging="0"/>
        <w:jc w:val="both"/>
        <w:rPr/>
      </w:pPr>
      <w:r>
        <w:rPr>
          <w:rFonts w:cs="Arial" w:ascii="Arial" w:hAnsi="Arial"/>
          <w:sz w:val="16"/>
          <w:u w:val="single"/>
        </w:rPr>
        <w:t xml:space="preserve">Possono </w:t>
      </w:r>
      <w:r>
        <w:rPr>
          <w:rFonts w:cs="Arial" w:ascii="Arial" w:hAnsi="Arial"/>
          <w:sz w:val="16"/>
        </w:rPr>
        <w:t>altresì essere iscritte all'Albo Comunale  le associazioni  a carattere nazionale, regionale e provinciale, che svolgono,  tramite una loro sezione,  un’attività in ambito comunale almeno in una delle  aree specifiche  della sezione A,  designate dall’Ente .</w:t>
      </w:r>
    </w:p>
    <w:p>
      <w:pPr>
        <w:pStyle w:val="Normal"/>
        <w:autoSpaceDE w:val="false"/>
        <w:ind w:right="-262" w:hanging="0"/>
        <w:jc w:val="both"/>
        <w:rPr/>
      </w:pPr>
      <w:r>
        <w:rPr>
          <w:rFonts w:cs="Arial" w:ascii="Arial" w:hAnsi="Arial"/>
          <w:sz w:val="16"/>
          <w:u w:val="single"/>
        </w:rPr>
        <w:t xml:space="preserve">Possono </w:t>
      </w:r>
      <w:r>
        <w:rPr>
          <w:rFonts w:cs="Arial" w:ascii="Arial" w:hAnsi="Arial"/>
          <w:sz w:val="16"/>
        </w:rPr>
        <w:t>richiedere l’iscrizione anche gli Enti no profit che non hanno sede legale nel Comune di Marsala ma  che abbiano svolto e/o svolgono almeno una attività di servizio e/o di progetto in convenzione  con il Comune di Marsala,  almeno in una delle aree specifiche della sezione A, designate dall’Ente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alla domand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copia dell’atto costitutivo e  dello statuto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elenco dei soggetti che ricoprono le cariche sociali e dei componenti  dell’organo direttivo dell’Ente;</w:t>
      </w:r>
    </w:p>
    <w:p>
      <w:pPr>
        <w:pStyle w:val="Normal"/>
        <w:autoSpaceDE w:val="false"/>
        <w:ind w:right="-262" w:hanging="0"/>
        <w:jc w:val="both"/>
        <w:rPr/>
      </w:pPr>
      <w:r>
        <w:rPr>
          <w:rFonts w:cs="Arial" w:ascii="Arial" w:hAnsi="Arial"/>
        </w:rPr>
        <w:t>c) curriculum delle attività  svolte  dall’Ente, autocertificato ai sensi degli art. 46,47, 75, e 76 del D.P.R. 445\2000  e  firmato del rappresentante legale dell’Ente</w:t>
      </w:r>
      <w:r>
        <w:rPr/>
        <w:t>.</w:t>
      </w:r>
      <w:r>
        <w:rPr>
          <w:rFonts w:cs="Arial" w:ascii="Arial" w:hAnsi="Arial"/>
        </w:rPr>
        <w:t xml:space="preserve"> Nel curriculum devono essere specificate le attività svolte dall’Ente del Terzo Settore, così come  richiesto per l’iscrizione  pena di non ammissione all’Albo; per gli Enti del Terzo Settore di nuova costituzione, è richiesta una relazione programmatica sull'attività che intende svolgere nel biennio successivo all’iscrizione all’Albo Comunale;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d) Copia delle certificazioni dichiarate al punto 6 della presente domanda debitamente autenticata ai sensi del DPR 445/00, art. 19, 47, 75 e 76. </w:t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copia del documento d’identità e del codice fiscale del Rappresentante Legale dell’Ente  sottoscrittore della domanda.</w:t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__________________________________</w:t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 e Timbro del Rappresentate Legale dell’Ente</w:t>
      </w:r>
    </w:p>
    <w:p>
      <w:pPr>
        <w:pStyle w:val="Normal"/>
        <w:autoSpaceDE w:val="false"/>
        <w:ind w:right="-26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ELELH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autoSpaceDE w:val="false"/>
      <w:ind w:right="-262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38:00Z</dcterms:created>
  <dc:creator>Comune di Marsala</dc:creator>
  <dc:description/>
  <cp:keywords/>
  <dc:language>en-US</dc:language>
  <cp:lastModifiedBy>xp</cp:lastModifiedBy>
  <cp:lastPrinted>2007-12-21T10:28:00Z</cp:lastPrinted>
  <dcterms:modified xsi:type="dcterms:W3CDTF">2008-01-08T14:40:00Z</dcterms:modified>
  <cp:revision>63</cp:revision>
  <dc:subject/>
  <dc:title>REGOLAMENTO DELL'ALBO DELLE ORGANIZZAZIONI ASSOCIATIVE</dc:title>
</cp:coreProperties>
</file>