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3.4pt;margin-top:-31.15pt;width:302.35pt;height:21.55pt;mso-wrap-style:none;v-text-anchor:middle" type="_x0000_t136">
            <v:path textpathok="t"/>
            <v:textpath on="t" fitshape="t" string="COMUNE DI MARSALA 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Arial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-1040130</wp:posOffset>
                </wp:positionV>
                <wp:extent cx="6318250" cy="9335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eastAsia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36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>PROGETTO   ESECUTIVO  PER  LA   REALIZZAZIONE  DELLA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 xml:space="preserve">STRADA  COLLEGANTE LA STRADA COMUNALE SUCALORA 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>ALLA CABINA ENEL   DI C/DA FORNARA</w:t>
                            </w:r>
                            <w:r>
                              <w:rPr>
                                <w:b w:val="false"/>
                              </w:rPr>
                              <w:t xml:space="preserve">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35.1pt;mso-wrap-distance-left:9.05pt;mso-wrap-distance-right:9.05pt;mso-wrap-distance-top:0pt;mso-wrap-distance-bottom:0pt;margin-top:-81.9pt;mso-position-vertical-relative:text;margin-left:-17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Bookman Old Style" w:hAnsi="Bookman Old Style" w:eastAsia="Bookman Old Style" w:cs="Bookman Old Style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36"/>
                        </w:rPr>
                        <w:t xml:space="preserve">                  </w:t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>PROGETTO   ESECUTIVO  PER  LA   REALIZZAZIONE  DELLA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 xml:space="preserve">STRADA  COLLEGANTE LA STRADA COMUNALE SUCALORA </w:t>
                      </w:r>
                    </w:p>
                    <w:p>
                      <w:pPr>
                        <w:pStyle w:val="Heading3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</w:t>
                      </w:r>
                      <w:r>
                        <w:rPr/>
                        <w:t>ALLA CABINA ENEL   DI C/DA FORNARA</w:t>
                      </w:r>
                      <w:r>
                        <w:rPr>
                          <w:b w:val="false"/>
                        </w:rPr>
                        <w:t xml:space="preserve">         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ind w:right="-1446" w:hanging="0"/>
        <w:rPr>
          <w:rFonts w:eastAsia="Arial"/>
        </w:rPr>
      </w:pPr>
      <w:r>
        <w:rPr>
          <w:rFonts w:eastAsia="Arial"/>
        </w:rPr>
        <w:pict>
          <v:shape id="shape_0" fillcolor="#336699" stroked="f" o:allowincell="f" style="position:absolute;margin-left:61.8pt;margin-top:50.45pt;width:331.15pt;height:14.35pt;mso-wrap-style:none;v-text-anchor:middle" type="_x0000_t136">
            <v:path textpathok="t"/>
            <v:textpath on="t" fitshape="t" string="PROGETTO ESECUTIV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1096645</wp:posOffset>
                </wp:positionV>
                <wp:extent cx="5580380" cy="20142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014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OGETTIST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Ing. Pietro Marino            </w:t>
                              <w:tab/>
                              <w:tab/>
                              <w:tab/>
                              <w:t xml:space="preserve">   Arch. Giovanni Angiler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pt;height:158.6pt;mso-wrap-distance-left:9.05pt;mso-wrap-distance-right:9.05pt;mso-wrap-distance-top:0pt;mso-wrap-distance-bottom:0pt;margin-top:86.3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PROGETTIST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Ing. Pietro Marino            </w:t>
                        <w:tab/>
                        <w:tab/>
                        <w:tab/>
                        <w:t xml:space="preserve">   Arch. Giovanni Angileri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3288030</wp:posOffset>
                </wp:positionV>
                <wp:extent cx="5586730" cy="1106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hanging="256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ABORATI: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COMPUTO METRICO ESTIM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87.1pt;mso-wrap-distance-left:9.05pt;mso-wrap-distance-right:9.05pt;mso-wrap-distance-top:0pt;mso-wrap-distance-bottom:0pt;margin-top:258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2832" w:hanging="256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</w:rPr>
                        <w:t>ELABORATI:</w:t>
                      </w: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sz w:val="32"/>
                        </w:rPr>
                        <w:t xml:space="preserve"> COMPUTO METRICO ESTIMATIVO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055</wp:posOffset>
                </wp:positionH>
                <wp:positionV relativeFrom="paragraph">
                  <wp:posOffset>4568190</wp:posOffset>
                </wp:positionV>
                <wp:extent cx="2112010" cy="740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TAVOLA:   </w:t>
                            </w:r>
                            <w:r>
                              <w:rPr>
                                <w:sz w:val="72"/>
                              </w:rPr>
                              <w:t>D.3</w:t>
                            </w: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359.7pt;mso-position-vertical-relative:text;margin-left:284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 xml:space="preserve">TAVOLA:   </w:t>
                      </w:r>
                      <w:r>
                        <w:rPr>
                          <w:sz w:val="72"/>
                        </w:rPr>
                        <w:t>D.3</w:t>
                      </w:r>
                      <w:r>
                        <w:rPr>
                          <w:sz w:val="4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sz w:val="40"/>
                        </w:rPr>
                        <w:t xml:space="preserve">    </w:t>
                      </w:r>
                      <w:r>
                        <w:rPr>
                          <w:sz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35</wp:posOffset>
                </wp:positionH>
                <wp:positionV relativeFrom="paragraph">
                  <wp:posOffset>4568190</wp:posOffset>
                </wp:positionV>
                <wp:extent cx="311785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Marsala 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8.3pt;mso-wrap-distance-left:9.05pt;mso-wrap-distance-right:9.05pt;mso-wrap-distance-top:0pt;mso-wrap-distance-bottom:0pt;margin-top:359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Marsala 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5482590</wp:posOffset>
                </wp:positionV>
                <wp:extent cx="5586730" cy="174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V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137.5pt;mso-wrap-distance-left:9.05pt;mso-wrap-distance-right:9.05pt;mso-wrap-distance-top:0pt;mso-wrap-distance-bottom:0pt;margin-top:431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V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1644" w:right="2778" w:gutter="0" w:header="0" w:top="249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10:00Z</dcterms:created>
  <dc:creator>due</dc:creator>
  <dc:description/>
  <dc:language>en-US</dc:language>
  <cp:lastModifiedBy>Marino Pietro</cp:lastModifiedBy>
  <cp:lastPrinted>2006-06-28T13:08:00Z</cp:lastPrinted>
  <dcterms:modified xsi:type="dcterms:W3CDTF">2006-06-28T11:10:00Z</dcterms:modified>
  <cp:revision>3</cp:revision>
  <dc:subject/>
  <dc:title>                               </dc:title>
</cp:coreProperties>
</file>