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728"/>
      </w:tblGrid>
      <w:tr>
        <w:trPr>
          <w:trHeight w:val="30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107950</wp:posOffset>
                  </wp:positionV>
                  <wp:extent cx="1143000" cy="1714500"/>
                  <wp:effectExtent l="0" t="0" r="0" b="0"/>
                  <wp:wrapNone/>
                  <wp:docPr id="1" name="LOGO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CITTÀ DI MARSALA</w:t>
            </w:r>
          </w:p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portello Unico per le Attività Produttive</w:t>
            </w:r>
          </w:p>
          <w:p>
            <w:pPr>
              <w:pStyle w:val="Normal"/>
              <w:jc w:val="center"/>
              <w:rPr/>
            </w:pPr>
            <w:r>
              <w:rPr/>
              <w:t>C.F. 001395508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zza Del Popolo, 1 – 91025  MARSALA (TP) – Tel. 0923/993365 fax 0923/71137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-mail: </w:t>
            </w:r>
            <w:r>
              <w:rPr>
                <w:sz w:val="20"/>
                <w:szCs w:val="20"/>
                <w:u w:val="single"/>
              </w:rPr>
              <w:t>canale.vincenza@comune.marsala.tp.it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1260" w:hanging="1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2"/>
          <w:szCs w:val="22"/>
        </w:rPr>
        <w:t>OGGETTO: P</w:t>
      </w:r>
      <w:r>
        <w:rPr/>
        <w:t>ROGETTO PER L’INSTALLAZIONE DI DUE CHIOSCHI NELLA NUOVA PIAZZA DI SAN LEONARDO.</w:t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LAZIONE TECNICA</w:t>
      </w:r>
    </w:p>
    <w:p>
      <w:pPr>
        <w:pStyle w:val="Normal"/>
        <w:spacing w:lineRule="auto" w:line="360"/>
        <w:ind w:left="900" w:hanging="90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  </w:t>
      </w:r>
      <w:r>
        <w:rPr/>
        <w:t xml:space="preserve">Il progetto prevede la installazione di n. 2 chioschi, da istallare nella nuova Piazza di San Leonardo di Marsala, nelle posizioni indicate nella planimetria. 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I chioschi dovranno essere realizzati con strutture facilmente smontabili e amovibili, dovranno essere destinati uno per la vendita di alimenti e bevande e l’altro per la vendita di piante e fiori, con le caratteristiche sia strutturali che estetiche come da Regolamento Comunale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</w:t>
      </w:r>
      <w:r>
        <w:rPr/>
        <w:t xml:space="preserve">I chioschi dovranno avere le medesime dimensioni, caratteristiche tipologiche e morfologiche, indicate negli elaborati grafici.  I chioschi in progetto avranno una superficie coperta di mq.12, compreso il servizio igienico per l’operatore. L’altezza minima utile interna è di ml. 2,70 mentre l’altezza massima esterna ml 3,80. E’ previsto  un aggetto della copertura di profondità mt. 0,60 e altezza libera dal marciapiedi di  2,85.  Il tetto è a forma  piramidale e la copertura , compresa quella dell’aggetto, sono rivestite  in lastre di rame di colore naturale. L’aggetto del tetto è rifinito da una fascia verticale che ospita la conversa di raccolta delle acque meteoriche che saranno convogliate in tubi di discesa da rendere invisibili all’esterno del manufatto. La struttura portante, i pannelli di tompagno e gli infissi per le vetrate sono in  ferro zincato o acciaio smaltato. Le chiusure esterne sono previste con serrande metalliche. Tutte le parti metalliche devono essere smaltati con vernici del tipo grana fine antichizzata nel colore Marrone RAL 8016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 w:eastAsia="en-US"/>
        </w:rPr>
        <w:t xml:space="preserve">E’ consentito l’inserimento di eventuali elementi pubblicitari (marchi, scritte, etc..), purchè di dimensioni ridotte, solo nelle vetrate di tompagnatura. </w:t>
      </w:r>
      <w:r>
        <w:rPr/>
        <w:t xml:space="preserve">Nessun’ altra parte del chiosco (tetto, pareti laterali etc..) potrà essere utilizzata per l’inserimento o come supporto di elementi o messaggi pubblicitari. Il manufatto deve appoggiare a terra mediante elementi che consentano il normale deflusso delle acque piovane e non dovrà costituire elemento di disturbo per l’accessibilità  ad eventuali caditoie, vani d’ispezione od altro presente nell’area proposta per l’installazione del manufatto. Il servizio igienico per l’operatore in progetto è previsto del tipo chimic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Lungo il perimetro esterno dell’aggetto del tetto sarà collocato un corpo illuminante a luce naturale, adeguatamente mascherato in modo da essere invisibile e quindi non recare danno visivo ad eventuali osservatori esterni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Il sistema di illuminazione, sia interno che esterno, dovrà comunque essere realizzato secondo le direttive impartite dalla L.46/90 e successive modifiche ed integrazioni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IL PROGETTISTA</w:t>
      </w:r>
    </w:p>
    <w:sectPr>
      <w:footerReference w:type="default" r:id="rId3"/>
      <w:type w:val="nextPage"/>
      <w:pgSz w:w="11906" w:h="16838"/>
      <w:pgMar w:left="1134" w:right="1134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08"/>
        <w:tab w:val="left" w:pos="1134" w:leader="none"/>
      </w:tabs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spacing w:val="60"/>
      <w:sz w:val="5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37:00Z</dcterms:created>
  <dc:creator>Sportello Unico</dc:creator>
  <dc:description/>
  <cp:keywords/>
  <dc:language>en-US</dc:language>
  <cp:lastModifiedBy>XP</cp:lastModifiedBy>
  <cp:lastPrinted>2005-03-16T13:47:00Z</cp:lastPrinted>
  <dcterms:modified xsi:type="dcterms:W3CDTF">2009-04-14T07:52:00Z</dcterms:modified>
  <cp:revision>3</cp:revision>
  <dc:subject/>
  <dc:title> CITTÀ DI MARSALA</dc:title>
</cp:coreProperties>
</file>