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right="424" w:hanging="0"/>
        <w:jc w:val="center"/>
        <w:rPr>
          <w:rFonts w:ascii="Calibri;Century Gothic" w:hAnsi="Calibri;Century Gothic" w:cs="TTE4D463E8t00"/>
          <w:color w:val="000000"/>
          <w:sz w:val="12"/>
          <w:szCs w:val="12"/>
        </w:rPr>
      </w:pPr>
      <w:r>
        <w:rPr>
          <w:rFonts w:cs="TTE4D463E8t00" w:ascii="Calibri;Century Gothic" w:hAnsi="Calibri;Century Gothic"/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rFonts w:ascii="TTE4D463E8t00" w:hAnsi="TTE4D463E8t00" w:cs="TTE4D463E8t00"/>
          <w:color w:val="000000"/>
          <w:sz w:val="12"/>
          <w:szCs w:val="12"/>
        </w:rPr>
      </w:pPr>
      <w:r>
        <w:rPr>
          <w:rFonts w:cs="TTE4D463E8t00" w:ascii="TTE4D463E8t00" w:hAnsi="TTE4D463E8t00"/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rFonts w:ascii="TTE4D463E8t00" w:hAnsi="TTE4D463E8t00" w:cs="TTE4D463E8t00"/>
        </w:rPr>
      </w:pPr>
      <w:r>
        <w:rPr>
          <w:rFonts w:cs="TTE4D463E8t00" w:ascii="TTE4D463E8t00" w:hAnsi="TTE4D463E8t00"/>
        </w:rPr>
        <w:t>AVVISO</w:t>
      </w:r>
    </w:p>
    <w:p>
      <w:pPr>
        <w:pStyle w:val="Normal"/>
        <w:tabs>
          <w:tab w:val="clear" w:pos="708"/>
          <w:tab w:val="center" w:pos="4986" w:leader="none"/>
          <w:tab w:val="left" w:pos="7800" w:leader="none"/>
        </w:tabs>
        <w:autoSpaceDE w:val="false"/>
        <w:rPr>
          <w:rFonts w:ascii="TTE4D463E8t00" w:hAnsi="TTE4D463E8t00" w:cs="TTE4D463E8t00"/>
        </w:rPr>
      </w:pPr>
      <w:r>
        <w:rPr>
          <w:rFonts w:cs="TTE4D463E8t00" w:ascii="TTE4D463E8t00" w:hAnsi="TTE4D463E8t00"/>
        </w:rPr>
        <w:tab/>
        <w:t>SELEZIONE PUBBLICA</w:t>
        <w:tab/>
      </w:r>
    </w:p>
    <w:p>
      <w:pPr>
        <w:pStyle w:val="Normal"/>
        <w:autoSpaceDE w:val="false"/>
        <w:jc w:val="center"/>
        <w:rPr>
          <w:rFonts w:ascii="TTE4D463E8t00" w:hAnsi="TTE4D463E8t00" w:cs="TTE4D463E8t00"/>
        </w:rPr>
      </w:pPr>
      <w:r>
        <w:rPr>
          <w:rFonts w:cs="TTE4D463E8t00" w:ascii="TTE4D463E8t00" w:hAnsi="TTE4D463E8t00"/>
        </w:rPr>
        <w:t>PER IL CONFERIMENTO DELL’ INCARICO DI RESPONSABILE DEL SERVIZIO DI</w:t>
      </w:r>
    </w:p>
    <w:p>
      <w:pPr>
        <w:pStyle w:val="Normal"/>
        <w:autoSpaceDE w:val="false"/>
        <w:jc w:val="center"/>
        <w:rPr>
          <w:rFonts w:ascii="TTE4D463E8t00" w:hAnsi="TTE4D463E8t00" w:cs="TTE4D463E8t00"/>
        </w:rPr>
      </w:pPr>
      <w:r>
        <w:rPr>
          <w:rFonts w:cs="TTE4D463E8t00" w:ascii="TTE4D463E8t00" w:hAnsi="TTE4D463E8t00"/>
        </w:rPr>
        <w:t>PREVENZIONE E PROTEZIONE</w:t>
      </w:r>
    </w:p>
    <w:p>
      <w:pPr>
        <w:pStyle w:val="Normal"/>
        <w:autoSpaceDE w:val="false"/>
        <w:jc w:val="center"/>
        <w:rPr>
          <w:rFonts w:ascii="TTE4D463E8t00" w:hAnsi="TTE4D463E8t00" w:cs="TTE4D463E8t00"/>
        </w:rPr>
      </w:pPr>
      <w:r>
        <w:rPr>
          <w:rFonts w:cs="TTE4D463E8t00" w:ascii="TTE4D463E8t00" w:hAnsi="TTE4D463E8t00"/>
        </w:rPr>
        <w:t>SETTORE TERRITORIO E AMBIENTE</w:t>
      </w:r>
    </w:p>
    <w:p>
      <w:pPr>
        <w:pStyle w:val="Normal"/>
        <w:autoSpaceDE w:val="false"/>
        <w:jc w:val="center"/>
        <w:rPr>
          <w:rFonts w:ascii="TTE4D4B368t00" w:hAnsi="TTE4D4B368t00" w:cs="TTE4D4B368t00"/>
        </w:rPr>
      </w:pPr>
      <w:r>
        <w:rPr>
          <w:rFonts w:cs="TTE4D4B368t00" w:ascii="TTE4D4B368t00" w:hAnsi="TTE4D4B368t00"/>
        </w:rPr>
      </w:r>
    </w:p>
    <w:p>
      <w:pPr>
        <w:pStyle w:val="Normal"/>
        <w:autoSpaceDE w:val="false"/>
        <w:jc w:val="center"/>
        <w:rPr>
          <w:rFonts w:ascii="TTE4D4B368t00" w:hAnsi="TTE4D4B368t00" w:cs="TTE4D4B368t00"/>
        </w:rPr>
      </w:pPr>
      <w:r>
        <w:rPr>
          <w:rFonts w:cs="TTE4D4B368t00" w:ascii="TTE4D4B368t00" w:hAnsi="TTE4D4B368t00"/>
        </w:rPr>
      </w:r>
    </w:p>
    <w:p>
      <w:pPr>
        <w:pStyle w:val="Normal"/>
        <w:autoSpaceDE w:val="false"/>
        <w:jc w:val="right"/>
        <w:rPr>
          <w:rFonts w:ascii="TTE4D4B368t00" w:hAnsi="TTE4D4B368t00" w:cs="TTE4D4B368t00"/>
          <w:b/>
          <w:b/>
          <w:u w:val="single"/>
        </w:rPr>
      </w:pPr>
      <w:r>
        <w:rPr>
          <w:rFonts w:cs="TTE4D4B368t00" w:ascii="TTE4D4B368t00" w:hAnsi="TTE4D4B368t00"/>
          <w:b/>
          <w:u w:val="single"/>
        </w:rPr>
        <w:t>ALLEGATO "B" Dichiarazioni</w:t>
      </w:r>
    </w:p>
    <w:p>
      <w:pPr>
        <w:pStyle w:val="Normal"/>
        <w:autoSpaceDE w:val="false"/>
        <w:jc w:val="center"/>
        <w:rPr>
          <w:rFonts w:ascii="TTE4D463E8t00" w:hAnsi="TTE4D463E8t00" w:cs="TTE4D463E8t00"/>
          <w:b/>
          <w:b/>
          <w:u w:val="single"/>
        </w:rPr>
      </w:pPr>
      <w:r>
        <w:rPr>
          <w:rFonts w:cs="TTE4D463E8t00" w:ascii="TTE4D463E8t00" w:hAnsi="TTE4D463E8t00"/>
          <w:b/>
          <w:u w:val="single"/>
        </w:rPr>
      </w:r>
    </w:p>
    <w:p>
      <w:pPr>
        <w:pStyle w:val="Normal"/>
        <w:autoSpaceDE w:val="false"/>
        <w:jc w:val="center"/>
        <w:rPr>
          <w:rFonts w:ascii="TTE4D463E8t00" w:hAnsi="TTE4D463E8t00" w:cs="TTE4D463E8t00"/>
        </w:rPr>
      </w:pPr>
      <w:r>
        <w:rPr>
          <w:rFonts w:cs="TTE4D463E8t00" w:ascii="TTE4D463E8t00" w:hAnsi="TTE4D463E8t00"/>
        </w:rPr>
      </w:r>
    </w:p>
    <w:p>
      <w:pPr>
        <w:pStyle w:val="Normal"/>
        <w:autoSpaceDE w:val="false"/>
        <w:jc w:val="both"/>
        <w:rPr>
          <w:rFonts w:ascii="TTE4D463E8t00" w:hAnsi="TTE4D463E8t00" w:cs="TTE4D463E8t00"/>
          <w:b/>
          <w:b/>
        </w:rPr>
      </w:pPr>
      <w:r>
        <w:rPr>
          <w:rFonts w:cs="TTE4D463E8t00" w:ascii="TTE4D463E8t00" w:hAnsi="TTE4D463E8t00"/>
          <w:b/>
        </w:rPr>
        <w:t>DICHIARAZIONE SOSTITUTIVA DI ATTO DI NOTORIETA'</w:t>
      </w:r>
    </w:p>
    <w:p>
      <w:pPr>
        <w:pStyle w:val="Normal"/>
        <w:autoSpaceDE w:val="false"/>
        <w:jc w:val="both"/>
        <w:rPr>
          <w:rFonts w:ascii="TTE4D463E8t00" w:hAnsi="TTE4D463E8t00" w:cs="TTE4D463E8t00"/>
          <w:b/>
          <w:b/>
        </w:rPr>
      </w:pPr>
      <w:r>
        <w:rPr>
          <w:rFonts w:cs="TTE4D463E8t00" w:ascii="TTE4D463E8t00" w:hAnsi="TTE4D463E8t00"/>
          <w:b/>
        </w:rPr>
        <w:t>(artt. 19 e 47 del Decreto del Presidente della Repubblica del 28.12.2000, n. 445 e successive modifiche ed integrazioni)</w:t>
      </w:r>
    </w:p>
    <w:p>
      <w:pPr>
        <w:pStyle w:val="Normal"/>
        <w:autoSpaceDE w:val="false"/>
        <w:rPr>
          <w:rFonts w:ascii="TTE4D49868t00" w:hAnsi="TTE4D49868t00" w:cs="TTE4D49868t00"/>
          <w:b/>
          <w:b/>
        </w:rPr>
      </w:pPr>
      <w:r>
        <w:rPr>
          <w:rFonts w:cs="TTE4D49868t00" w:ascii="TTE4D49868t00" w:hAnsi="TTE4D49868t00"/>
          <w:b/>
        </w:rPr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Il sottoscritto: Cognome________________________________________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(per le donne indicare il cognome da nubile)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Nome______________________________________________________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nato a ____________________________________prov._________Stato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il ____________________________________ sesso ________________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C.F. _______________________________________________________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attualmente residente a __________________________________ prov. _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indirizzo __________________________________________ C.A.P. ____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Telefono: ________________________ e-mail ____________________________________</w:t>
      </w:r>
    </w:p>
    <w:p>
      <w:pPr>
        <w:pStyle w:val="Normal"/>
        <w:autoSpaceDE w:val="false"/>
        <w:rPr>
          <w:rFonts w:ascii="TTE4D463E8t00" w:hAnsi="TTE4D463E8t00" w:cs="TTE4D463E8t00"/>
        </w:rPr>
      </w:pPr>
      <w:r>
        <w:rPr>
          <w:rFonts w:cs="TTE4D463E8t00" w:ascii="TTE4D463E8t00" w:hAnsi="TTE4D463E8t00"/>
        </w:rPr>
      </w:r>
    </w:p>
    <w:p>
      <w:pPr>
        <w:pStyle w:val="Normal"/>
        <w:autoSpaceDE w:val="false"/>
        <w:jc w:val="center"/>
        <w:rPr>
          <w:rFonts w:ascii="TTE4D463E8t00" w:hAnsi="TTE4D463E8t00" w:cs="TTE4D463E8t00"/>
          <w:b/>
          <w:b/>
        </w:rPr>
      </w:pPr>
      <w:r>
        <w:rPr>
          <w:rFonts w:cs="TTE4D463E8t00" w:ascii="TTE4D463E8t00" w:hAnsi="TTE4D463E8t00"/>
          <w:b/>
        </w:rPr>
        <w:t>DICHIARA</w:t>
      </w:r>
    </w:p>
    <w:p>
      <w:pPr>
        <w:pStyle w:val="Normal"/>
        <w:autoSpaceDE w:val="false"/>
        <w:rPr>
          <w:rFonts w:ascii="TTE4D49868t00" w:hAnsi="TTE4D49868t00" w:cs="TTE4D49868t00"/>
          <w:b/>
          <w:b/>
        </w:rPr>
      </w:pPr>
      <w:r>
        <w:rPr>
          <w:rFonts w:cs="TTE4D49868t00" w:ascii="TTE4D49868t00" w:hAnsi="TTE4D49868t00"/>
          <w:b/>
        </w:rPr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Sotto la propria responsabilità, consapevole che le dichiarazioni mendaci sono punite ai sensi degli articoli 483, 495, 496 del Codice Penale e delle leggi speciali in materia, che le fotocopie relative ai titoli di studio/culturali/professionali di seguito indicati ed allegati alla presente dichiarazione sostitutiva, sono conformi all’originale: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Luogo e data ..........................................</w:t>
      </w:r>
    </w:p>
    <w:p>
      <w:pPr>
        <w:pStyle w:val="Normal"/>
        <w:autoSpaceDE w:val="false"/>
        <w:rPr>
          <w:rFonts w:ascii="TTE4D49868t00" w:hAnsi="TTE4D49868t00" w:cs="TTE4D49868t00"/>
        </w:rPr>
      </w:pPr>
      <w:r>
        <w:rPr>
          <w:rFonts w:cs="TTE4D49868t00" w:ascii="TTE4D49868t00" w:hAnsi="TTE4D49868t00"/>
        </w:rPr>
        <w:t>Il dichiarante______________________________Firma_____________________________</w:t>
      </w:r>
    </w:p>
    <w:p>
      <w:pPr>
        <w:pStyle w:val="Normal"/>
        <w:autoSpaceDE w:val="false"/>
        <w:rPr>
          <w:rFonts w:ascii="TTE4D463E8t00" w:hAnsi="TTE4D463E8t00" w:cs="TTE4D463E8t00"/>
          <w:b/>
          <w:b/>
        </w:rPr>
      </w:pPr>
      <w:r>
        <w:rPr>
          <w:rFonts w:cs="TTE4D463E8t00" w:ascii="TTE4D463E8t00" w:hAnsi="TTE4D463E8t00"/>
          <w:b/>
        </w:rPr>
        <w:t>Il sottoscritto inoltre allega alla domanda fotocopia di un documento di riconoscimento in corso di validità ai sensi dell’art. 21 del Decreto del Presidente della Repubblica del</w:t>
      </w:r>
    </w:p>
    <w:p>
      <w:pPr>
        <w:pStyle w:val="Normal"/>
        <w:autoSpaceDE w:val="false"/>
        <w:rPr>
          <w:rFonts w:ascii="TTE4D463E8t00" w:hAnsi="TTE4D463E8t00" w:cs="TTE4D463E8t00"/>
          <w:b/>
          <w:b/>
        </w:rPr>
      </w:pPr>
      <w:r>
        <w:rPr>
          <w:rFonts w:cs="TTE4D463E8t00" w:ascii="TTE4D463E8t00" w:hAnsi="TTE4D463E8t00"/>
          <w:b/>
        </w:rPr>
        <w:t>28.12.2000, n. 445 e s.m.i..</w:t>
      </w:r>
    </w:p>
    <w:sectPr>
      <w:type w:val="nextPage"/>
      <w:pgSz w:w="12240" w:h="15840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TE4D463E8t00">
    <w:charset w:val="00"/>
    <w:family w:val="auto"/>
    <w:pitch w:val="default"/>
  </w:font>
  <w:font w:name="Calibri">
    <w:altName w:val="Century Gothic"/>
    <w:charset w:val="00"/>
    <w:family w:val="swiss"/>
    <w:pitch w:val="variable"/>
  </w:font>
  <w:font w:name="TTE4D4B368t00">
    <w:charset w:val="00"/>
    <w:family w:val="auto"/>
    <w:pitch w:val="default"/>
  </w:font>
  <w:font w:name="TTE4D4986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TE4D463E8t00" w:hAnsi="TTE4D463E8t00" w:cs="TTE4D463E8t00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8:56:00Z</dcterms:created>
  <dc:creator>Ing. Armando Addabbo</dc:creator>
  <dc:description/>
  <cp:keywords/>
  <dc:language>en-US</dc:language>
  <cp:lastModifiedBy> </cp:lastModifiedBy>
  <cp:lastPrinted>2009-01-05T12:01:00Z</cp:lastPrinted>
  <dcterms:modified xsi:type="dcterms:W3CDTF">2009-01-05T11:01:00Z</dcterms:modified>
  <cp:revision>5</cp:revision>
  <dc:subject/>
  <dc:title>REGIONE CAMPANIA</dc:title>
</cp:coreProperties>
</file>