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idascalia"/>
        <w:rPr>
          <w:b/>
          <w:b/>
          <w:bCs/>
        </w:rPr>
      </w:pPr>
      <w:r>
        <w:rPr/>
        <w:drawing>
          <wp:inline distT="0" distB="0" distL="0" distR="0">
            <wp:extent cx="822960" cy="1080770"/>
            <wp:effectExtent l="0" t="0" r="0" b="0"/>
            <wp:docPr id="1" name="stemmacomunedimarsala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comunedimarsala2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  <w:t>CITTA’  DI  MARSALA</w:t>
      </w:r>
    </w:p>
    <w:p>
      <w:pPr>
        <w:pStyle w:val="Normal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MEDAGLIA D’ORO AL VALORE CIVILE </w:t>
      </w:r>
    </w:p>
    <w:p>
      <w:pPr>
        <w:pStyle w:val="Normal"/>
        <w:jc w:val="center"/>
        <w:rPr>
          <w:rFonts w:ascii="Courier New" w:hAnsi="Courier New" w:cs="Courier New"/>
          <w:sz w:val="16"/>
          <w:lang w:val="en-US" w:eastAsia="en-US"/>
        </w:rPr>
      </w:pPr>
      <w:r>
        <w:rPr>
          <w:rFonts w:cs="Courier New" w:ascii="Courier New" w:hAnsi="Courier New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9220</wp:posOffset>
                </wp:positionV>
                <wp:extent cx="24003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Settore LL.PP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Dirigente: Ing. Francesco Pat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 xml:space="preserve">Piazzale Ugo Foscolo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Tel. 0923993507 – FAX 092372305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 xml:space="preserve">91025                    MARSALA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8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Settore LL.PP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Dirigente: Ing. Francesco Pat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 xml:space="preserve">Piazzale Ugo Foscolo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Tel. 0923993507 – FAX 0923723058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 xml:space="preserve">91025                    MARSALA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 w:eastAsia="en-US"/>
        </w:rPr>
      </w:pPr>
      <w:r>
        <w:rPr>
          <w:rFonts w:cs="Courier New" w:ascii="Courier New" w:hAnsi="Courier New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04775</wp:posOffset>
                </wp:positionV>
                <wp:extent cx="2171700" cy="68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Prot n. 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del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8.2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Prot n. 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del 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31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ggetto: Avviso di informazion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8"/>
        </w:rPr>
        <w:t xml:space="preserve">                                                            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A V V I S O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/>
      </w:pPr>
      <w:r>
        <w:rPr/>
        <w:t xml:space="preserve">Si porta a conoscenza che il  27.12.2007 alle ore 10,00 si procederà all’espletamento della gara a cottimo-appalto per l’affidamento dei lavori di manutenzione e gestione dei beni confiscati alla mafia anno 2007 </w:t>
      </w:r>
      <w:r>
        <w:rPr>
          <w:sz w:val="22"/>
        </w:rPr>
        <w:t xml:space="preserve">per l’importo di €.40.000,00 </w:t>
      </w:r>
      <w:r>
        <w:rPr/>
        <w:t>comprensivo di €. 1.165,05 per oneri per la sicurezza.</w:t>
      </w:r>
    </w:p>
    <w:p>
      <w:pPr>
        <w:pStyle w:val="TextBody"/>
        <w:rPr/>
      </w:pPr>
      <w:r>
        <w:rPr/>
        <w:t>La ditta, iscritta all’Albo Cottimisti, se interessata ed iscritta per la categoria Lavori Edili (OG1) e Impianti tecnologici (OG11) e se non ha eseguito, nell’anno solare in corso, lavori, con procedure di affidamento mediante cottimo appalto, per importi, che sommati ai lavori da eseguirsi, eccedano € 150.000,00, potrà ritirare, il relativo bando ed i documenti complementari, negli uffici del Settore LL.PP., siti in Marsala nella Via Ugo Foscolo, e proporre offerta entro le ore 9,00 del 27.12.2007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IL  DIRIGENTE DEL SETTORE LL.PP.             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F.to Ing. Patti Frances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Verdana" w:hAnsi="Verdana" w:cs="Verdana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8:09:00Z</dcterms:created>
  <dc:creator>Loduca</dc:creator>
  <dc:description/>
  <cp:keywords/>
  <dc:language>en-US</dc:language>
  <cp:lastModifiedBy>Roberto Ferro</cp:lastModifiedBy>
  <cp:lastPrinted>2000-02-06T02:53:00Z</cp:lastPrinted>
  <dcterms:modified xsi:type="dcterms:W3CDTF">2007-12-13T08:09:00Z</dcterms:modified>
  <cp:revision>2</cp:revision>
  <dc:subject/>
  <dc:title> </dc:title>
</cp:coreProperties>
</file>