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2) Dichiarazione Sostitutiva dell’ Atto di Notorietà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 prov.__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914356883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9:00Z</dcterms:modified>
  <cp:revision>2</cp:revision>
  <dc:subject/>
  <dc:title>COMUNE DI SIRACUSA</dc:title>
</cp:coreProperties>
</file>