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(D1) Dichiarazione presa visione ed accettazione totale delle condizioni del Bando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solo per il Capogruppo)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 il __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_ n. ______________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avere preso visione del Bando e di accettarne totalmente le condizioni.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563826247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8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8:00Z</dcterms:modified>
  <cp:revision>2</cp:revision>
  <dc:subject/>
  <dc:title>COMUNE DI SIRACUSA</dc:title>
</cp:coreProperties>
</file>