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480"/>
        <w:ind w:right="98" w:hanging="0"/>
        <w:jc w:val="center"/>
        <w:rPr>
          <w:b/>
          <w:b/>
          <w:bCs/>
        </w:rPr>
      </w:pPr>
      <w:r>
        <w:rPr>
          <w:b/>
          <w:bCs/>
        </w:rPr>
        <w:t>(D3) Dichiarazione Sostitutiva di Certificazion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rPr/>
      </w:pPr>
      <w:r>
        <w:rPr/>
        <w:t>in qualità di Legale Rappresentante dell’Impresa/Società 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(per i concorrenti che hanno natura imprenditoriale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6 del bando : “Condizioni di esclusione” del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bando di concors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essere iscritto all’Albo di __________________________ della Provincia di ________al n. _____  con decorrenza dal _______________ (per i concorrenti non residenti in Italia indicare l’analogo Ordine di appartenenza professionale straniero)</w:t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706081774" r:id="rId2"/>
      </w:objec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51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51:00Z</dcterms:modified>
  <cp:revision>2</cp:revision>
  <dc:subject/>
  <dc:title>COMUNE DI SIRACUSA</dc:title>
</cp:coreProperties>
</file>