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b/>
          <w:bCs/>
          <w:color w:val="000000"/>
        </w:rPr>
        <w:t>(b2) Impegni da sottoscrive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dichiarazione singola – componente del gruppo)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  <w:t>Componente del gruppo di progettazione:</w:t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nato a _______________________________________ prov.____________ il 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residente a ____________________________ in Via _____________________________ n. 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iscritto all’Ordine _____________________________________ di ____________________ al n. 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I IMPEGN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non compiere sostituzioni anche in relazione alla designazione del capogruppo o modificazioni del raggruppamento nel caso in cui il progetto fosse selezionato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  <w:color w:val="000000"/>
        </w:rPr>
        <w:t xml:space="preserve">• </w:t>
      </w:r>
      <w:r>
        <w:rPr>
          <w:color w:val="000000"/>
        </w:rPr>
        <w:t>a presentare la documentazione relativa all’abilitazione all’esercizio della libera professione in Italia;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SIGNA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 xml:space="preserve">● </w:t>
      </w:r>
      <w:r>
        <w:rPr>
          <w:color w:val="000000"/>
        </w:rPr>
        <w:t>quale capogruppo che sarà personalmente responsabile dello svolgimento dell’incarico l’Arch./Ing.</w:t>
      </w:r>
    </w:p>
    <w:p>
      <w:pPr>
        <w:pStyle w:val="Normal"/>
        <w:autoSpaceDE w:val="false"/>
        <w:spacing w:lineRule="auto" w:line="480"/>
        <w:rPr/>
      </w:pPr>
      <w:r>
        <w:rPr>
          <w:rFonts w:eastAsia="CenturyGothic;Arial" w:cs="CenturyGothic;Arial" w:ascii="CenturyGothic;Arial" w:hAnsi="CenturyGothic;Arial"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ca il seguente nominativo 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</w:rPr>
        <w:t>e indirizzo 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a cui la Segreteria del Concorso possa inviare le comunicazioni: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  <w:t>tel. ____________________ ; fax ____________________ ; e-mail ______________________________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autoSpaceDE w:val="false"/>
        <w:spacing w:lineRule="auto" w: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  <w:font w:name="CenturyGoth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420636848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3</cp:revision>
  <dc:subject/>
  <dc:title>COMUNE DI SIRACUSA</dc:title>
</cp:coreProperties>
</file>