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 xml:space="preserve">Al Signor Sindaco del Comune di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  <w:b/>
          <w:u w:val="single"/>
        </w:rPr>
        <w:t>MARSAL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_____________________________________________ nato/a a _________________________ il _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e in _____________________ nella Via/C.da 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 n. 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apevole delle sanzioni penali previste dall’art.76 del D.P.R. n. 445/2000 nei confronti di chi rende dichiarazioni infedeli e/o incomplete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 I C H I A R A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 la propria responsabilità di volere usufruire del servizio di trasporto indiretto mediante rimborso del contributo previsto per l’utilizzo del mezzo proprio per il percorso abitazione/centro di riabilitazione e viceversa, e che non intende usifruire, per tali esigenze, di altri servizi da parte del Comune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ala, lì 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Firm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allega fotocopia del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03:00Z</dcterms:created>
  <dc:creator> </dc:creator>
  <dc:description/>
  <cp:keywords/>
  <dc:language>en-US</dc:language>
  <cp:lastModifiedBy>giovannididia</cp:lastModifiedBy>
  <cp:lastPrinted>2009-12-16T11:45:00Z</cp:lastPrinted>
  <dcterms:modified xsi:type="dcterms:W3CDTF">2009-12-16T12:03:00Z</dcterms:modified>
  <cp:revision>2</cp:revision>
  <dc:subject/>
  <dc:title>                                   Al Signor Sindaco del Comune di </dc:title>
</cp:coreProperties>
</file>