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075</wp:posOffset>
            </wp:positionH>
            <wp:positionV relativeFrom="paragraph">
              <wp:posOffset>-439420</wp:posOffset>
            </wp:positionV>
            <wp:extent cx="601980" cy="914400"/>
            <wp:effectExtent l="0" t="0" r="0" b="0"/>
            <wp:wrapNone/>
            <wp:docPr id="1" name="LOGO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>
          <w:b w:val="false"/>
          <w:sz w:val="48"/>
          <w:szCs w:val="48"/>
        </w:rPr>
        <w:t>Città di Marsal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Medaglia d’oro al valor civile</w:t>
      </w:r>
    </w:p>
    <w:p>
      <w:pPr>
        <w:pStyle w:val="Normal"/>
        <w:tabs>
          <w:tab w:val="clear" w:pos="709"/>
          <w:tab w:val="left" w:pos="7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ortello Unico per le Attività Produttive</w:t>
      </w:r>
    </w:p>
    <w:p>
      <w:pPr>
        <w:pStyle w:val="Normal"/>
        <w:tabs>
          <w:tab w:val="clear" w:pos="709"/>
          <w:tab w:val="left" w:pos="7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7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ERBALE PER BANDO PUBBLICO PER AFFIDAMENTO DI INCARICO PER LA ELABORAZIONE E STESURA DI LINEE GUIDA DA SEGUIRE PER OTTENERE UN PRODOTTO ITTICO LOCALE LAVORATO E/O TRASFORMATO DI QUALITA’ PER L’ATTUAZIONE DEL PROGETTO “PROMOZIONE DEI PRODOTTO PER LA PESCA DELL’AREA DEL COMUNE DI  MARSALA E AZIONI DI SUPPORTO DELLE AZIENDE DI TRASFORMAZIONE DEI PRODOTTI ITTICI E CERTIFICAZIONI DI QUALITA’”   </w:t>
      </w:r>
    </w:p>
    <w:p>
      <w:pPr>
        <w:pStyle w:val="Normal"/>
        <w:autoSpaceDE w:val="false"/>
        <w:ind w:left="284" w:right="8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right="849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b w:val="false"/>
          <w:szCs w:val="24"/>
          <w:lang w:val="it-IT"/>
        </w:rPr>
        <w:t xml:space="preserve">L'anno duemilanove  il giorno venticinque del mese di maggio, alle ore 16,00, nell'Ufficio del Dirigente dell’UFFICIO COMUNE- SUAP si procede all'apertura delle offerte pervenute a seguito dell’avviso </w:t>
      </w:r>
      <w:r>
        <w:rPr>
          <w:rFonts w:cs="Times New Roman" w:ascii="Times New Roman" w:hAnsi="Times New Roman"/>
          <w:b w:val="false"/>
          <w:color w:val="000000"/>
          <w:lang w:val="it-IT"/>
        </w:rPr>
        <w:t xml:space="preserve">per l’ affidamento di incarico per la elaborazione e stesura di </w:t>
      </w:r>
      <w:r>
        <w:rPr>
          <w:rFonts w:cs="Times New Roman" w:ascii="Times New Roman" w:hAnsi="Times New Roman"/>
          <w:b w:val="false"/>
          <w:lang w:val="it-IT"/>
        </w:rPr>
        <w:t xml:space="preserve">Linee Guida  da seguire per ottenere un prodotto ittico locale </w:t>
        <w:tab/>
        <w:t>lavorato e/o trasformato di qualità</w:t>
      </w:r>
      <w:r>
        <w:rPr>
          <w:rFonts w:cs="Times New Roman" w:ascii="Times New Roman" w:hAnsi="Times New Roman"/>
          <w:b w:val="false"/>
          <w:color w:val="000000"/>
          <w:lang w:val="it-IT"/>
        </w:rPr>
        <w:t xml:space="preserve"> l’attuazione del  progetto “promozione dei prodotti della pesca dell’area del comune di Marsala e azioni di supporto alle aziende di trasformazione dei prodotti ittici per la certificazione di qualità finanziato con D.D.G.n.69/Pesca del 20/03/2009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4"/>
          <w:lang w:val="it-IT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messo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Cs w:val="24"/>
          <w:lang w:val="it-IT"/>
        </w:rPr>
        <w:t xml:space="preserve">- Che è stato pubblicato l’avviso per  </w:t>
      </w:r>
      <w:r>
        <w:rPr>
          <w:rFonts w:cs="Times New Roman" w:ascii="Times New Roman" w:hAnsi="Times New Roman"/>
          <w:b w:val="false"/>
          <w:color w:val="000000"/>
          <w:lang w:val="it-IT"/>
        </w:rPr>
        <w:t xml:space="preserve">l’ affidamento di incarico per la elaborazione e stesura di </w:t>
      </w:r>
      <w:r>
        <w:rPr>
          <w:rFonts w:cs="Times New Roman" w:ascii="Times New Roman" w:hAnsi="Times New Roman"/>
          <w:b w:val="false"/>
          <w:lang w:val="it-IT"/>
        </w:rPr>
        <w:t xml:space="preserve">Linee Guida  da seguire per ottenere un prodotto ittico locale </w:t>
        <w:tab/>
        <w:t>lavorato e/o trasformato di qualità</w:t>
      </w:r>
      <w:r>
        <w:rPr>
          <w:rFonts w:cs="Times New Roman" w:ascii="Times New Roman" w:hAnsi="Times New Roman"/>
          <w:b w:val="false"/>
          <w:color w:val="000000"/>
          <w:lang w:val="it-IT"/>
        </w:rPr>
        <w:t xml:space="preserve"> l’attuazione del  progetto “promozione dei prodotti della pesca dell’area del comune di Marsala e azioni di supporto alle aziende di trasformazione dei prodotti ittici per la certificazione di qualità finanziato con D.D.G.n.69/Pesca del 20/03/2009 </w:t>
      </w:r>
      <w:r>
        <w:rPr>
          <w:rFonts w:cs="Times New Roman" w:ascii="Times New Roman" w:hAnsi="Times New Roman"/>
          <w:b w:val="false"/>
          <w:szCs w:val="24"/>
          <w:lang w:val="it-IT"/>
        </w:rPr>
        <w:t>approvato con   determina Dirigenziale  n. 625 del 19/05/2009;</w:t>
      </w:r>
    </w:p>
    <w:p>
      <w:pPr>
        <w:pStyle w:val="Normal"/>
        <w:ind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- Che detto avviso è stato reso pubblico sul Sito Internet del Comune di Marsala e affisso  all’Albo Pretorio Comunale dal 19/05/2009;</w:t>
      </w:r>
    </w:p>
    <w:p>
      <w:pPr>
        <w:pStyle w:val="Normal"/>
        <w:ind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- Che  si è fissato  la data per la presentazione delle offerte alle ore 9,00 del 25/05/2009;</w:t>
      </w:r>
    </w:p>
    <w:p>
      <w:pPr>
        <w:pStyle w:val="Normal"/>
        <w:ind w:left="567" w:right="8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Tutto ciò premesso il presidente di gara  </w:t>
      </w:r>
      <w:r>
        <w:rPr>
          <w:color w:val="000000"/>
          <w:sz w:val="24"/>
          <w:szCs w:val="24"/>
        </w:rPr>
        <w:t xml:space="preserve">Arch. Vincenza Canale Dirigente Ufficio Comune Suap, assistita dai testimoni Arch. Gaspare Buscemi Dipendente Comune di Marsala- Suap e Geom. Antonino Angileri Dipendente Comune di Marsala-Suap, testimoni noti ed idonei ai sensi di legge e dall’Arch. Gabriella Abrignani  Dipendente Comune di Marsala, nella qualità di segretaria di gara da inizio alle operazioni di gara </w:t>
      </w:r>
    </w:p>
    <w:p>
      <w:pPr>
        <w:pStyle w:val="Normal"/>
        <w:jc w:val="both"/>
        <w:rPr/>
      </w:pPr>
      <w:r>
        <w:rPr>
          <w:sz w:val="24"/>
          <w:szCs w:val="24"/>
        </w:rPr>
        <w:t>Si procede con la lettura dell’avviso di gara e si numerano le buste pervenute che risultano esser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nta Ingegneria Sistemi Tecnologie s.n.c. da Palermo plico pervenuto il 25.05.2009 alle ore 8,30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niversità di Messina Dipartimento di Scienze degli  Alimenti e dell’Ambiente da S.Agata Messina plico pervenuto il 25.05.2009 alle ore 8,41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re e Ambiente s.r.l da Palermo plico pervenuto il 25.05.2009 alle ore 8,43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sorzio Mediterraneo da Roma  plico pervenuto il 25.05.2009 alle ore 8,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da atto che tutti i plichi risultano pervenuti entro i termini stabiliti nel bando di gara e in conformità a quanto indicato nel punto 5 dell’avviso in oggetto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a Commissione dovendo attribuire i punteggi secondo quanto indicato all’art. 4 e  7 dell’ avviso di selezione predispone una tabella, allegato “A” , facente parte integrante del presente verbale nel quale vengono  riportati i punteggi da attribuire ai partecipa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 Commissione esaminatrice, procede all’apertura dei plichi pervenuti e alla verifica del possesso dei requisiti di ammissibilità di cui agli art. 3 e 5 dell’avviso in ogget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escludono i seguenti plich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1) Università di Messina Dipartimento di Scienze degli  Alimenti e dell’Ambiente in quanto la documentazione prodotta è incompleta secondo quanto richiesto all’art. 5 dell’avviso di affidamento incaric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2) Mare e Ambiente s.r.l da Palermo dalla dichiarazione non si evincono i requisiti di ammissibilità richiesti all’art. 3 dell’avviso di affidamen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3)  Consorzio Mediterraneo da Roma  l’istanza di partecipazione è mancante di tutte le  dichiarazioni richieste all’art. 5 dell’avviso di affidamento incarico;</w:t>
      </w:r>
    </w:p>
    <w:p>
      <w:pPr>
        <w:pStyle w:val="Normal"/>
        <w:jc w:val="both"/>
        <w:rPr/>
      </w:pPr>
      <w:r>
        <w:rPr>
          <w:sz w:val="24"/>
          <w:szCs w:val="24"/>
        </w:rPr>
        <w:t>A questo punto il Presidente di gara da atto che è rimasta in gara solo una ditta e pertanto non ritiene necessario procedere alla valutazione delle attività svolte in campo analogo a quello oggetto del presente avviso alla data di scadenza della domanda e attribuire il relativo punteggio;</w:t>
      </w:r>
    </w:p>
    <w:p>
      <w:pPr>
        <w:pStyle w:val="Normal"/>
        <w:jc w:val="both"/>
        <w:rPr/>
      </w:pPr>
      <w:r>
        <w:rPr>
          <w:sz w:val="24"/>
          <w:szCs w:val="24"/>
        </w:rPr>
        <w:t>Risulta pertanto aggiudicatario dell’</w:t>
      </w:r>
      <w:r>
        <w:rPr>
          <w:bCs/>
          <w:sz w:val="24"/>
          <w:szCs w:val="24"/>
        </w:rPr>
        <w:t xml:space="preserve"> incarico</w:t>
      </w:r>
      <w:r>
        <w:rPr>
          <w:b/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per la elaborazione e stesura di </w:t>
      </w:r>
      <w:r>
        <w:rPr>
          <w:sz w:val="24"/>
          <w:szCs w:val="24"/>
        </w:rPr>
        <w:t>Linee Guida  da seguire per ottenere un prodotto ittico locale lavorato e/o trasformato di qualità</w:t>
      </w:r>
      <w:r>
        <w:rPr>
          <w:color w:val="000000"/>
          <w:sz w:val="24"/>
          <w:szCs w:val="24"/>
        </w:rPr>
        <w:t xml:space="preserve"> l’attuazione del  progetto “promozione dei prodotti della pesca dell’area del comune di Marsala e azioni di supporto alle aziende di trasformazione dei prodotti ittici per la certificazione di qualità finanziato con D.D.G.n.69/Pesca del 20/03/2009 </w:t>
      </w:r>
      <w:r>
        <w:rPr>
          <w:bCs/>
          <w:sz w:val="24"/>
          <w:szCs w:val="24"/>
        </w:rPr>
        <w:t xml:space="preserve"> la ditta </w:t>
      </w:r>
      <w:r>
        <w:rPr>
          <w:sz w:val="24"/>
          <w:szCs w:val="24"/>
        </w:rPr>
        <w:t xml:space="preserve"> Penta Ingegneria Sistemi Tecnologie s.n.c. con sede in Palermo Via A. Borrelli  n. 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da atto che verrà richiesto alla ditta il possesso di quanto dichiarato in sede di gara;  </w:t>
      </w:r>
    </w:p>
    <w:p>
      <w:pPr>
        <w:pStyle w:val="Normal"/>
        <w:jc w:val="both"/>
        <w:rPr/>
      </w:pPr>
      <w:r>
        <w:rPr>
          <w:sz w:val="24"/>
          <w:szCs w:val="24"/>
        </w:rPr>
        <w:t>Alle ore  17,20 si chiude il presente verbale che viene letto e sottoscrit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retario di gara predispone la pubblicazione dello stesso all’Albo Pretorio del Comune per tre giorni consecutivi non festivi e la risultanza di gara sul sito informatico del comune di Marsa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nno parte integrale del presente verbale la determina n. 625/09, l’avviso di affidamento incarico, l’allegato 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ch. Vincenza Canale – Presidente di gara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ch.  –</w:t>
      </w:r>
      <w:r>
        <w:rPr>
          <w:color w:val="000000"/>
          <w:sz w:val="24"/>
          <w:szCs w:val="24"/>
        </w:rPr>
        <w:t xml:space="preserve"> Gaspare Buscemi</w:t>
      </w:r>
      <w:r>
        <w:rPr>
          <w:sz w:val="24"/>
          <w:szCs w:val="24"/>
        </w:rPr>
        <w:t xml:space="preserve"> Testimone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eom. Antonino Angileri Testimone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ch. Gabriella Abrignani - Testimone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134" w:right="17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ca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Pica" w:hAnsi="Pica" w:cs="Pica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Arial" w:hAnsi="Arial" w:cs="Arial"/>
      <w:sz w:val="24"/>
      <w:szCs w:val="24"/>
      <w:shd w:fill="CCCCCC" w:val="clear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ica" w:hAnsi="Pica" w:cs="Pica"/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Pica" w:hAnsi="Pica" w:cs="Pica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  <w:shd w:fill="CCCCCC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30:00Z</dcterms:created>
  <dc:creator>FGGG</dc:creator>
  <dc:description/>
  <dc:language>en-US</dc:language>
  <cp:lastModifiedBy> </cp:lastModifiedBy>
  <cp:lastPrinted>2009-04-22T17:55:00Z</cp:lastPrinted>
  <dcterms:modified xsi:type="dcterms:W3CDTF">2009-05-26T08:30:00Z</dcterms:modified>
  <cp:revision>2</cp:revision>
  <dc:subject/>
  <dc:title> C I T T A'  D I   M A R S A L A</dc:title>
</cp:coreProperties>
</file>