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908050" cy="1205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  <w:t>COMUNE DI MARSAL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8"/>
        </w:rPr>
        <w:t>AVVISO PUBBLICO</w:t>
      </w:r>
      <w:r>
        <w:rPr>
          <w:rFonts w:cs="Arial" w:ascii="Arial" w:hAnsi="Arial"/>
          <w:b/>
          <w:color w:val="FF0000"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8"/>
        </w:rPr>
      </w:pPr>
      <w:r>
        <w:rPr>
          <w:rFonts w:cs="Arial" w:ascii="Arial" w:hAnsi="Arial"/>
          <w:b/>
          <w:color w:val="FF0000"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8"/>
        </w:rPr>
      </w:pPr>
      <w:r>
        <w:rPr>
          <w:rFonts w:cs="Arial" w:ascii="Arial" w:hAnsi="Arial"/>
          <w:b/>
          <w:color w:val="FF0000"/>
          <w:sz w:val="2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L  DIRIGENTE DEL 3° SETTORE “SERVIZI AL CITTADINO”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ta la  L.328/00- “Legge quadro per la realizzazione del sistema integrato di interventi e servizi sociali”-</w:t>
      </w:r>
    </w:p>
    <w:p>
      <w:pPr>
        <w:pStyle w:val="PreformattatoHTM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Vista la L. 22\86 “Riordino dei servizi e delle attività socio-assistenziali in Sicilia”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NDE NOT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ind w:left="-1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 Comune di Marsala,  ha  istituito  un Albo Comunale  degli Enti   del Terzo Settore,  al fine di  disciplinarne i rapporti di tipo collaborativo, economico e le convenzioni.  </w:t>
      </w:r>
    </w:p>
    <w:p>
      <w:pPr>
        <w:pStyle w:val="Normal"/>
        <w:autoSpaceDE w:val="false"/>
        <w:ind w:left="-1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Comune  per eventuali collaborazioni, per la cogestione-gestione di  servizi-progetti, affidamenti di servizi\progetti , acquisto di  proposte progettuali  , si avvarrà esclusivamente  degli Enti del Terzo Settore  iscritti al presente Albo Comunale.</w:t>
      </w:r>
    </w:p>
    <w:p>
      <w:pPr>
        <w:pStyle w:val="Normal"/>
        <w:autoSpaceDE w:val="false"/>
        <w:ind w:left="-1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Albo Comunale  degli Enti   del Terzo Settore è regolato da apposito  Disciplinare   approvato dalla Giunta Municipale in data 18.12.2007.</w:t>
      </w:r>
    </w:p>
    <w:p>
      <w:pPr>
        <w:pStyle w:val="TextBodyIndent"/>
        <w:rPr>
          <w:b/>
          <w:b/>
          <w:sz w:val="22"/>
        </w:rPr>
      </w:pPr>
      <w:r>
        <w:rPr>
          <w:sz w:val="22"/>
        </w:rPr>
        <w:t xml:space="preserve">Gli Enti del Terzo Settore, no profit, che per proprio  statuto si occupano di  promozione d’interventi per l’offerta-gestione  di progetti\servizi alla persona, rientranti nell’area dei servizi e degli interventi  socio-assistenziali-sanitari-educativi-ricreativi-culturali e sportivi etc. ai fini della partecipazione al presente Avviso, devono  prendere visione, accettare e condividere il sopra menzionato disciplinare 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ind w:left="-1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 xml:space="preserve">L’Albo  è suddiviso  in  sezione A “aree tematiche” </w:t>
      </w:r>
      <w:r>
        <w:rPr>
          <w:rFonts w:cs="Arial" w:ascii="Arial" w:hAnsi="Arial"/>
          <w:sz w:val="22"/>
        </w:rPr>
        <w:t xml:space="preserve"> e </w:t>
      </w:r>
      <w:r>
        <w:rPr>
          <w:rFonts w:cs="Arial" w:ascii="Arial" w:hAnsi="Arial"/>
          <w:b/>
          <w:sz w:val="22"/>
          <w:u w:val="single"/>
        </w:rPr>
        <w:t xml:space="preserve">sezione B interventi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zione A “aree tematiche”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zione B “interventi”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Minor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Disabil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Anzian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Contrasto alla povertà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Immigra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Dipendenze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Servizi di cura per la famiglia ( a domicilio, residenziali e diurni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Formazione, cultura e tradizioni popolar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Attività  socio-ricreative e sportive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Soggiorni ricreativi e culturali per minori e anziani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Spettacoli, manifestazioni artistiche, teatralie music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Servizio di Assistenza Economica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Servizi di pubblica utilità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rasporto dei soggetti diversamente abil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cogestione-di  servizi-proget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Accreditamento, convenzione per l’affidamento di  servizi di natura domiciliare, residenziali e diurni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 xml:space="preserve">accreditamento di” idea progetto”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organizzazione di  eventi: culturali, scientifici etc.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Compatibilmente a quanto stabilito nel proprio statuto, gli Enti del Terzo Settore, possono richiedere l’iscrizione nella sezione A indicando le aree  tematiche  d’intervento alle quali  intendono essere registrati. Ciascuno Ente può iscriversi ad un numero massimo di 5 aree tematiche e a tutte le sezioni d’interven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ind w:right="-262" w:hanging="0"/>
        <w:jc w:val="both"/>
        <w:rPr>
          <w:rFonts w:ascii="GELELH+TimesNewRoman;Times New Roman" w:hAnsi="GELELH+TimesNewRoman;Times New Roman" w:cs="GELELH+TimesNewRoman;Times New Roman"/>
          <w:color w:val="000000"/>
          <w:sz w:val="22"/>
          <w:szCs w:val="23"/>
        </w:rPr>
      </w:pPr>
      <w:r>
        <w:rPr>
          <w:rFonts w:cs="Arial" w:ascii="Arial" w:hAnsi="Arial"/>
          <w:sz w:val="22"/>
          <w:u w:val="single"/>
        </w:rPr>
        <w:t>L’iscrizione all’Albo può essere richiesta</w:t>
      </w:r>
      <w:r>
        <w:rPr>
          <w:rFonts w:cs="Arial" w:ascii="Arial" w:hAnsi="Arial"/>
          <w:sz w:val="22"/>
        </w:rPr>
        <w:t xml:space="preserve"> da Enti del no profit ,quali associazioni di volontariato, associazioni di promozione sociale, associazioni onlus, cooperative Sociali, esistenti nel territorio del Comune di Marsala. </w:t>
      </w:r>
    </w:p>
    <w:p>
      <w:pPr>
        <w:pStyle w:val="Normal"/>
        <w:autoSpaceDE w:val="false"/>
        <w:ind w:right="-262" w:hanging="0"/>
        <w:jc w:val="both"/>
        <w:rPr/>
      </w:pPr>
      <w:r>
        <w:rPr>
          <w:rFonts w:cs="Arial" w:ascii="Arial" w:hAnsi="Arial"/>
          <w:sz w:val="22"/>
          <w:u w:val="single"/>
        </w:rPr>
        <w:t xml:space="preserve">Possono </w:t>
      </w:r>
      <w:r>
        <w:rPr>
          <w:rFonts w:cs="Arial" w:ascii="Arial" w:hAnsi="Arial"/>
          <w:sz w:val="22"/>
        </w:rPr>
        <w:t>altresì essere iscritte all'Albo Comunale  le Associazioni  a carattere nazionale, regionale e provinciale, che svolgono,  tramite una loro sezione,  un’attività in ambito comunale almeno in una delle  aree specifiche  della sezione A,  designate dall’Ente .</w:t>
      </w:r>
    </w:p>
    <w:p>
      <w:pPr>
        <w:pStyle w:val="Normal"/>
        <w:autoSpaceDE w:val="false"/>
        <w:ind w:right="-262" w:hanging="0"/>
        <w:jc w:val="both"/>
        <w:rPr/>
      </w:pPr>
      <w:r>
        <w:rPr>
          <w:rFonts w:cs="Arial" w:ascii="Arial" w:hAnsi="Arial"/>
          <w:sz w:val="22"/>
          <w:u w:val="single"/>
        </w:rPr>
        <w:t xml:space="preserve">Possono </w:t>
      </w:r>
      <w:r>
        <w:rPr>
          <w:rFonts w:cs="Arial" w:ascii="Arial" w:hAnsi="Arial"/>
          <w:sz w:val="22"/>
        </w:rPr>
        <w:t>richiedere l’iscrizione anche gli Enti no profit che non hanno sede legale nel Comune di Marsala ma  che abbiano svolto e/o svolgono almeno una attività di servizio e/o di progetto in convenzione  con il Comune di Marsala,  almeno in una delle aree specifiche della sezione A, designate dall’Ente 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i Enti aventi i requisiti richiesti, possono presentare istanza di iscrizione  alla sezione A e sezione d’intervento B a firma del legale rappresentante dell’Ente, esclusivamente su apposito modulo predisposto dall’Amministrazione Comunale attestando ed allegando quanto specificatamente richiesto,  pena l’esclusione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i Enti  che intendono iscriversi successivamente ai termini previsti dal presente avviso potranno  presentare istanza  di iscrizione, autonomamente, esclusivamente nei periodi indicati all’art.4 del su citato Disciplinar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Per l’anno 2008,  </w:t>
      </w:r>
      <w:r>
        <w:rPr>
          <w:rFonts w:cs="Arial" w:ascii="Arial" w:hAnsi="Arial"/>
          <w:bCs/>
          <w:sz w:val="22"/>
        </w:rPr>
        <w:t>l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 xml:space="preserve"> istanze  di iscrizione potranno essere presentate dal giorno 2 al 15 April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>L’istanza di iscrizione all’Albo Comunale, a firma del Rappresentante legale dell’Ente, va presentata su apposito modulo, unitamente alla documentazione richiesta, in busta chiusa controfirmata ai lembi di chiusura</w:t>
      </w:r>
      <w:r>
        <w:rPr>
          <w:b/>
        </w:rPr>
        <w:t>, riportando la seguente dicitura</w:t>
      </w:r>
      <w:r>
        <w:rPr>
          <w:rFonts w:cs="Arial" w:ascii="Arial" w:hAnsi="Arial"/>
          <w:sz w:val="22"/>
        </w:rPr>
        <w:t xml:space="preserve"> </w:t>
      </w:r>
      <w:r>
        <w:rPr>
          <w:b/>
          <w:u w:val="single"/>
        </w:rPr>
        <w:t>:” Richiesta di iscrizione all’Albo Comunale degli Enti del Terzo Settore,</w:t>
      </w:r>
      <w:r>
        <w:rPr>
          <w:rFonts w:cs="Arial" w:ascii="Arial" w:hAnsi="Arial"/>
          <w:sz w:val="22"/>
        </w:rPr>
        <w:t xml:space="preserve">  pena l’esclusione, presso l’Ufficio Protocollo  del Servizio Sociale del Comune di Marsala via Verdi 20D - 91025 - Marsala </w:t>
      </w:r>
      <w:r>
        <w:rPr>
          <w:rFonts w:cs="Arial" w:ascii="Arial" w:hAnsi="Arial"/>
          <w:b/>
          <w:bCs/>
          <w:sz w:val="22"/>
          <w:u w:val="single"/>
        </w:rPr>
        <w:t xml:space="preserve">entro </w:t>
      </w:r>
      <w:r>
        <w:rPr>
          <w:rFonts w:cs="Arial" w:ascii="Arial" w:hAnsi="Arial"/>
          <w:b/>
          <w:sz w:val="22"/>
          <w:u w:val="single"/>
        </w:rPr>
        <w:t xml:space="preserve"> le ore 12,00  del 25 gennaio 2008.</w:t>
      </w:r>
      <w:r>
        <w:rPr>
          <w:b/>
          <w:u w:val="singl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11376" w:leader="none"/>
        </w:tabs>
        <w:autoSpaceDE w:val="false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Gli interessati, per prendere visione del “Disciplinare per la costituzione dell’Albo Comunale per gli Enti del Terzo Settore”ed acquisire il modulo  di domanda di cui al presente avviso e </w:t>
      </w:r>
      <w:r>
        <w:rPr>
          <w:rFonts w:cs="Arial" w:ascii="Arial" w:hAnsi="Arial"/>
          <w:sz w:val="22"/>
          <w:u w:val="single"/>
        </w:rPr>
        <w:t>per eventuali informazioni, possono rivolgers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all’Ufficio Protocollo del  Servizio Sociale sito in via  Verdi,20D</w:t>
      </w:r>
      <w:r>
        <w:rPr>
          <w:rFonts w:cs="Arial" w:ascii="Arial" w:hAnsi="Arial"/>
          <w:sz w:val="22"/>
        </w:rPr>
        <w:t xml:space="preserve"> nei giorni di Lunedì, Mercoledì e  Venerdì dalle ore 9,00 alle ore 12,30 e Martedì e Giovedì dalle ore 15.30 alle ore 17.00</w:t>
      </w:r>
      <w:r>
        <w:rPr>
          <w:rFonts w:cs="Arial" w:ascii="Arial" w:hAnsi="Arial"/>
          <w:sz w:val="22"/>
          <w:u w:val="single"/>
        </w:rPr>
        <w:t xml:space="preserve">-   e  all’Ufficio di Segretariato Sociale sito in via Verdi </w:t>
      </w:r>
      <w:r>
        <w:rPr>
          <w:rFonts w:cs="Arial" w:ascii="Arial" w:hAnsi="Arial"/>
          <w:sz w:val="22"/>
        </w:rPr>
        <w:t xml:space="preserve"> nel giorno di lunedì dalle ore 09.00 alle ore 12.30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</w:t>
      </w:r>
      <w:r>
        <w:rPr>
          <w:rFonts w:cs="Arial" w:ascii="Arial" w:hAnsi="Arial"/>
          <w:b/>
          <w:sz w:val="22"/>
        </w:rPr>
        <w:t>Marsala, 10\01\2008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L DIRIGENTE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tt. G. La Ros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LELH+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rFonts w:ascii="Arial" w:hAnsi="Arial" w:cs="Arial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7:50:00Z</dcterms:created>
  <dc:creator>COMUNE DI MARSALA</dc:creator>
  <dc:description/>
  <cp:keywords/>
  <dc:language>en-US</dc:language>
  <cp:lastModifiedBy>xp</cp:lastModifiedBy>
  <cp:lastPrinted>2007-12-10T13:44:00Z</cp:lastPrinted>
  <dcterms:modified xsi:type="dcterms:W3CDTF">2008-01-08T14:59:00Z</dcterms:modified>
  <cp:revision>83</cp:revision>
  <dc:subject/>
  <dc:title>                                              DISTRETTO SOCIO-SANITARIO D 52</dc:title>
</cp:coreProperties>
</file>