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sz w:val="24"/>
          <w:szCs w:val="24"/>
        </w:rPr>
        <w:t xml:space="preserve">                              </w:t>
      </w:r>
      <w:r>
        <w:rPr>
          <w:rFonts w:cs="Times New Roman" w:ascii="Times New Roman" w:hAnsi="Times New Roman"/>
          <w:sz w:val="24"/>
          <w:szCs w:val="24"/>
        </w:rPr>
        <w:t xml:space="preserve">COMUNE  DI  MARSAL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OVINCIA DI TRAPAN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VVISO BANDO</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vviso pubblico per l’aggiornamento dell'albo dei collaudatori per l'affidamento degli incarichi di collaudo, il cui importo stimato sia inferiore ad E 100.000, degli interventi finanziati aventi natura di lavori pubblici di cui  all’art. 28, comma 5 della L. n. 109/94 nel testo coordinato con le LL. RR. ,e dei professionisti per l'affidamento degli incarichi, il cui importo stimato sia inferiore a 100.000 euro, I.V.A. esclusa, di cui all’art. 17, comma 11, della L. n. 109/94, come modificato  ed integrato dalla L. R. n.7/2002 e s.m.i.</w:t>
      </w:r>
    </w:p>
    <w:p>
      <w:pPr>
        <w:pStyle w:val="Normal"/>
        <w:jc w:val="both"/>
        <w:rPr/>
      </w:pPr>
      <w:r>
        <w:rPr>
          <w:rFonts w:cs="Times New Roman" w:ascii="Times New Roman" w:hAnsi="Times New Roman"/>
          <w:color w:val="000000"/>
          <w:sz w:val="24"/>
          <w:szCs w:val="24"/>
        </w:rPr>
        <w:t>Questa Amministrazione, al fine di consentire il rispetto dei principi di non discriminazione, parità di trattamento, proporzionalità e trasparenza, nell'affidamento di incarichi di collaudatore tecnico amministrativo e di collaudatore statico, il cui importo stimato sia inferiore ad E 100.000, aventi natura di lavori pubblici e nell'affidamento di incarichi ai professionisti, il cui importo stimato sia inferiore 100.000 euro, I.V.A. esclusa, di cui all'art. 17, comma 11, della legge n. 109/94, come modificato ed integrato dalla legge regionale n. 7/2002 e successive modificazioni ed integrazioni, si è dotata, nell'ottica della semplificazione e celerità dell'azione amministrativa, di un apposito albo che intende, ai  sensi di legge, aggiornare.</w:t>
      </w:r>
    </w:p>
    <w:p>
      <w:pPr>
        <w:pStyle w:val="Normal"/>
        <w:jc w:val="both"/>
        <w:rPr/>
      </w:pPr>
      <w:r>
        <w:rPr>
          <w:rFonts w:cs="Times New Roman" w:ascii="Times New Roman" w:hAnsi="Times New Roman"/>
          <w:color w:val="000000"/>
          <w:sz w:val="24"/>
          <w:szCs w:val="24"/>
        </w:rPr>
        <w:t xml:space="preserve">Ai sensi del decreto legislativo 30 giugno 2003, n. 196 e successive modifiche ed integrazioni - Codice in materia di protezione dei dati personali - il trattamento dei dati personali dei soggetti richiedenti è finalizzato esclusivamente all'inserimento nell'albo per l'eventuale successivo affidamento dell'incarico professionale e sarà effettuato con modalità e strumenti idonei a garantire la sicurezza e la riservatezza dei richiedenti. I dati potranno essere comunicati o portati a conoscenza di responsabili od incaricati o di dipendenti coinvolti a vario titolo con l'incarico professionale da affidare od affidato. Ai richiedenti sono riconosciuti i diritti di cui all'art. 7 del decreto legislativo n. 196/2003. Il responsabile per il trattamento dei dati  è l’ing. Francesco Patti. </w:t>
        <w:br/>
        <w:t>L'albo è distinto in due sezioni:</w:t>
      </w:r>
    </w:p>
    <w:p>
      <w:pPr>
        <w:pStyle w:val="Normal"/>
        <w:jc w:val="both"/>
        <w:rPr/>
      </w:pPr>
      <w:r>
        <w:rPr>
          <w:rFonts w:cs="Times New Roman" w:ascii="Times New Roman" w:hAnsi="Times New Roman"/>
          <w:color w:val="000000"/>
          <w:sz w:val="24"/>
          <w:szCs w:val="24"/>
        </w:rPr>
        <w:t>Sezione  A  -  </w:t>
      </w:r>
      <w:r>
        <w:rPr>
          <w:rFonts w:cs="Times New Roman" w:ascii="Times New Roman" w:hAnsi="Times New Roman"/>
          <w:b/>
          <w:bCs/>
          <w:color w:val="000000"/>
          <w:sz w:val="24"/>
          <w:szCs w:val="24"/>
        </w:rPr>
        <w:t>Collaudatori per l'affidamento di incarichi di collaudo, il cui importo stimato sia inferiore ad E 100.000, degli interventi finanziati aventi natura di lavori pubblici, ai sensi di legge, di cui all'art. 28, comma 5, della legge n. 109/94, nel testo coordinato con le leggi regionali.</w:t>
      </w:r>
      <w:r>
        <w:rPr>
          <w:rFonts w:cs="Times New Roman" w:ascii="Times New Roman" w:hAnsi="Times New Roman"/>
          <w:color w:val="000000"/>
          <w:sz w:val="24"/>
          <w:szCs w:val="24"/>
        </w:rPr>
        <w:br/>
        <w:t>I requisiti per l'iscrizione all'albo dei collaudatori sono quelli previsti dall'art. 28 della legge n. 109/94, come introdotta dalla legge regionale 2 agosto 2002, n. 7 e successive modifiche ed integrazioni, relativo al collaudo delle opere pubbliche.Le cause ostative all'iscrizione all'albo sono quelle fissate dal predetto art. 28 della legge n. 109/94, come introdotta dalla legge regionale 2 agosto 2002, n. 7 e successive modificazioni ed integrazion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utte le nomine riguarderanno incarichi conferiti a singoli professionisti.</w:t>
        <w:br/>
        <w:t>Coloro che hanno interesse, purché in possesso dei seguenti requisiti:</w:t>
        <w:br/>
        <w:t>-  laurea in ingegneria, architettura, in geologia e scienze agrarie e forestali e diploma tecnico per specializzazioni attinenti la materia dell'incaric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iscrizione ai relativi albi con anzianità non inferiore a dieci anni, ai fini del collaudo tecnico-amministrativo di opere di importo, escluso I.V.A., superiore ad un milione di euro. Per le opere di importo pari od inferiore ad un milione di euro, escluso I.V.A., la predetta anzianità è ridotta a 5 anni. Per le opere di importo pari od inferiore ad un milione di euro, escluso I.V.A., gli incarich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ssono essere affidati a tecnici pubblici funzionari, con anzianità di servizio non inferiore a cinque anni e muniti di idonea professionalità;</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iscrizione, relativamente agli ingegneri ed agli architetti, ai relativi albi professionali da almeno 10 anni, ai fini del conferimento degli incarichi di collaudo static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senza delle condizioni di incompatibilità previste nell'art. 28 della legge n. 109/94, coordinato con le norme della legge regionale 2 agosto 2002, n. 7 e con le norme della legge regionale 19 maggio 2003, n. 7,</w:t>
        <w:br/>
        <w:t>al fine di consentire all'amministrazione il rispetto dei principi di non discriminazione, parità di trattamento, proporzionalità e trasparenza nell'affidamento degli incarichi, potranno far pervenire apposita dichiarazione di disponibilità all'assunzione degli incarichi di collaudo in parol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dichiarazione di disponibilità dovrà essere inviata a questa amministrazione al seguente indirizzo : Comune di Marsala Via Garibaldi – 91025 Marsala (TP) e dovrà, a pena di inammissibilità, essere inoltrata, a mezzo raccomandata a.r., entro e non oltre 30 giorni dalla pubblicazione del presente avviso all’Albo Pretorio e al sito Internet del Comune. A tal fine farà fede il timbro dell'ufficio postale accettante. A tale dichiarazione di disponibilità dovrà essere allegato il curriculum vitae (il cui contenuto dovrà essere reso nella forma di certificato sostitutivo di atto di notorietà ) e da fornire anche su floppy con targhetta adesiva indicante “curriculum professionale con nome e cognome del professionista, titolo di abilitazione e data di nascita”, ed un ulteriore certificato sostitutivo di atto di notorietà attestante:</w:t>
      </w:r>
    </w:p>
    <w:p>
      <w:pPr>
        <w:pStyle w:val="Normal"/>
        <w:jc w:val="both"/>
        <w:rPr>
          <w:rFonts w:ascii="Times New Roman" w:hAnsi="Times New Roman" w:cs="Times New Roman"/>
          <w:color w:val="000000"/>
          <w:sz w:val="24"/>
          <w:szCs w:val="24"/>
        </w:rPr>
      </w:pPr>
      <w:r>
        <w:rPr>
          <w:rFonts w:cs="Times New Roman" w:ascii="Times New Roman" w:hAnsi="Times New Roman"/>
          <w:b/>
          <w:i/>
          <w:iCs/>
          <w:color w:val="000000"/>
          <w:sz w:val="24"/>
          <w:szCs w:val="24"/>
        </w:rPr>
        <w:t>a)</w:t>
      </w:r>
      <w:r>
        <w:rPr>
          <w:rFonts w:cs="Times New Roman" w:ascii="Times New Roman" w:hAnsi="Times New Roman"/>
          <w:color w:val="000000"/>
          <w:sz w:val="24"/>
          <w:szCs w:val="24"/>
        </w:rPr>
        <w:t xml:space="preserve"> di non essere iscritto in albi di appaltatori, o di non essere comunque appaltatore di opere pubbliche od interessato negli appalti stessi, di non essere legale rappresentante, amministratore, socio, sindaco o dipendente o consulente stabile di imprese individuali, di cooperative o società aventi per oggetto l'appalto affidato</w:t>
      </w:r>
      <w:r>
        <w:rPr>
          <w:rFonts w:cs="Times New Roman" w:ascii="Times New Roman" w:hAnsi="Times New Roman"/>
          <w:b/>
          <w:color w:val="000000"/>
          <w:sz w:val="24"/>
          <w:szCs w:val="24"/>
        </w:rPr>
        <w:t>;</w:t>
      </w:r>
    </w:p>
    <w:p>
      <w:pPr>
        <w:pStyle w:val="Normal"/>
        <w:jc w:val="both"/>
        <w:rPr/>
      </w:pPr>
      <w:r>
        <w:rPr>
          <w:rFonts w:cs="Times New Roman" w:ascii="Times New Roman" w:hAnsi="Times New Roman"/>
          <w:b/>
          <w:i/>
          <w:iCs/>
          <w:color w:val="000000"/>
          <w:sz w:val="24"/>
          <w:szCs w:val="24"/>
        </w:rPr>
        <w:t>b)</w:t>
      </w:r>
      <w:r>
        <w:rPr>
          <w:rFonts w:cs="Times New Roman" w:ascii="Times New Roman" w:hAnsi="Times New Roman"/>
          <w:color w:val="000000"/>
          <w:sz w:val="24"/>
          <w:szCs w:val="24"/>
        </w:rPr>
        <w:t xml:space="preserve"> anzianità di servizio o di iscrizione al relativo albo professionale;</w:t>
      </w:r>
    </w:p>
    <w:p>
      <w:pPr>
        <w:pStyle w:val="Normal"/>
        <w:jc w:val="both"/>
        <w:rPr/>
      </w:pPr>
      <w:r>
        <w:rPr>
          <w:rFonts w:cs="Times New Roman" w:ascii="Times New Roman" w:hAnsi="Times New Roman"/>
          <w:b/>
          <w:i/>
          <w:iCs/>
          <w:color w:val="000000"/>
          <w:sz w:val="24"/>
          <w:szCs w:val="24"/>
        </w:rPr>
        <w:t>c)</w:t>
      </w:r>
      <w:r>
        <w:rPr>
          <w:rFonts w:cs="Times New Roman" w:ascii="Times New Roman" w:hAnsi="Times New Roman"/>
          <w:color w:val="000000"/>
          <w:sz w:val="24"/>
          <w:szCs w:val="24"/>
        </w:rPr>
        <w:t xml:space="preserve"> ai sensi dell'art. 7, comma 9, della legge 19 marzo 1990, n. 55, "di non essere stato sottoposto a misure di prevenzione e di non essere a conoscenza dell'esistenza a proprio carico ed a carico dei conviventi di procedimenti in corso per l'applicazione di una misura di prevenzione o di una delle cause ostative all'iscrizione agli albi di appaltatore o fornitore, ovvero nell'albo nazionale dei costruttori". Nell'autodichiarazione dovranno essere indicate anche le generalità complete delle persone conviventi oggetto della dichiarazione;</w:t>
      </w:r>
    </w:p>
    <w:p>
      <w:pPr>
        <w:pStyle w:val="Normal"/>
        <w:jc w:val="both"/>
        <w:rPr/>
      </w:pPr>
      <w:r>
        <w:rPr>
          <w:rFonts w:cs="Times New Roman" w:ascii="Times New Roman" w:hAnsi="Times New Roman"/>
          <w:b/>
          <w:i/>
          <w:iCs/>
          <w:color w:val="000000"/>
          <w:sz w:val="24"/>
          <w:szCs w:val="24"/>
        </w:rPr>
        <w:t>d)</w:t>
      </w:r>
      <w:r>
        <w:rPr>
          <w:rFonts w:cs="Times New Roman" w:ascii="Times New Roman" w:hAnsi="Times New Roman"/>
          <w:color w:val="000000"/>
          <w:sz w:val="24"/>
          <w:szCs w:val="24"/>
        </w:rPr>
        <w:t xml:space="preserve"> che nei due anni precedenti la data del conferimento non ha ricevuto uno o più incarichi di collaudatore, di collaudatore statico, di componente di commissione di collaudo in corso d'opera o finale, di componente di commissione giudicatrice di appalto concorso, di componente di commissione giudicatrice di concorso di progettazione, di componente di commissione giudicatrice di concessione di costruzione e gestione, nonché di componente di commissione di appalto per forniture di beni o servizi, per uno o più contratti di appalto di lavori pubblici i cui importi iniziali, cumulati, eccedano i 35 milioni di euro, escluso I.V.A.. Nell'attribuzione degli incarichi si terrà conto del principio della rotazione nella scelta dei nominativi inseriti nell'albo, ai quali rivolgere l'offerta. Si applicherà il divieto di cumulo degli incarichi secondo le previsioni dell'art. 28 della legge n. 109/94, nel testo coordinato con le leggi regionali, che può concretizzarsi nell'affidamento di non più di un incarico all'anno allo stesso professionista. Si terrà conto della correlazione dell'esperienza pregressa richiesta al professionista alle tipologie delle quali necessita l'amministrazione, in modo che le professionalità richieste rispondano concretamente agli incarichi da affidare. Sulla base delle istanze pervenute verrà aggiornata l'apposita sezione dell'albo da aggiornarsi (annualmente), con istanza da presentarsi dal sessantesimo giorno antecedente l’anno di validità dello stesso albo, previo avviso da pubblicarsi all’Albo Pretorio e sul sito internet del Comune di Marsal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mministrazione, per l'affidamento degli incarichi, di cui al presente avviso, esperirà, di volta in volta, selezione comparativa tra i soggetti iscritti nell'albo di cui al presente avviso, secondo la procedura di cui agli artt. 91, comma 2, e 57, comma 6 del decreto legislativo n. 163/2006, nell'ambito delle tipologie in base alle quali si chiede l'iscrizione. La mancata accettazione di incarichi conferiti comporta la esclusione dall'elenco per la durata di un ann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l conferimento degli incarichi i designati dovranno produrre apposita nota di accettazione con allegata autocertificazione attestante il mantenimento dei requisiti di cui alle sopra individuate lettere a), b), c) e d) ed inolt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i non aver in corso altri incarichi di collaudo per interventi finanziati a favore della stessa impres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i non aver partecipato a nessun titolo alle attività di progettazione o aver prestato consulenze relative all'intervento oggetto del collaud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i non far parte di uffici od organi competenti ad esprimere pareri tecnici o dare autorizzazioni all'opera finanziata.</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Sezione  B  -  </w:t>
      </w:r>
      <w:r>
        <w:rPr>
          <w:rFonts w:cs="Times New Roman" w:ascii="Times New Roman" w:hAnsi="Times New Roman"/>
          <w:b/>
          <w:bCs/>
          <w:color w:val="000000"/>
          <w:sz w:val="24"/>
          <w:szCs w:val="24"/>
        </w:rPr>
        <w:t xml:space="preserve">Professionisti per l'affidamento di incarichi, il cui importo stimato sia inferiore a 100.000 euro, I.V.A. esclusa, di cui all'art.17, comma 11, della legge n. 109/94, come modificato ed integrato dalla legge regionale n. 7/2002 e successive modificazioni ed integrazioni. </w:t>
      </w:r>
      <w:r>
        <w:rPr>
          <w:rFonts w:cs="Times New Roman" w:ascii="Times New Roman" w:hAnsi="Times New Roman"/>
          <w:color w:val="000000"/>
          <w:sz w:val="24"/>
          <w:szCs w:val="24"/>
        </w:rPr>
        <w:t>I soggetti di cui all'art. 17, comma 1, lett. d), e), f), g) e g-bis), come modificato ed integrato dalla legge regionale n. 7/2002 e successive modificazioni ed integrazioni, potranno far pervenire apposita dichiarazione di disponibilità all'assunzione degli incarichi di cui al presente avviso e dovrà, a pena di inammissibilità, essere inoltrata, a mezzo raccomandata a.r., entro e non oltre 30 giorni dalla pubblicazione del presente avviso all’Albo Pretorio e al sito Internet del Comune. A tal fine farà fede il timbro dell'ufficio postale accettan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dichiarazione di disponibilità dovrà essere inviata a questa amministrazione al seguente indirizzo : Comune di Marsala Via Garibaldi – 91025 Marsala (TP) A tale dichiarazione di disponibilità dovrà essere allegato il curriculum vitae il cui contenuto dovrà essere reso nella forma di certificato sostitutivo di atto di notorietà e da fornire anche su floppy con targhetta adesiva indicante “curriculum professionale con nome e cognome del professionista, titolo di abilitazione e data di nascita” e nel caso di studio, associazione di professionisti, società, etc., dovrà essere indicata la struttura organizzativa e l'organico.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i sensi dell'art. 51, comma 1, del D.P.R. n. 554/99 e successive modificazioni è vietata la partecipazione del professionista singolarmente e come componente di un raggruppamento di professionisti, nonché la contemporanea partecipazione a più di un raggruppamento. Nell'attribuzione degli incarichi si terrà conto del principio della rotazione nella scelta dei nominativi inseriti nell'albo, ai quali rivolgere l'offerta. Si applicherà il divieto di cumulo degli incarichi secondo le previsioni dell'art. 17 della legge n. 109/94, come modificato ed integrato dalla legge regionale n. 7/2002 e successive modificazioni ed integrazion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i terrà conto della correlazione dell'esperienza pregressa richiesta al professionista alle tipologie delle quali necessita l'amministrazione, così come individuate in sede di programmazione, di modo che le professionalità richieste rispondano concretamente alle classi e categorie cui si riferiscono i servizi da affidare. Sulla base delle istanze pervenute verrà costituita l'apposita sezione dell'albo da aggiornarsi (annualmente), con istanza da presentarsi dal sessantesimo giorno antecedente l’anno di validità dello stesso albo, previo avviso da pubblicarsi all’Albo Pretorio e sul sito internet del Comune di Marsal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mministrazione Comunale procederà alla verifica di quanto dichiarato dai professionisti, in merito ai requisiti soggettivi, mediante sorteggio del 10 % arrotondato all’unità superiore di tutti i professionisti inseriti all’Alb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gli affidatari di incarichi, qualora non rientrino nella fattispecie suddetta, prima della formalizzazione dell’incarico, verrà richiesto di comprovare le dichiarazioni rese relative ai requisiti soggettivi mediante la produzione di :</w:t>
      </w:r>
    </w:p>
    <w:p>
      <w:pPr>
        <w:pStyle w:val="Normal"/>
        <w:widowControl/>
        <w:numPr>
          <w:ilvl w:val="0"/>
          <w:numId w:val="3"/>
        </w:numPr>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Certificato generale del Casellario Giudiziale;</w:t>
      </w:r>
    </w:p>
    <w:p>
      <w:pPr>
        <w:pStyle w:val="Normal"/>
        <w:widowControl/>
        <w:numPr>
          <w:ilvl w:val="0"/>
          <w:numId w:val="2"/>
        </w:numPr>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Certificato dei carichi Pendenti;</w:t>
      </w:r>
    </w:p>
    <w:p>
      <w:pPr>
        <w:pStyle w:val="Normal"/>
        <w:widowControl/>
        <w:numPr>
          <w:ilvl w:val="0"/>
          <w:numId w:val="2"/>
        </w:numPr>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Certificato della Cancelleria falliment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mministrazione, per l'affidamento degli incarichi, di cui al presente avviso, esperirà, di volta in volta, selezione comparativa tra i soggetti iscritti nell'albo di cui al presente avviso, secondo la procedura di cui agli artt. 91, comma 2, e 57, comma 6 del decreto legislativo n. 163/2006, nell'ambito delle tipologie in base alle quali si chiede l'iscrizione.. Al conferimento degli incarichi i designati dovranno produrre apposita nota di accettazione. La mancata accettazione di incarichi conferiti comporta la esclusione dall’elenco per la durata di un ann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 professionisti, goà iscritti, per i quali non sussistono presupposti di variazione dei requisiti di iscrizione non dovranno presentare ulteriore richiest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l Dirigente del Settore LL.PP.</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ing. Francesco Patti )</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644" w:right="2665" w:gutter="0" w:header="720" w:top="1559" w:footer="86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pPr>
    <w:r>
      <w:rPr>
        <w:rStyle w:val="PageNumbe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di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1755</wp:posOffset>
              </wp:positionH>
              <wp:positionV relativeFrom="paragraph">
                <wp:posOffset>-450215</wp:posOffset>
              </wp:positionV>
              <wp:extent cx="635" cy="10678160"/>
              <wp:effectExtent l="1905" t="635" r="1905" b="635"/>
              <wp:wrapNone/>
              <wp:docPr id="2"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5.45pt" to="-5.65pt,805.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88950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32.65pt" to="385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smallCaps/>
      <w:sz w:val="24"/>
      <w:szCs w:val="24"/>
    </w:rPr>
  </w:style>
  <w:style w:type="paragraph" w:styleId="Heading2">
    <w:name w:val="Heading 2"/>
    <w:basedOn w:val="Normal"/>
    <w:next w:val="Normal"/>
    <w:qFormat/>
    <w:pPr>
      <w:keepNext w:val="true"/>
      <w:numPr>
        <w:ilvl w:val="1"/>
        <w:numId w:val="1"/>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i w:val="false"/>
      <w:iCs w:val="false"/>
    </w:rPr>
  </w:style>
  <w:style w:type="character" w:styleId="WW8Num7z0">
    <w:name w:val="WW8Num7z0"/>
    <w:qFormat/>
    <w:rPr>
      <w:b/>
      <w:bC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44"/>
      <w:szCs w:val="44"/>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TextBodyIndent">
    <w:name w:val="Body Text Indent"/>
    <w:basedOn w:val="Normal"/>
    <w:pPr>
      <w:jc w:val="both"/>
    </w:pPr>
    <w:rPr>
      <w:sz w:val="24"/>
      <w:szCs w:val="24"/>
    </w:rPr>
  </w:style>
  <w:style w:type="paragraph" w:styleId="Testonormale">
    <w:name w:val="Testo normale"/>
    <w:basedOn w:val="Normal"/>
    <w:qFormat/>
    <w:pPr>
      <w:widowControl/>
      <w:spacing w:lineRule="auto" w:line="240"/>
    </w:pPr>
    <w:rPr>
      <w:rFonts w:ascii="Courier New" w:hAnsi="Courier New" w:cs="Courier New"/>
    </w:rPr>
  </w:style>
  <w:style w:type="paragraph" w:styleId="Corpodeltesto3">
    <w:name w:val="Corpo del testo 3"/>
    <w:basedOn w:val="Normal"/>
    <w:qFormat/>
    <w:pPr>
      <w:jc w:val="both"/>
    </w:pPr>
    <w:rPr>
      <w:sz w:val="22"/>
      <w:szCs w:val="22"/>
    </w:rPr>
  </w:style>
  <w:style w:type="paragraph" w:styleId="Subtitle">
    <w:name w:val="Subtitle"/>
    <w:basedOn w:val="Normal"/>
    <w:next w:val="TextBody"/>
    <w:qFormat/>
    <w:pPr>
      <w:autoSpaceDE w:val="true"/>
      <w:spacing w:lineRule="atLeast" w:line="480"/>
      <w:jc w:val="center"/>
    </w:pPr>
    <w:rPr>
      <w:rFonts w:ascii="Courier New" w:hAnsi="Courier New" w:cs="Times New Roman"/>
      <w:b/>
      <w:sz w:val="24"/>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57:00Z</dcterms:created>
  <dc:creator>Carlo Cassella</dc:creator>
  <dc:description/>
  <cp:keywords/>
  <dc:language>en-US</dc:language>
  <cp:lastModifiedBy>*</cp:lastModifiedBy>
  <cp:lastPrinted>2008-06-10T10:00:00Z</cp:lastPrinted>
  <dcterms:modified xsi:type="dcterms:W3CDTF">2008-06-10T08:05:00Z</dcterms:modified>
  <cp:revision>7</cp:revision>
  <dc:subject/>
  <dc:title>DISCIPLINARE DI INCARICO</dc:title>
</cp:coreProperties>
</file>