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drawing>
          <wp:inline distT="0" distB="0" distL="0" distR="0">
            <wp:extent cx="626110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Città di Marsala</w:t>
      </w:r>
    </w:p>
    <w:p>
      <w:pPr>
        <w:pStyle w:val="Normal"/>
        <w:jc w:val="center"/>
        <w:rPr>
          <w:rFonts w:ascii="Tahoma" w:hAnsi="Tahoma" w:cs="Tahoma"/>
          <w:i w:val="false"/>
          <w:i w:val="false"/>
          <w:sz w:val="14"/>
        </w:rPr>
      </w:pPr>
      <w:r>
        <w:rPr>
          <w:rFonts w:cs="Tahoma" w:ascii="Tahoma" w:hAnsi="Tahoma"/>
          <w:i w:val="false"/>
          <w:sz w:val="14"/>
        </w:rPr>
        <w:t>Medaglia d’oro al Valore Civile</w:t>
      </w:r>
    </w:p>
    <w:p>
      <w:pPr>
        <w:pStyle w:val="Normal"/>
        <w:jc w:val="center"/>
        <w:rPr>
          <w:rFonts w:ascii="Tahoma" w:hAnsi="Tahoma" w:cs="Tahoma"/>
          <w:i w:val="false"/>
          <w:i w:val="false"/>
          <w:sz w:val="14"/>
        </w:rPr>
      </w:pPr>
      <w:r>
        <w:rPr>
          <w:rFonts w:cs="Tahoma" w:ascii="Tahoma" w:hAnsi="Tahoma"/>
          <w:i w:val="false"/>
          <w:sz w:val="14"/>
        </w:rPr>
      </w:r>
    </w:p>
    <w:p>
      <w:pPr>
        <w:pStyle w:val="Normal"/>
        <w:jc w:val="center"/>
        <w:rPr>
          <w:rFonts w:ascii="Tahoma" w:hAnsi="Tahoma" w:cs="Tahoma"/>
          <w:i w:val="false"/>
          <w:i w:val="false"/>
          <w:sz w:val="16"/>
        </w:rPr>
      </w:pPr>
      <w:r>
        <w:rPr>
          <w:rFonts w:cs="Tahoma" w:ascii="Tahoma" w:hAnsi="Tahoma"/>
          <w:i w:val="false"/>
          <w:sz w:val="16"/>
        </w:rPr>
      </w:r>
    </w:p>
    <w:p>
      <w:pPr>
        <w:pStyle w:val="Heading2"/>
        <w:rPr/>
      </w:pPr>
      <w:r>
        <w:rPr/>
        <w:t>SETTORE   “SERVIZI ALLA PERSONA” -  SEZIONE Solidarietà Sociale</w:t>
      </w: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30"/>
          <w:szCs w:val="30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30"/>
          <w:szCs w:val="30"/>
        </w:rPr>
        <w:t xml:space="preserve">                       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>AVVISO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30"/>
          <w:szCs w:val="30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Cs w:val="28"/>
        </w:rPr>
        <w:t>QUESTA AMMINISTRAZIONE COMUNALE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INTENDE AVVIARE PER IL 2019 IN OTTEMPERANZA A QUANTO DISPOSTO NEL REGOLAMENTO COMUNALE  ”SERVIZIO DI ASSISTENZA ECONOMICA” APPROVATO IN ULTIMO CON DELIBERA DI C.C.N.62 DEL 29/05/2018, ALL'  ART.18 IL 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CONTRIBUTO ECONOMICO STRAORDINARIO PER BENEFICIARE DI FARMACI DI FASCIA “C” 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I soggetti interessati possono fare richiesta ed usufruire dell'autorizzazione straordinaria per l'acquisto esclusivo di farmaci di fascia C, previsti da un piano terapeutico predisposto da  un  specialista di una struttura sanitaria , l'importo annuo massimo previsto è di  € 150,00 per nucleo familiare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Ai soggetti in trattamento di chemioterapia e/o sottoposti a trapianti che presenteranno richiesta per i farmaci di fascia C, l'importo annuo massimo previsto è di € 250,00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I Cittadini per accedere al Servizio pena la non ammissibilità al contributo straordinario, devono inoltrare all'Ufficio Servizio Sociale del comune, l'istanza in carta libera corredata dalla seguente documentazione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Certificato medico rilasciato da un medico specialista dell'ASP, attestante la patologia, e la tipologia del  farmaco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Modello ISEE riferito all'anno in corso  imputando l'indicatore ISEE per il calcolo del minimo vitale 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Preventivo di spesa rilasciato dalle strutture abilitate alla dispensazione di farmaci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Corpodeltesto31"/>
        <w:spacing w:lineRule="atLeast" w:line="100"/>
        <w:rPr/>
      </w:pPr>
      <w:r>
        <w:rPr>
          <w:rFonts w:eastAsia="Artistik;Bookman Old Style"/>
          <w:sz w:val="22"/>
          <w:szCs w:val="22"/>
        </w:rPr>
        <w:t xml:space="preserve">     </w:t>
      </w:r>
      <w:r>
        <w:rPr>
          <w:sz w:val="22"/>
          <w:szCs w:val="22"/>
        </w:rPr>
        <w:t xml:space="preserve">IL RESPONSABILE DEL PROCEDIMENTO                  </w:t>
      </w:r>
      <w:r>
        <w:rPr>
          <w:i w:val="false"/>
          <w:sz w:val="22"/>
          <w:szCs w:val="22"/>
        </w:rPr>
        <w:t>IL Funzionario Amministrativo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Istr. Amm.vo Vittorio Errera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Dott. Giancarlo Sparla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Il Dirigente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Dott. N. Fiocca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istik">
    <w:altName w:val="Bookman Old Style"/>
    <w:charset w:val="00"/>
    <w:family w:val="decorative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tistik;Bookman Old Style" w:hAnsi="Artistik;Bookman Old Style" w:eastAsia="Times New Roman" w:cs="Artistik;Bookman Old Style"/>
      <w:i/>
      <w:color w:val="auto"/>
      <w:sz w:val="28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i w:val="false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 w:val="false"/>
      <w:color w:val="FF0000"/>
      <w:w w:val="150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 w:val="false"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i w:val="false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Subtitle"/>
    <w:qFormat/>
    <w:pPr>
      <w:jc w:val="center"/>
    </w:pPr>
    <w:rPr>
      <w:sz w:val="7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jc w:val="both"/>
    </w:pPr>
    <w:rPr>
      <w:i w:val="false"/>
      <w:sz w:val="24"/>
    </w:rPr>
  </w:style>
  <w:style w:type="paragraph" w:styleId="Corpodeltesto31">
    <w:name w:val="Corpo del testo 31"/>
    <w:basedOn w:val="Normal"/>
    <w:qFormat/>
    <w:pPr>
      <w:autoSpaceDE w:val="false"/>
      <w:spacing w:lineRule="exact" w:line="259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12:00Z</dcterms:created>
  <dc:creator>Sergio Cacioppo</dc:creator>
  <dc:description/>
  <dc:language>en-US</dc:language>
  <cp:lastModifiedBy>ANAGRAFE-3</cp:lastModifiedBy>
  <cp:lastPrinted>2017-01-02T11:51:00Z</cp:lastPrinted>
  <dcterms:modified xsi:type="dcterms:W3CDTF">2018-01-03T08:30:00Z</dcterms:modified>
  <cp:revision>6</cp:revision>
  <dc:subject/>
  <dc:title>Città di Marsala</dc:title>
</cp:coreProperties>
</file>