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6 D.P.R. 445/00 T.U. delle disposizioni legislative e regolamenti in materia di documentazione amministrati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12PT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>Il sottoscritto_______________________________________________________________ nato a ___________________il ________________ e residente a ____________________________ Via/Piazza/C.da______________________________,in qualità di ____________________________</w:t>
      </w:r>
    </w:p>
    <w:p>
      <w:pPr>
        <w:pStyle w:val="Normale12PT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’attività di _______________________________________________________________________</w:t>
      </w:r>
    </w:p>
    <w:p>
      <w:pPr>
        <w:pStyle w:val="Normale12PT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sita in __________________________ Via/Piazza/C.da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MPEGNA E SI OBBLIG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12P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re il buono stato di conservazione dell’insegna e della sua struttura di sostegno;</w:t>
      </w:r>
    </w:p>
    <w:p>
      <w:pPr>
        <w:pStyle w:val="Normale12P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ttuare tutti gli interventi necessari al buon mantenimento;</w:t>
      </w:r>
    </w:p>
    <w:p>
      <w:pPr>
        <w:pStyle w:val="Normale12P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piere nei tempi richiesti a tutte le prescrizioni impartite dall’ente competente ai sensi dell’art. 405 comma 1, al momento del rilascio della Concessione Edilizia od anche successivamente per intervenute o modificate esigenze;</w:t>
      </w:r>
    </w:p>
    <w:p>
      <w:pPr>
        <w:pStyle w:val="Normale12P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ere alla rimozione nel caso di decadenza o revoca della Concessione Edilizia   o di insussistenza delle condizioni di sicurezza previste all’atto dell’istallazione o di motivata richiesta da parte dell’ente competente al rilasci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ala, lì 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ac. Simile  Dichiarazione Art. 54 DPR 610/96</w:t>
      </w:r>
    </w:p>
    <w:sectPr>
      <w:type w:val="nextPage"/>
      <w:pgSz w:w="11906" w:h="16838"/>
      <w:pgMar w:left="964" w:right="184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2PT">
    <w:name w:val="Normale+12P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46:00Z</dcterms:created>
  <dc:creator>Ufficio SUAP</dc:creator>
  <dc:description/>
  <cp:keywords/>
  <dc:language>en-US</dc:language>
  <cp:lastModifiedBy>XP</cp:lastModifiedBy>
  <cp:lastPrinted>2009-07-24T12:16:00Z</cp:lastPrinted>
  <dcterms:modified xsi:type="dcterms:W3CDTF">2013-10-05T10:46:00Z</dcterms:modified>
  <cp:revision>2</cp:revision>
  <dc:subject/>
  <dc:title>DICHIARAZIONE  SOSTITUTIVA DELL’ATTO DI NOTORIETA’</dc:title>
</cp:coreProperties>
</file>