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Richiesta rimborso deposito cauzionale per occupazione di suolo pubblico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 nato/a a _______________ il _________ </w:t>
      </w:r>
    </w:p>
    <w:p>
      <w:pPr>
        <w:pStyle w:val="Normal"/>
        <w:spacing w:lineRule="auto" w:line="360"/>
        <w:jc w:val="both"/>
        <w:rPr/>
      </w:pPr>
      <w:r>
        <w:rPr/>
        <w:t xml:space="preserve">residente in _______________________ (____)  Via/C.da  _________________________ n° ___, in possesso dell’autorizzazione occupazione suolo pubblico    n° _______ del _______ 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’avvenuta fine lavori  in data________________, e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 H I E D 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l rimborso del deposito cauzionale  n. __________ del_______________ di € ____________, 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lleg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Originale della reversale  di versa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Copia del documento di riconosc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Copia del Codice Fiscal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Marsala lì__________________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Con Osservanz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MS Mincho;ＭＳ 明朝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S Mincho;ＭＳ 明朝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Courier New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Courier New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MS Mincho;ＭＳ 明朝" w:cs="Courier New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MS Mincho;ＭＳ 明朝" w:cs="Courier New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22:00Z</dcterms:created>
  <dc:creator>Ufficio SUAP</dc:creator>
  <dc:description/>
  <cp:keywords/>
  <dc:language>en-US</dc:language>
  <cp:lastModifiedBy>XP</cp:lastModifiedBy>
  <cp:lastPrinted>2008-03-07T10:15:00Z</cp:lastPrinted>
  <dcterms:modified xsi:type="dcterms:W3CDTF">2011-02-11T11:33:00Z</dcterms:modified>
  <cp:revision>7</cp:revision>
  <dc:subject/>
  <dc:title>Numero di pratica</dc:title>
</cp:coreProperties>
</file>